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Colour Graphics version 1.0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2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ueColour Graphics software and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USE TC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 FOR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CG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'S GRAPHICAL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S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'S MOUS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THE NEWEST VERSION OF T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Colour Graphics (henceforth "TCG") is a graphics librar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for truecolou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is descended from The Graphics Engine, and is very simila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CG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provides a simple, standard interface with which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 powerful library of graphical functions.  TC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-independence through the use of loadable drivers;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; viewports; virtual screens of definable sizes;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PY, AND, NOT, OR, and XOR, even to virtual scre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-driven, definable mouse pointer services; and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system to make device-independenc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CG's functions, such as "putImage" and "filledRect"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is powerful, fast, and cheap.  Upgrad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is not free; it is distributed on a "try before you buy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use TCG, for evaluation purposes only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period of up to 30 days.  In order to use TCG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; registration entitles you to fre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royalty-free distribution righ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software written using TCG, a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TCG, which includes TCG's comple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atures not available in the shareware version.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constitutes theft and is punishable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a copy of TCG, you signify that you hav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ood the terms of usage and distribution expl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, and that you agree to be bound by these terms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y that you agree to release the Author (Matthew Hildebran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ability associated with the use of T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emove all ambiguity, what I mean by a "commer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 is a software package which is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.  Similarly, a "non-commercial" program is a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not sold for profit; such packages must be availa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of charge, or for no more than a small fee to cover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 and/or distribution.  Essentially, any packag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for profit is a commercial package.  Both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packages are assumed to have been developed using T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differ depending on the type of license requir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a single user on a single machine costs $30 US f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0 Canadian funds.  A site license (for two or more machine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ying prices, depending on the number of machines being licen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ORDER.FRM for exact figures.  Note that these single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 are development licenses, but do not necessarily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rs writing only non-commercial programs, this one-tim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at is required.  Licensed users may creat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programs as desired using TCG, and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further financial obligation to the author of T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riting commercial programs must purchase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f their commercial programs.  (The purchase of a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, as appropriate, is a one-time purchase,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.)  Users have a choice of two payment options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hosen for each commercial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flat fee of $1000 US funds, which must be paid in fu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begins.  When the Author (Matthew Hildeb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s this payment, the Author will issue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nting the user permission to distribute the program;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ertificate has been issued, the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fee of $0.50 US funds for each of the first 100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, and a fee of $0.25 US funds for ea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after the first 1000.  Payments must comme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than one month after the beginning of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continue from then on at intervals of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.  Choosing this option will require the sig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ct (issued by the Author) agreeing to abid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terms.  This contract must be signed by all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es before the user will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the program; until that permission has been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oice of payment plans gives the user a degree of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fees.  For instance, if your company is developing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expect will sell less than 3000 copies, you'd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oose the second plan; on the other hand, if you'r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expect to be among the most popular software rele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, you'd probably want to choose the firs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e extra fees for commercial programs is simpl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making money using a program I wrote, I want some of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ees are usually a drop in the bucket compared to the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terms are not suitable, please feel free to contact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something can be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all payments payable to Matthew Hildebrand.  Pay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, cheque, or cash is acceptable; currency must be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funds.  Users outside the USA and Canada,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s are drawn on a US or Canadian bank, and that money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if necessary.  Please contact me to arrang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.  Also, please send a filled out copy of ORDER.FR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.  Thank you in advance for registering TCG;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akes its continued growth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your registration, I will mail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TCG, which includes complet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not available in the shareware version; this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CG may not be distributed in any way.  Once I have maile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registered version, you will be considere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If you are interested in receiving notification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s they are released, or copies of th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, refer to paragraph two of the OBTAINING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C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ileges granted by purchasing TCG may be retracted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 notices in TCG's source files is modified or remov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r all of the registered version of TCG is distribut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any or all of TCG's source code is distribu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TCG may be distributed free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package is complete and its contents are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, and the distributed package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is a C/C++ programmer's library.  As such, it requires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of some sort to work with it.  TCG was written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orland C++ 2.0; it should work with other Borland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deo drivers that come with TCG are written using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; they therefore cannot be used on a processor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86 unless they are modif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and virtual coordinate systems are written in C++, not 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use loadable fonts or VCOORD.H, a C++ compi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is designed specifically to display graphics in 32k-, 64k-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8M-colour truecolour modes.  As such, it requires 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at least one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CG uses VESA BIOS extensions, you must have VBEs (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igher) supported either in hardware on your video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in software through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TCG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CG\    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G.DOC                   TC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REF.DOC              TCG function library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SAY.TXT              What users have to say about T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56-colour version of T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.TXT               Catalog of my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FRM                 Order form (shareware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NOW               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           Archive description file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board systems (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CG\INCLUDE\       &lt;DIR&gt; TCG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G.H                     TCG main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FONT.H                 Fixed-size font header file (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FONT.H                 Variable-sized font header file (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GMOUSE.H                Mous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ORD.H                  Virtual coordinate system (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CG\LIB\           &lt;DIR&gt;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L.MAK                   Makefile for Borland C++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H.MAK                   Makefile for Borland C++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GLIB.LST                Listfile used by library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L.LIB                   Borland C++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H.LIB                   Borland C++ hu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CG\UTIL\          &lt;DIR&gt; MAKEFONT utili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ONT.C                Source for MAKE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ONT.EXE              Make a font from individual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CG\DRIVERS\       &lt;DIR&gt; Loadab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E110.DRV                Driver for 640x480 in 32k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E111.DRV                Driver for 640x480 in 64k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E112.DRV                Driver for 640x480 in 16.8M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E112B.DRV               Driver for 640x480 in 16.8M colou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with a few video cards which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red and green by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CG\FONTS\         &lt;DIR&gt; Load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ULAR.FNT               Angular font (variable-s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TEXT.FNT               Big letters (variable-s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8.FNT                   8x8 font (fixed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14.FNT                  8x14 font (fixed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16.FNT                  8x16 font (fixed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CG\DEMO\          &lt;DIR&gt;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GDEMO.DOC               Documentation for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                  Makefile for 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.CPP                  Source code for 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.EXE                  Main TCG demo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DOTS.MAK                 Makefile for 3DOT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DOTS.CPP                 Source code for 3DOT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DOTS.EXE                 Program to demonstr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ours available in true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CG\VESABE\        &lt;DIR&gt; VESA BIOS extensions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SA.DOC               Universal VESA TS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SA.EXE               Universal VESA TS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receive all of these files, you have an illeg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Colou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E C++ PORTIONS OF TCG, YOU MUST DISABLE THE "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TABLES" OPTION (-Vf- FROM THE COMMAND LINE).  IF YOU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ET LINK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SA BIOS extensions standard version 1.1 do not adequate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in which the colour components should be stored in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8M-colour modes; some cards store pixels in RGB order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GR order.  According to the standard, both are correc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y this problem, TCG comes with two 16.8M-colour driver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B cards and the other for BGR cards; the one loaded by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xxx.DRV (for RGB cards), while VBExxxB.DRV is the alternat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BGR cards), where 'xxx' is the VESA BIOS extensions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or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CG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E C++ PORTIONS OF TCG, YOU MUST DISABLE THE "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TABLES" OPTION (-Vf- FROM THE COMMAND LINE).  IF YOU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ET LINK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uses two environment variables:  TCGDRIVERS and TCGFONTS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nvironment variables are not necessary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dd the following lines to your AUTOEXEC.BAT file; if you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will only search the current directory for driver and fo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result in aggravation and the need to have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CGDRIVERS=drive:\tcg\driv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CGFONTS=drive:\tcg\fon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drive:' is the drive on which you installed TCG. 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CG loads a driver or font file, it will look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If the file cannot be found there, TCG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specified in TCGDRIVERS or TCGFONTS (as appropriate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 will usually be set to the above value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be set to wherever the TCG drivers and font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ing TCG into a program is an easy process involv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steps.  First, you must be sure that TCG i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; to do so, #include the header file TCG.H into an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ccesses any of TCG's routines; you may also need 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eader files, such as TCGMOUSE.H if you use TCG's mou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ensure that the appropriate library file is link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OBJ files to make the EXE file; available lib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L.LIB (Borland C++ large model) and BCH.LIB (Borland C++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ONLY LINK OBJECT FILES WHICH WERE COMPILED WITH THE "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TABLES" OPTION DISABLED.  ATTEMPTS TO LINK MODULE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OPTION ENABLED MAY RESULT IN LINKER ERROR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HIS OPTION, USE THE -Vf- COMMAND LINE PARAMETER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'S OPTIONS-&gt;COMPILER-&gt;C++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a graphics driver MUST be loaded before any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driver is accessed; results are undefined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certainly bad) if this step is not taken.  Code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drv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 Detect which driver to load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vFileName = detect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drvFileName == NULL)           /* complain on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No truecolour video mode detected; aborting.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EXIT_FAIL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 Load the driver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loadGraphDriver(drvFileName) != TCG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rror loading driver %s; aborting.\n\n", drv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EXIT_FAIL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xit(unloadGraphDriver);       /* clean up on ex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Graph() function returns a pointer to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80 truecolour driver which has the greatest number of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s only parameter, loadGraphDriver() takes a string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(which may include any valid DOS path) of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aded; note that if the specified filename cannot be found, T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ttempt to load it from the directory specified by the TCG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.  loadGraphDriver() returns TCG_SUCCES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was successful, or one of TCG_OPEN_ERR (file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_FORMAT_ERR (file is not a valid TCG driver), TCG_ALLOC_ERR (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), and TCG_FILE_ERR (general file I/O error)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.  These macros are defined in TC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after TCG's graphical functions are no longer need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fore a program exit), the function unloadGraphDriver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led.  It takes no parameters, and returns nothing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s the memory taken up by a driver after it has been loaded.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pilers it is not necessary to call this function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r to call it just to be sure.)  It is gener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unloadGraphDriver() in the atexit() queue, as wa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cod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initGraphics() function must be called to en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; for more information, see the next sectio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how to use any particular feature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G'S GRAPHICAL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driver has been loaded, all of TCG's graphical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cessed.  To call a function, simp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Name(parameter_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functionName" is the name of the desired function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lipse" or "filledRect") and "parameter_list" is al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unc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functions require passing a colour;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lour structure, defined in TCG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char r, g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 of TCG's graphical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ini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Initializ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, or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de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Ini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vert to 80x25 colou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de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a bitmap, or image,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huge putImage(int x, int y, 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bitmap contained in 'image' will b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th its upper-left coordinate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performed; the image may be plac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-screen, partially on-screen, or entirely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ImageInv(), putImageMask(), getImage(), imageSi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izeD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Image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a bitmap, or image,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huge putImageInv(int x, int y, 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bitmap contained in 'image' will b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th its upper-left coordinate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Clipping is performed; the imag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irely on-screen, partially on-screen, 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utImageInv() differs from putImage()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for transparent, or invisible, colou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pixel in the image buffer has a valu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of the current invisible colo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sponding pixel on-screen will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ImageMask(), setInvisibleColour(),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mage(), imageSize(), imageSizeD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Imag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a bitmap, or image,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huge putImageMask(int x, int y, void far *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far 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bitmap contained in 'image' will b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th its upper-left coordinate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ixel mask at 'mask' will determine which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written and which are treated a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Clipping is performed; the imag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irely on-screen, partially on-screen, 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utImageMask() differs from putImageInv()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eats invisible pixels differently. 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map pointer, putImageMask() accept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to a mask which determines which pix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written and which will be treated a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ach pixel in the bitmap, there is a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k. If this mask byte is zero, the pixel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corresponds will not be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ImageInv(), putImage(), getImage(), imageSi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izeD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opy the specified rectangular portion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huge getImage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portion of the scree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at ('lrx','lry') will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allocated memory region at 'image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iz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performed.  Note that only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cified region which li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 will be placed in the image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mage().  Be careful not to assume that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rieved by getImage() image has off-screen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Image(), putImageInv(), putImageMask(), imageSi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izeD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im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etermine the amount of memory required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ula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long imageSize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imageSize() will calculat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hold the portion of the screen whos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ordinate is ('ulx','uly') and whose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is 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mageSize() is designed for use with getImage(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it with getHorizLine(), subtract 4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returns.  (Image buffers have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mension information in them; line buffers do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imageSize returns an unsigned long contain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are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imageSizeD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imageSize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etermine the amount of memory required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ula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long imageSizeDim(unsigned wid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imageSize() will calculat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hold the portion of the screen wit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mageSizeDim() is designed for use with getIm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use it with getHorizLine(), subtract 4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it returns.  (Image buffers have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mension information in them; line buffers do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imageSizeDim returns an unsigned lo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of the are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image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Horiz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one horizontal line of imag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putHorizLine(int y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one-line bitmap contained in 'buf',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lineLen' 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not performed.  Results are un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HorizLineInv(), putHorizLineMask(), ge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HorizLine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one horizontal line of image data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ing pixels with a value equal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invisible colour a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putHorizLineInv(int y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HorizLineMask(), setInvisibleColou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HorizLine(), ge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HorizLin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one horizontal line of image data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 pixel mask to determine which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sible and which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putHorizLineMask(int y, int xOff, int lin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').  The pixel mask at 'mask'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pixels are written and which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HorizLineInv(), putHorizLine(), ge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Horiz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opy one horizontal line from the screen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getHorizLine(int y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horizontal line whose left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') and whose length is 'lineLen' pix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opied into the previously allocat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'bu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HorizLine(), putHorizLineInv(), putHorizLine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Ve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one vertical line of imag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putVertLine(int y, int xOff, int lineLen, voi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','yOf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VertLineInv(), getVertLine(),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VertLine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one vertical line of image data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ing a pixel unchanged if the corresponding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urce buffer has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putVertLineInv(int y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','yOf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VertLineMask(), setInvisibleColour(), putVertLin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VertLin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lace one vertical line of image data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 pixel mask to determine which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sible and which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putVertLineMask(int x, int yOff, int lin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','yOff').  The pixel mask at 'mask'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pixels are written and which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VertLineInv(), putVertLine(), get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Ve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opy one vertical line from the screen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getVertLine(int y, int xOff, int lineLen, voi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vertical line whose left coordinate is ('x','yO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hose length is 'lineLen' pixel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previously allocated memory region at 'bu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VertLine(), putVertLineInv(), putVertLine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Write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putPixel(int x, int y, struct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pixel located at ('x','y')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not performed; see clipPo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OnScreen() for details on clipp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getPix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ad the value of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getPixel(int x, int y, struct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value of the pixel at ('x','y')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not performed; see clipPo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OnScreen() for details on clipp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On return, the pixel value is stored in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utPix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a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line(int x1, int y1, int x2, int y2, struc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line will be drawn joining ('x1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2')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not performed; see clipLine(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clipp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horizLine(), 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horiz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a horizontal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horizLine(int y, int x1, int x2, struc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line will be drawn between ('x1','y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') in the colour contained in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'x1' must be less than or equal to 'x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ertLine(), 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e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a vertical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vertLine(int x, int y1, int y2, struc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line will be drawn between ('x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','y2') in the colour contained in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'y1' must be less than or equal to 'y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horizLine(), 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the outline of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drawRect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rectangle will be draw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lrx','lry'),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filled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a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filledRect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rectangle will be draw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lrx','lry'),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not performed; see clipRect(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clipping filledR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draw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ear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clearGraphics(struct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screen will be cleared to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clears the entire screen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the outline of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ellipse(int x, int y, int wide, int deep,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An ellipse centered at ('x','y') and hav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 will be drawn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filledEllipse(), circle(), filledCirc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filled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a filled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filledEllipse(x, int y, int wide, int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An ellipse centered at ('x','y') and hav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 will be drawn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ellipse(), filledCircle(), circ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the outline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circle(int x, int y, int radius, struc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A circle centered at ('x','y') and having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adius' will be drawn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'radius' parameter is the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sured horizontally.  Although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 in modes with square pixels,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fference in other modes; to ensu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ing of the circle with the given radiu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rtain that the radius is measu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CG uses an all-integer approach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ling to ensure that the drawn sha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ular in modes without squ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filledCircle(), ellipse(), filledEllip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filled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raw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filledCircle(int x, int y, int radius,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A circle centered at ('x','y') and having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adius' will be drawn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'radius' parameter is the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sured horizontally.  Although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 in modes with square pixels,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fference in other modes; to ensu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ing of the circle with the given radiu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rtain that the radius is measu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CG uses an all-integer approach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ling to ensure that the drawn sha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ular in modes without squ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circle(), filledEllipse(), ellip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Invisible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hange the colour which is currently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sible by putImageInv(), putHorizLineInv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VertLineIn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InvisibleColour(struct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current invisible colour will be set to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red, green, and blue compon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sible colour may be accessed by progra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INVRED, CURINVGREEN, and CURINVBLU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 TC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ewport is a rectangular region on the screen to which graphic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lipped, so that it will affect only that region. 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is the entire screen; however, it can be set to an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e screen.  (Note that when a viewport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are absolute, not relative to the view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supports two viewports simultaneously:  an input viewpor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viewport.  This feature was added primarily so tha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(see the VIRTUAL SCREENS section) and the real scree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simultaneously, though it may have other uses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unctions are used to get and set the curren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view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Inpu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defining coordinates o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InputViewport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upper-left corner of the input viewpor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etOutputViewport(), setViewpor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nputViewport(), 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Outpu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defining coordinates of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OutputViewport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upper-left corner of the output view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o 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etInputViewport(), setViewpor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utputViewport(), g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View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defining coordinates of the curren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Viewports(int ulx, int uly, int 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upper-left corner of the viewport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etInputViewport(), setOut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nputViewport(), 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Inpu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Get the defining coordinates o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getInputViewport(int *ulx, int *uly, int *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upper-left corner of the input view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in ('ulx','uly'), and the lower-righ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getOutputViewport(), s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Outpu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Get the defining coordinates of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getOutputViewport(int *ulx, int *uly, int *l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upper-left corner of the output view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in ('ulx','uly'), and the lower-righ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getInputViewport(), s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not all of TCG's output functions will clip to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utput viewport.  Some of the time-critic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s, such as putPixel() and line(), do not clip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execution time.  If it is necessary for such function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utput clipped, the following routin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clipRect(int *x1, int *y1, int *x2, int 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lip the given rectangl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upper-left and lower-right corners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assed in ('x1','y1') and ('x2','y2').  If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one, these point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rue if the rectangle lies entir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ally within the current output viewport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is entirely outside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t does not matter which of the corner coordin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ed first; they will be swapp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lip the given lin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clipLine(int *x1, int *y1, int *x2, int 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endpoints of the line are passed in ('x1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2').  If clipping is done, these end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rue if the line lies entirely or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the current output viewport, or fals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ly outside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ipInpu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clipIn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within the current in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rue if ('x','y')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viewport, or 0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is really a macro defined in TC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ipOutpu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clipOut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within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rue if ('x','y')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, or 0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is really a macro defined in TC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oint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pointOnScreen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rue if ('x','y') is on-screen, or 0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is really a macro defined in TC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 TC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graphics libraries, all graphics input and outpu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one on the screen.  However, TCG supports virtual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simulated physical screens stored in the computer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; thus, four different I/O arrangeme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and output on 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and output on a virtual screen (ie.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from the real screen, and output to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from a virtual screen, and output to 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, it is possible to switch between these four I/O mod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ith one or two simpl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 are useful for such tasks as building comple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-screen, then displaying them quickly.  Since a virtual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format as the images used by getImage(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functions, they can be displayed using a putImag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ImageInv() call (or putImageMask(), if an appropriat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), simply by passing the address of the virtual scr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im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tual screen (or any bitmap, for that matter) may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makeVir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Allocate enough RAM to store a virtual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dimensions, then 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far *makeVirtScreen(unsigned wide, unsigned 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A virtual screen with width 'wide' and depth 'deep'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)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Memory for the virtual screen is allo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conventional memory;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-allocate (using farfree())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virtual screen when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fter it is allocated, a virtual screen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filled with random pixels.  Clear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Graphics() is usually a good idea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output has been set to the virtu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address of the newly alloca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, or NULL if there is not enough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used to establish input and output to and from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Graphics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location upon which graphics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oth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Graphics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If 'addr' is equal to NULL, input and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real screen; if 'addr'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and output will be performed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sets the currently activ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s to cover the entirety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 INMAXX, INMAXY, OUTMAXX, and OUTMAX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etGraphicsInputAddr(), s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GraphicsInpu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location upon which graphics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GraphicsInput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If 'addr' is equal to NULL, input will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l screen; if 'addr' is non-NULL,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virtual 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sets the currently active inpu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ver the entirety of the virtual screen.  IN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NMAXY are also 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etGraphicsOutputAddr(), set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GraphicsOutpu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location upon which graphics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GraphicsOutput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If 'addr' is equal to NULL, output will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l screen; if 'addr' is non-NULL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virtual 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sets the currently active outpu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ver the entirety of the virtual screen.  OUT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UTMAXY are also 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etGraphicsInputAddr(), set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GraphicsInpu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Get the location upon which graphics inpu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far *getGraphicsIn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NULL if graphics inpu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physical screen, or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upon which in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g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GraphicsOutpu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Get the location upon which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far *getGraphicsOut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NULL if graphics outpu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physical screen, or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upon which out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getGraphicsIn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problems associated with device-indepen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isplay modes have different resolutions.  TCG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way to ease this problem, simply by #including VCOORD.H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rovides access to a simple yet powerful object-orien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ke of illustration, assume that you are 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hich ideally will be run in resolutions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, but can also be run in 320x200.  You want a wa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(eg., windows) retain the same sizes and position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graphics mode.  TCG's virtual coordinate system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create an instance of the virtual coordinate object (I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virt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Coord virt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virtScreen must be configured; I'll assume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to be 1024x768, and that OUTMAXX and OUTMAX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by loading a driver.  (Note that these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uring the class instantiation by using a different constru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Screen.virtParams(1023, 76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Screen.realParams(OUTMAXX, OUTMAX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assume that you want to draw a recta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-left coordinates (50,50) and lower-right coordinates (600,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virtual screen.  On, say, a 360x480 screen these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different; to keep the proportions the same, execute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Rect(virtScreen.realX(50), virtScreen.realY(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Screen.realX(600), virtScreen.realY(6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  Keep in mind that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of the VirtualCoord class, aside from a virtual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also be useful when dealing with portions of the screen,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 of the VirtualCoord 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VirtualCo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reate an instance of the VirtualCoor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irtualCoord::VirtualCoor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After an instantiation of a VirtualCoor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ructor, ensure that the screen dimens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and real, are initialized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, VirtualCoord::virtParams(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),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reate an instance of the VirtualCoord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irtualCoord::VirtualCoord(unsigned virtMax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MaxY, unsigned realMaxX, unsigned 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maximum virtual x-coordinate is set to 'virt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y-coordinate to 'virtMaxY'.  The maximu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oordinate is set to 'realMaxX', and the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Be sure that a driver has been loaded befor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MAXX and OUTMAXY to thi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, VirtualCoord::virtParams(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),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virt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maximum virtu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VirtualCoord::virtParams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maximum virtual x-coordinate is set to 'virt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y-coordinate to 'virt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real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maximum re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VirtualCoord::realParams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maximum real x-coordinate is set to 'realMaxX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m y-coordinate to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virt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virt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Get the maximum virtu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VirtualCoord::virtParams(unsigned *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maximum virtual x-coordinat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virtMaxX', and the maximum y-coordinate in 'virt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real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real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Get the maximum re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VirtualCoord::realParams(unsigned *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maximum real x-coordinate is stored in 'real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y-coordinate in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virt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alculate the real (x,y) coordinates give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VirtualCoord::realCoords(unsigned virt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Y, unsigned *realX, unsigned *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real (x,y) coordinate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realX','realY'), and are calcul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(x,y) coordinates ('virtX','virt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realX(), VirtualCoord::real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, VirtualCoord::virt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real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alculate the real x-coordinate given the virtual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VirtualCoord::realX(unsigned vir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real x-coordinate is returned, calcul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irtual x-coordinate 'virt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re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realY(), VirtualCoord::real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X(), VirtualCoord::virt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rea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alculate the real y-coordinate given the virtual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VirtualCoord::realY(unsigned 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real y-coordinate is returned, calcul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irtual y-coordinate 'vir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re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realX(), VirtualCoord::real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Y(), VirtualCoord::virt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alculate the virtual (x,y) coordinates give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VirtualCoord::virtCoords(unsigned real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Y, unsigned *virtX, unsigned *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virtual (x,y) coordinate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virtX','virtY'), and are calculated based o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,y) coordinate ('realX','real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virtX(), VirtualCoord::virt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, VirtualCoord::real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vir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alculate the virtual x-coordinate given the real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VirtualCoord::virtX(unsigned real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virtual x-coordinate is returned,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real x-coordinate 'real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virtu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virtY(), VirtualCoord::virt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X(), VirtualCoord::real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VirtualCoord::vi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alculate the virtual y-coordinate given the real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VirtualCoord::virtY(unsigned 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virtual y-coordinate is returned,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real y-coordinate 'rea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virtu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VirtualCoord::virtX(), VirtualCoord::virt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Y(), VirtualCoord::real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n be copied, ANDed, NOTed, ORed, or XORed, even 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 A description of each of these output m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:  This mode is the one which will likely be us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.  In this mode, any output is copi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ing anything which was previous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:  In this mode, each pixel output is AND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:  In this mode, each pixel output is NOT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:  In this mode, each pixel output is OR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OR:  In this mode, each pixel output is XOR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 allows selection of the outpu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GraphicsOutpu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lect the currently used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GraphicsOutput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output mode will be set to COPY if 'mod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G_COPY_PUT, AND if it is TCG_AND_PUT, NO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G_NOT_PUT, OR if it is TCG_OR_PUT, or X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G_XOR_PUT.  These macros are defined in TC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Unless the current output mode is COPY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use pointer, if any, is hidden; if it isn'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may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supports two types of loadable fonts:  fixed-size monochrom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plemented with the FixedFont class), and variable-size 256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(implemented with the VariableFont class).  Both high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ASCII characters are supported.  As well, multiple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in memor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-size 256-colour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a variable-size 256-colour font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Font class is necessary.  Font initial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Font system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systemFontName[] = "BIG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!systemFont.load(systemFont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Error loading %s; aborting.\n\n", systemFon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EXIT_FAIL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font has been loaded, it may be manipulated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Font class instance.  The class destruct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the fo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list of the VariableFont 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Load a fon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int Variable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font file 'filename'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Wri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VariableFont::put(int x, int y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character 'ch' will be display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-left corner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put(int, int, ch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Writ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string 'string' will be display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-left corner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put(int,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Determine the wid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VariableFont::width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width of the string 'string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width, in pixels,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Determine the heigh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VariableFont::height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height of the string 'string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height, in pixels,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Determine the width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short Variable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width of the character 'ch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width, in pixels,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width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Determine the height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short Variable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height of the character 'ch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height, in pixels,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Determine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short VariableFont::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height, in pixels, of the t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palette(voi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Change the currently activ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VariableFont::palette(void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currently active font palett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lette at 'palet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palette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palette(unsigned cha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, unsigned char, unsigne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matchColou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Get the address of the currently acti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*VariableFont::palet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address of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palette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palette(unsigned cha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*, unsigned char*, unsigned ch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palette(unsigned char, Colou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Change one of the colours of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VariableFont::palette(unsigned char pal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Colour number 'palReg' of the font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o match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palette(voi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palette(unsigned char, Colou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Read one of the colours of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VariableFont::palette(unsigned char pal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value of colour number 'palReg'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 will be stored in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On return, the colour's components will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spac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Change the spacing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VariableFont::spacing(unsigned numPix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After calling this function, the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between characters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put(char*)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numPixe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The spacing defaults to one pixel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spacing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VariableFont::spac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Return the spacing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VariableFont::spacin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The spacing defaults to one pixel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number of pixels used to sp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ac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VariableFont::spacing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-size monochrom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a fixed-size monochrome font,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Font class is necessary.  Assuming instant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Font pointer, font initialization will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Font fixed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fixedFontName[] = "8X16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!fixedFont.load(fixedFont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Error loading %s; aborting.\n\n", fixedFon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EXIT_FAIL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font has been loaded, it may be manipulated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Font class instance.  The class destruct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the fo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list of the FixedFont 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Fixed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Initiate a FixedFont class for use with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will be 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FixedFont::FixedFont(Colour *fg, Colour *bg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gI=Opaque, int bgI=Invis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'fg' (which defaults to white) is the colou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as the foreground colour; if 'fgI'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FixedFont::Invisible, the foreg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isible; if it is equal to FixedFont::Opa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eground will be opaque.  'bg' is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used as the background colour; if 'bgI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 to FixedFont::Invisible, the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invisible; if it is equal to FixedFont::Opa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ackground will be op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The colours default to white on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Load a font and prepare i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int Fixed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font file 'filename'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width(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Return the width, in pixels,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FixedFont::width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string 'str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width, in pixels, of 's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width(char), Fixed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), FixedFont::maxWid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width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Return the width, in pixels,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Fixed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character 'ch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width, in pixels, of '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width(char*), Fixed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*), FixedFont::maxWid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max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Return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max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width, in pixels, of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maxHeight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width(char*), Fixed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*), Fixed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height(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Return the height, in pixels,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FixedFont::height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string 'str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height, in pixels, of 's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height(char), FixedFont::width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), FixedFont::maxHeigh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Return the height, in pixels,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Fixed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character 'ch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height, in pixels, of '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height(char*), Fixed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width(char*), FixedFont::maxWid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Return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unsigned 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Returns the height, in pixels, of the t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maxWidth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*), Fixed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width(char*), FixedFont::width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put(int, int, 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Writ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FixedFont::put(int x, int y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string 'str' will be writt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put(int, int,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put(int,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Wri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FixedFont::put(int x, int y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character 'ch' will be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put(int, int, char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foreground(Colour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Set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FixedFont::foreground(Colour *colour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Invisible=Opaq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foreground colour will be set to 'colour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isInvisible' is equal to FixedFont::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eground will be transparent; if i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FixedFont::Opaque, the foreg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By default, the foreground is op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background(Colour*, 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Colour*, in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foreground(Colour*, in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Get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FixedFont::foreground(Colour *colour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isInvisible=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foreground colour will be stored in 'colou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foreground invisible flag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'isInvisible' if 'isInvisible' is non-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background(Colour*, int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Colour*,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background(Colour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Set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FixedFont::background(Colour *colour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Invisible=Invis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background colour will be set to 'colour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isInvisible' is equal to FixedFont::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ackground will be transparent; if i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FixedFont::Opaque, the backg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By default, the background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foreground(Colour*, int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background(Colour*,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 FixedFont::background(Colour*, in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Get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void FixedFont::background(Colour *colour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isInvisible=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background colour will be stored in 'colou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background invisible flag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'isInvisible' if 'isInvisible' is non-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FixedFont::foreground(Colour*, int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background(Colour*,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provides routines for determining an image's dimensions, giv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imag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etermine an image'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imageWidth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is routine will determine the width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routine is implemented as a macro in TC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width, in pixels,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image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imag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etermine an image's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imageHeight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is routine will determine the height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routine is implemented as a macro in TC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height, in pixels,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imag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can be boring when all you can do is display them.  TC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provide a bitmap scaling function; in the interim, at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ne user, a bitmap doubling function has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oubl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ouble a bitmap's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ntax:  void doubleBitmap(void far *src, void far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bitmap at 'src' will be doubled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will be stored in the previously allocat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'de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Be sure that you have allocated the correc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for 'dest'.  One way to do so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= imageSizeDim(imageWidth(src)*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mageHeight(dest)*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cMem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On return, 'dest' will hold the doubl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images are formatted in the following manner:  two 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idth, two bytes for the image heigh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*height*3 bytes of image data.  Each pixel in the imag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p-to-bottom, left-to-right order.  Each pixel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:  the red, green, and blue components, in that order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ingle lines, such as those used by putHorizLin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ertLine(), have no dimension information, but ar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in the same way as im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provides support for interrupt-driven, definable mous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use of this feature, some simple steps mus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mouse handler is designed to work in tandem with TC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functions.  Programs using the new mouse handler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uccessfully initialized graphics mode using TCG.  Both TCG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MOUSE.H must be #included into a program using the mou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handler has to be initialized.  To do so, on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NewMo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initNewMouse(), refer to th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he mouse driver must be informed of the screen dimens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orizLimitsMouse(0, OUTMA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ertLimitsMouse(0, OUTMAX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sired, the pointer may then be positioned.  To cente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osMouse(OUTMAXX/2, OUTMAXY/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shape must then be selected.  TCG, as shipped,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pointers and two target pointers; the file MOUSEPTR.C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to allow more.  To select, for instance, the bi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MousePointer(BIG_ARROW_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BIG_ARROW_POINTER is defined in TCGMOUSE.H; it exp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hich is used by MOUSEPTR.C to identify which bitmap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exceptionally large (ie. larger than 1536 bytes)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, a change must be made in NEWMOUSE.ASM; see th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 If you would like to directly set a particular bitma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pointer, you may use setPointerMouse(),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ngs have been initialized, the use of the new mous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standard mouse driver can essentially be ignored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ervices are obtained in exactly the same way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functions are prototyped in TCGMOUSE.H, also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which allows function names to be changed simply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MOUS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iting the program, the function deInitNewMouse() _mus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.  It is usually a very good idea to place deInitNewMouse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exit() queue immediately after calling init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since the pointer is drawn using TCG's putImageM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the pointer will only appear when it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G'S MOUS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Initializes the new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A graphics driver must have been loaded pri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to init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new mouse handler requires that a Micro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le mouse driver already be resid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umes that a mouse driver's presence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nitNewMouse() is really a simple macro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CGMOUSE.H for the expansion of 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deInitNewMouse(), enableNewMouse(),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eactivate the new mouse handler, and le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up to the ol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de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must be called prior to program ex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NewMouse() had previousl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initNewMouse(), enableNewMouse(),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en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activate the new mouse handler following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en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disableNewMouse(), initNewMouse(),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emporarily deactivate the new mouse handler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ctivated later by a call to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dis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Following a call to this function, the new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r will cease trapping mouse driver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ng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enableNewMouse(), initNewMouse(),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set the mouse driver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Following a call to this function,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den and positioned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1 if mouse driver availabl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oftResetMouse(), 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Button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getButtons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calls resetMouse(), and s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and hardware are re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ho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how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ho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alls to showMouse() and hideMouse() are cumul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., if showMouse() is called twice, hideMouse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alled twice to hide th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hid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hid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Hid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hid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alls to showMouse() and hideMouse() are cumul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., if showMouse() is called twice, hideMouse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alled twice to hide th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ho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Get the current point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getPosMouse(int far *x, 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current pointer x- and y-coordinate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'x' and 'y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current point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PosMouse(unsigned x, unsigned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pointer will be positioned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g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whether or not any of the mouse buttons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rue if at least one button is down, or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of them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ButtonMouse(), 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left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the status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lef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buttonMouse(), rightButtonMouse(), center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ight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the status of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igh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buttonMouse(), leftButtonMouse(), center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enter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the status of the cent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center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buttonMouse(),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buttonPres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pressed since the last call to this func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button parameter), and sto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as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buttonPressMouse(unsigned button, int far *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CGMOUSE.H.  The position of the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stored in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pressed since the last call to this func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butto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button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button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released since the last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th the same button parameter),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of the las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buttonReleaseMouse(unsigned button, in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x, 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CGMOUSE.H.  The posi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will be stored in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released since the last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th the same butto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buttonPres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If the specified button is not already up,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released,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waitReleaseMouse(int 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CGMOUS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buttonMouse(),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Horiz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minimum and maximum horizontal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HorizLimitsMouse(unsigned min, 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minimum horizontal coordinate will be set to 'm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to 'ma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etVert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Vert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minimum and maximum vertical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VertLimitsMouse(unsigned min, 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minimum vertical coordinate will be set to 'm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to 'ma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etHoriz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Pointer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shape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PointerMouse(int xOff, int yOff, void fa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image pointed to by 'p' will be the pointe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Off') is the offset, relative to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rner of the bitmap, of the "hot spot"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 where the pointer is actually regis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.  (For instance, the standard arrow po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hot spot in the upper-left, while a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 would have it towards the midd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mouse pointer should be hidden when a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SaveSiz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the size of the buffer necessary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unsigned getSaveSiz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f a program using TCG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aveStateMouse(),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av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ave the current state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aveStateMouse(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block of memory pointed to by 'buf'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 the state data.  Its length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getSaveSize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f a program using TCG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getSaveSizeMouse(),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store the state of the mouse driver from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filled by saveState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restoreStateMouse(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block of memory pointed to by 'buf'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f a program using TCG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getSaveSizeMouse, saveState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Ratio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t the mouse sensitivity, in units of mickeys p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of pointer movement.  (A mickey is the un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easure mouse mov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etRatioMouse(unsigned horiz, unsigned v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horizontal mickeys to pixels ratio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horiz', and the vertical to 've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getSensitivity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getSensitivity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Get the mouse sensitivity, in units of mickeys p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of pointer movement.  (A mickey is the un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easure mouse movement.)  The mouse dou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shold (the minimum number of mickeys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tion before pointer movement is doubled)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getSensitivityMouse(unsigned *horiz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vert, unsigned *double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horizontal mickeys to pixels ratio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'horiz', the vertical in 'vert', and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 threshold in 'doubleSpe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etRatio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oft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set the mouse driver, but not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soft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is equivalent to resetMouse(),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performs no initi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MOUS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echnical support and 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, registered users may use the registered version of TCG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oes the registered version of TCG include comple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CG library and an extra font not foun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it also includes a handy memory-saving featu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can save up to about 22 kb of memory by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ing out #defines in TCG.H and compiling the TC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list of symbols and the features they dis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not #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G_USE_VIRTUAL_SCREENS       Virtual scre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G_USE_OUTPUT_MODES          Output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G_USE_ELLIPSES              Ellipse- and circle-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G_USE_PUTVERTLINE           putVertLine(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xxVertLin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for the disabled features is simply not compil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waste space in your executables or in memory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 the TCG library after making a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onts is not easy, but the necessary information i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ariable-size 256-colour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ou should make a working directory for your fon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For the sake of example, I will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create MYFONT.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draw a bitmap for each of the 256 ASCII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to exist in the font; if you won't b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feel free to not bother drawing a bitmap for i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 should be as small as possible, so be sure no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xtra space around the character.  Use colour zer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ur, or some other colour if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to have a coloured background.  Save each of thes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PCX file in the working directory.  Note that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s must use the same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, convert the PCX files to RAW files by using PCX2RAW;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type 'PCX2RAW 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, you must rename one of the PAL files produced by PCX2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YFONT.PAL (remember MYFONT.FNT is the font you're crea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, you may delete all the other PAL file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eave MYFONT.PA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h, you must create MYFONT.OFF, the charact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file.  This text file consists of 256 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single integer (either positive or zero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newline.  Each line contains its corresponding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 from top" value; the first line is for character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is for character 1, and so on.  Given the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at which to put a character from the f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 from top" is the value to add to the y coordin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ImageInv() is called to display the character's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 from top" is used to make character bitmaps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down on the screen than other bitmaps;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character's offset would be greater than an aster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, because a period is lower down than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you must create the font file MYFONT.FNT; to do so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AKEFONT my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xed-size monochrom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G's font definition files must have a certain forma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utlined below.  (Note that a fixed font consists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characters, each with the same dim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 file header consists of three fields of defin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f these fields is the eight-byt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string, which must be "TGEFONT1", without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null character.  The next field is a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eger which holds the width of a character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field is also a two-byte integer, holding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racter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der of the file consists of font data. 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advanced text programming before, you may recogn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rganization as the format used by the video BIOS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stored starting at character 0, all the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.  Each of the characters is stored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most row, all the way down to the bottom row.  Each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left to right, with the leftmost pixel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bit of the first byte in the row, and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in the least significant bit of the last byte in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 bit represents a foreground pixel, while a 0 bi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pixel.  Note that, at present, font row width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ly divisible by 8; pad with 0 bi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data for all 256 of the ASCII characters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; if you won't be needing some of them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zero bytes (or random bytes, if you're imaginativ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G includes routines to deal directly with PCX files (note tha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only 256-colour PCX files are suppor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loadPc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Load a 256-colour PCX image file into memory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onverted into a truecolou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far *loadPalFile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256-colour PCX image file 'filename'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a newly allocat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Be sure to free() the allocated memory blo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information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address of the loaded image on su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displayPcx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isplayPcx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isplay a 256-colour PC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displayPcxFile(int x, int y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256-colour PCX image file 'filename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ith its upper-left corner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Since this function uses standard TCG outpu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can display to virtual screens as well a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1 on success, or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loadPcx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hearing any questions, comments,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.  If you have any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; I can be reached via any of the methods below.  Wh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, please be sure to mention the version of TCG to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ing; also, if possible, please include detaile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and of your video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 mail:      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Colle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. Catharin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  L2R 2W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mail:    1:247/12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do not post personal messages to m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echos, such as C_ECHO or C_PLUSPLUS; us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mail:   Matthew.Hildebrand@p2.f128.n24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-Fidonet mail routing sometimes goes awr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get a reply from me after a reasonable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the message again.  If you still don't receive a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persist until you do or contact me via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            (905)-935-6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not the sysop of idiot savant BBS, but I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left there for me.  The BBS runs a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.32b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      (905)-687-8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keep in mind the time zone difference, if an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; I'm in Eastern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NEWEST VERSION OF 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distributed copy of TCG is available via fir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from (905)-935-6628 (14400 bps V.32bis), or vi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idonet node 1:247/128 (14400 bps V.32bis) using the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"TCG"; unlisted nodes and points are welcome.  TC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hrough the Fidonet file echo PD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after you have registered, you are interested in receiv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CG as they are released, an easy method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3 per mailing (to cover the disk, envelope, and postage)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opies of new versions as they are released, on either a 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5.25" disk.  The $3 per mailing may be include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, with instructions to mail newer versio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or mailed later with a request for a copy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Please ensure that the $3 is paid in either US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; payment by cash, money order (use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), or cheque drawn on a US or Canadian bank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it is possible to receive notifications of updat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updates themselves.  For $1 per mailing (to cover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tage), I will mail notifications of new version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The $1 per mailing may be include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, with instructions to mail notifications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re released, or mailed later with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please ensure that the $1 is paid in either US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; payment by cash, money order (use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), or cheque drawn on a US or Canadian bank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get linker errors.  What'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IF YOU ARE USING THE C++ PORTIONS OF TCG, YOU **MUST**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AR VIRTUAL TABLES" OPTION (-Vf- FROM THE COMMAND LIN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, YOU WILL GET LINKER ERRORS COMPLAINING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MEMBER FUNCTIONS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The demo programs won't even kick into graphics mode, and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an "Unable to initialize graphics hardware; abor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CG requires VESA BIOS extensions 1.1 or new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ossible causes of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BEs version 1.0 are available, but not 1.1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BEs are not install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BEs 1.1 or newer are installed, but truecolour vide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n't supported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his problem, try installing UNIVESA or the VB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me with your video card,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'm trying to use 16.8 million colours, but the red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components seem to be switched.  What'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VESA BIOS extensions standard version 1.1 does not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order in which the colour components should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 in 16.8M-colour modes; some cards store pixels i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while others use BGR order.  According to th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correct.  To remedy this problem, TCG come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8M-colour drivers, one for RGB cards and the other for B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; the one loaded by default is VBExxx.DRV (for RGB 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VBExxxB.DRV is the alternative one (for BGR card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xxx' is the VESA BIOS extensions standard mod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Colour Graphics and its documentation are Copyright (c)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Hildebrand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ftware and documentation associated with TrueColour Graph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"as is":  i.e., it is provided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n an implied warranty of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Author (Matthew Hildebrand)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express and implied, including but not limited t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rueColour Graphics'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not be held liable for any damage or misfortun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 of this software.  Any usage of any or all of True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is done entirely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used in this document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