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aphics Engine version 1.3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phics Engine software and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-1994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T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 FOR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 COURSE IN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GE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MOUS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X2RAW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HE NEWEST VERSION OF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is the result of my efforts to construct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outines designed to make writing C/C++ graphic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.  I have used it in my own programs with excel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allows the DOS programmer to easily access many graphic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do special coding for each;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with supporting more than one graphics mode are removed. 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s remarkable flexibility and expandability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provides a simple, standard interface with which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powerful library of graphical functions.  T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-independence through the use of loadable drivers;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; viewports; virtual screens of definable sizes;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PY, AND, NOT, OR, and XOR, even to virtual screens;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; interrupt-driven, definable mouse pointer services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PCX, RAW, and PAL files; and a virtu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make device-independenc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use of loadable graphics drivers means that all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handle any given graphics mode is stored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gram runs, this file will be loaded into memory a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a it contains will be made available.  Consequ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 for more graphics modes may be added simply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rivers; programs need no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nce the code to manage the specifics of eac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the drivers, the main program needs no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with what mode it is operating in.  The sam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in any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mory is saved for programs which support many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keeping the code and data necessary for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t all times, only the memory required for on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GE's functions, such as "putImage" and "filledRect"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powerful, fast, and cheap. 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not free; it is distributed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use TGE, for evaluation purposes onl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 of up to 30 days.  In order to use TGE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; registration entitles you to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royalty-free distribution rights for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using TGE, and a copy of the registered version of T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GE's complete source code, an extra font, and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shareware version.  Failure to register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ft and is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a copy of TGE, you signify that you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the terms of usage and distribution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and that you agree to be bound by these terms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that you agree to release the Author (Matthew Hildebran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ability associated with the use of T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gister a copy of TGE, send $30 US funds or $4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 to Matthew Hildebrand at the address listed in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section of this document.  For each software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oth distributed by a corporation and built using TGE,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100 US funds or $130 Canadian funds (negotiable); thi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ittance compared to the revenue generated by typic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.  Payment by money order, cheque, or cash is accep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must be US or Canadian funds.  Users outside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, please ensure that cheques are drawn on a US or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money orders are international if necessary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filled out copy of ORDER.FRM with your payment.  Thank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for registering TGE; your support is what makes it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your registration, I will mail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GE, which includes complete source c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ont, and features not available in the shareware vers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TGE may not be distributed in any way.  O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you a copy of the registered version, you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.  If you are interested in receiving not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s as they are released, or copies of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refer to paragraph two of the OBTAINING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s granted by purchasing TGE may be retracted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notices in TGE's source files is modified or remov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r all of the registered version of TGE is distribut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any or all of TGE's source code is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TGE may be distributed fre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package is complete and its contents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and the distributed package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a C/C++ programmer's library.  As such, it requires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f some sort to work with it.  TGE was written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rland C++ 2.0 and Turbo C 2.0; it may work with other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that come with TGE are written using 80386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therefore cannot be used on a processor older than the 386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mod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and virtual coordinate systems are written in C++, not 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se loadable fonts or VCOORD.H, a C++ compi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T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GE\   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.DOC                   T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REF.DOC              TGE function library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.HST            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                 Order form (sharewar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SA.DOC               Universal VESA TS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SA.EXE               Universal VESA TS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NOW             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          Archive description fil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board systems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GE\INCLUDE\       &lt;DIR&gt; TG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.H                     TGE main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FONT.H                 Fixed-size font header file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FONT.H                 Variable-sized font header file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MOUSE.H                Mous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ORD.H                  Virtual coordinate system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LIB\         &lt;DIR&gt;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MAK                   Makefile for Borland C++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MAK                   Makefile for Borland C++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LIB.LST                Listfile used by librar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LIB                   Borland C++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LIB                   Borland C++ hu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UTIL\        &lt;DIR&gt; PCX2RAW and MAKEFONT utilit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2RAW.C                 Source for PCX2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2RAW.EXE               Convert PCX files to RAW and P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ONT.C                Source for MAK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ONT.EXE              Make a font from individual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DRIVERS\     &lt;DIR&gt; Load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00.DRV               Driver for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40.DRV               Driver for VGA 320x24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400.DRV               Driver for VGA 320x4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X480.DRV               Driver for VGA 36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480.DRV               Driver for SuperVGA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X600.DRV               Driver for SuperVGA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X768.DRV              Driver for SuperVGA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FONTS\       &lt;DIR&gt; Load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EXT.FNT               Big letters (variable-s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8.FNT                   8x8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14.FNT                  8x14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16.FNT                  8x16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DEMO\        &lt;DIR&gt;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DEMO.DOC               Documentation for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DEMO.CPP               Source code for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                  Makefile for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DEMO.EXE               TGE demo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LOGO.RAW               Data file used by the TG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.CPP                A skeleton TGE program show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all of these files, you have an illeg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E C++ PORTIONS OF TGE, YOU MUST DISABLE THE "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TABLES" OPTION (-Vf- FROM THE COMMAND LINE). 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LINK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list of changes, refer to the REVISION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used with this release are not compatible with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1 or older, since changes have been made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order to allow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COURSE IN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s screen is composed of thousands or eve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coloured dots called "pixels".  Each pixel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its offset, in coordinate form, from the upper-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:  (0,0), or the "origin".  The 'x' of a pixel'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signifies the column number, and the 'y' signifie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; for example, a 640x480 screen would have (0,0) in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(639,479) in the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pixels has a colour which is recorded a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ing from 0..255 in 256-colour modes.  Each of these number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nto a table of colours which the video card maintain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lette".  The palette is what determines which colou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ain numbers; for instance, what colour is colour number 19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?  Green?  Purple?  It depends on the curren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register for colour number 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palette registers consists of three component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, green, and blue values, each of which is in the range 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splayable colours are composed of these thre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 in some proportion.  For instance, a purple would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and blue, but little or n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ette can be a powerful tool, as changing palette registe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, causes all pixels on-screen with the value of 48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new colour.  It is important to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s a global palette; ie. it affect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GE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E C++ PORTIONS OF TGE, YOU MUST DISABLE THE "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TABLES" OPTION (-Vf- FROM THE COMMAND LINE). 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LINK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uses two environment variables:  TGEDRIVERS and TGE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se environement variables are not necess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you add the following lines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GEDRIVERS=drive:\tge\driv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GEFONTS=drive:\tge\fon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drive:' is the drive on which you installed TGE. 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TGE into a program is an easy process involv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teps.  First, you must be sure that TGE i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; to do so, #include the header file TGE.H into an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ccesses any of TGE's routines; you may also need 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eader files, such as TGEMOUSE.H if you use TGE's mou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ensure that the appropriate library file is link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OBJ files to make the EXE file; available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L.LIB (Borland C++ large model) and BCH.LIB (Borland C++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ONLY LINK OBJECT FILES WHICH WERE COMPILED WITH THE "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TABLES" OPTION DISABLED.  ATTEMPTS TO LINK MODUL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 ENABLED MAY RESULT IN LINKER ERROR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IS OPTION, USE THE -Vf- COMMAND LINE PARAMETER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'S OPTIONS-&gt;COMPILER-&gt;C++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 graphics driver MUST be loaded before any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driver is accessed; results are undefined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certainly bad) if this step is not taken.  Cod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oadGraphDriver(drvFileName) != TGE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loading driver %s; aborting.\n\n", drv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(unloadGraphDri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only parameter, loadGraphDriver() takes a str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(which may include any valid DOS path) of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; note that if the specified filename cannot be found,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ttempt to load it from the directory specified by the TGE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  loadGraphDriver() returns TGE_SUCC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was successful, or one of TGE_OPEN_ERR (file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_FORMAT_ERR (file is not a valid TGE driver), TGE_ALLOC_ERR (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), and TGE_FILE_ERR (general file I/O error)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.  These macros are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after TGE's graphical functions are no longer need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a program exit), the function unloadGraphDriv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.  It takes no parameters, and returns nothing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 the memory taken up by a driver after it has been loaded.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pilers it is not necessary to call this func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 to call it just to be sure.)  It is gener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unloadGraphDriver() in the atexit() queue, as wa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initGraphics() function must be called to en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; for more information, see the next sec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how to use any particular featur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driver has been loaded, all of TGE's graphical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ed.  To call a function,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parameter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functionName" is the name of the desired functio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lipse" or "filledRect") and "parameter_list" is al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GE's graphical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nitializ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1 on success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e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e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e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vert to 80x25 col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putImage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bitmap, or image,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Inv(), getImage(), imageSize(), imageSizeD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HorizLine(), putHorizLineInv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Imag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putImageInv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bitmap, or image,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    putImageInv() differs from 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in that it allows for transparent, or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s.  If any pixel in the image buffer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zero, the corresponding pixel on-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.  Using putImageInv() can avoid hav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s around non-rectangula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(), getImage(), imageSize(), imageSizeD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HorizLineInv(), putHorizLine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getImage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the specified rectangular portion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rtion of the scree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lrx','lry') will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allocated memory region at 'image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  Note that only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pecified region which li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 will be placed in the image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.  Be careful not to assume that a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has off-screen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(), putImageInv(), imageSize(), imageSizeD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HorizLine(), putHorizLine(), putHorizLineI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long imageSize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ion of the screen whos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ordinate is ('ulx','uly') and whose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is 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imageSize returns an unsigned long contain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Size() is designed for use with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and getImage(). 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HorizLine() and getHorizLine(), subtract 4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it returns.  (Image buffers have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ension 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SizeDim(), putImage(), putImageInv(), ge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HorizLine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long imageSizeDim(unsigned 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ion of the screen wi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imageSize returns an unsigned long contain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SizeDim() i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(), putImageInv(), and getImage(). 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putHorizLine() and getHorizLine(), subtract 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it returns.  (Image buffers have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imension 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Size(), putImage(), putImageInv(), ge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HorizLine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HorizLine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horizontal line of imag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HorizLineInv(), getHorizLine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HorizLin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HorizLineInv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horizont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ing a pixel unchanged if the corresponding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buffer has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HorizLine(), getHorizLine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HorizLine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one horizontal line from the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line whose left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 and whose length is 'lineLen' pix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pied into the previously allocat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HorizLine(), putHorizLineInv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VertLine(int y, int xOff, int lineLen, voi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vertical line of imag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Of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VertLineInv(), getVertLine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VertLin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VertLineInv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vertic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ing a pixel unchanged if the corresponding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buffer has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Of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VertLine(), getVertLine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VertLine(int y, int xOff, int lineLen, voi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one vertical line from the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ertical line whose left coordinate is ('x','y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hose length is 'lineLen' pixel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previously allocated memory region at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VertLine(), putVertLineInv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Pixel(int x, int 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single pixel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ixel located at ('x','y')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get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value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alue of the pixel at ('x','y'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value of the pixel at ('x','y'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line(int x1, int y1, int x2, int y2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joining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Line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cli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orizLine(), 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orizLine(int y, int x1, int x2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horizont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between ('x1','y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') in the colour 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x1' must be less than or equal to 'x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ert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ertLine(int x, int y1, int y2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vertic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between ('x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2') in the colour 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y1' must be less than or equal to 'y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oriz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raw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FilledRec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n clipping filled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aletteReg(unsigned palReg, unsigned cha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a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d, green, and blue compon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palReg will be set to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ach of the colour components ('red', 'green', 'bl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in the range 0..255, not 0..63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se using a stock VGA.  The drivers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aletteReg(), setBlockPalette(),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PaletteReg(unsigned palReg, unsigned ch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red, unsigned char far *green, unsigned ch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current settings of a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d, green, and blue cont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palReg will be stored in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red, green, and blue compon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are returned in 'red', 'green', and 'b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ach of the colour components ('red', 'green', 'bl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 the range 0..255, not 0..63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stock VGA card.  The driver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PaletteReg(), setBlockPalette(),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BlockPalette(unsigned first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Reg, void f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registers starting at 'firstReg'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'lastReg' will be set to the valu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memory region at 'data' is organised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ree bytes; each group corresponds to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, and each group is made up of, in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 green, and blue components.  The firs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irst register, the second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the colour components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in the range 0..255, not 0..63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se using a stock VGA.  The drivers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s are undefined if 'lastReg'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BlockPalette(), setPaletteReg(),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BlockPalette(unsigned first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Reg, void f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values of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alues of the palette register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 and ending at 'lastReg'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ly allocated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values are returne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memory region at 'data' is organised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ree bytes; each group corresponds to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, and each group is made up of, in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 green, and blue components.  The firs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irst register, the second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the colour components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the range 0..255, not 0..63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stock VGA.  The driver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s are undefined if 'lastReg'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BlockPalette(), setPaletteReg(),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ear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clearGraphics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screen will be cleared to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clears the entire screen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ellipse(int x, int y, int wide, int deep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the outline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Ellipse(), circle(), filled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Ellipse(x, int y, int wide, int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ellipse(), filledCircle(), 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ir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circle(int x, int y, int radius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the outline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modes with square pixels, 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other modes; to ensure accura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ircle with the given radius,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GE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ing to ensure that the drawn shape will b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Circle(), filledEllipse(),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Cir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Circle(int x, int y, int radius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modes with square pixels, 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other modes; to ensure accura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ircle with the given radius,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GE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ing to ensure that the drawn shape will b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ircle(), ellipse(), filled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Reg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Region(int x, int 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Floods a region of the scree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fill will begin at the seed point ('x','y'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fill with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region to be filled is bounded by an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qual to the colour at ('x','y'); ie.,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filled consists of one colou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olourClose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colourCloseTo(unsigned char 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iven a 24-bit colour, find the colou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which most closely match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24-bit colour is defined by the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colour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olourCloseT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olourCloseT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colourCloseToX(unsigned char red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green, unsigned char blu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Exclu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iven a 24-bit colour, find the colou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which most closely matches 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colour disallowed from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24-bit colour is defined by the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parameters.  The colour 'colourExclu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ded from the search, and so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colour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xcluding zero from a search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colour will be visible when it is u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bitmap displayed using putImageI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olourClose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ewport is a rectangular region on the screen to which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, so that graphics output will appear only with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is region is the entire screen; however,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rectangular portion of the screen.  (Note that when a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use, coordinates are absolute, not relative to the view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supports two viewports simultaneously:  an input view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utput viewport.  This feature was added primarily so tha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(see the VIRTUAL SCREENS section) and the real scree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simultaneously, though it may have other use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unctions are used to get and set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InputViewport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input viewpor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OutputViewport(), setViewpor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,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OutputViewport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output viewpor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InputViewport(), setViewpor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utputViewport(), g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Viewpor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Viewports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viewport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InputViewport(), setOut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,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InputViewport(int *ulx, int *uly, int *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input viewpor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OutputViewport(), setIn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OutputViewport(int *ulx, int *uly, int *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output view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OutputViewport(), getIn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t all of TGE's functions will clip to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.  Some of the time-critical graphics primitiv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utPixel() and line(), do not clip in order to impro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If it is necessary for such functions to have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, the following routin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Rect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ip the given rectangl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and lower-right corners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assed in ('x1','y1') and ('x2','y2').  I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one, these point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rectangle lies entir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ally within the current output viewport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entirely outside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It does not matter which of the corn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assed first; they will be swapp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contained in CL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Line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ip the given lin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endpoints of the line are passed in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.  If clipping is done, these end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line lies entirely o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current output viewport, or fals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utside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contained in CLI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Input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In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in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Output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Out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ointOn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pointOnScree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on-screen, or 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oblems associated with device-indepen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splay modes have different resolutions.  TG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way to ease this problem, simply by #including VCOORD.H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rovides access to a simple yet powerful object-orien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ke of illustration, assume that you are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hich ideally will be run in resolution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but can also be run in 320x200.  You want a wa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(eg., windows) retain the same sizes and position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graphics mode.  TGE's virtual coordinate system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reate an instance of the virtual coordinate object (I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irt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Coord virt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virtScreen must be configured; I'll assume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to be 1024x768, and that OUTMAXX and OUTMAX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by loading a driver.  (Note that thes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uring the class instantiation by using a different constru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virtParams(1023, 76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realParams(OUTMAXX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assume that you want to draw a light gray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pper-left coordinates (50,50) and lower-righ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0,600) on the virtual screen.  On, say, a 360x480 scr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ill be quite different; to keep the proportion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Rect(virtScreen.realX(50), virtScreen.realY(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Screen.realX(600), virtScreen.realY(6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urCloseTo(200,200,20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 Keep in mind tha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of the VirtualCoord class, aside from a virtual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lso be useful when dealing with portions of the screen,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he VirtualCoord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ualCo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irtualCoord::VirtualCoo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reate an instance of the VirtualCoor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After an instantiation of a VirtualCoor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uctor, ensure that the screen dimens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and real, are initialized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irtualCoord::VirtualCoord(unsigned virtMax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MaxY, unsigned realMaxX, 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reate an instance of the VirtualCoord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y-coordinate to 'virtMaxY'.  The maximu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oordinate is set to 'realMaxX', and th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Be sure that a driver has been loaded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MAXX and OUTMAXY to 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to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real x-coordinate is set to 'realMaxX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y-coordinate 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virtMaxX', and the maximum y-coordinate in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real x-coordinate is stored in 'real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in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Coords(unsigned virt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Y, unsigned *realX, unsigned *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(x,y) coordinates give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realX','realY'), and are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(x,y) coordinates ('virtX','virt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realX(unsigned vir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x-coordinate given the virtu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x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x-coordinate 'virt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re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Y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realY(unsigned 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y-coordinate given the virtu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y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y-coordinate 'vir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re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X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Coords(unsigned real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Y, unsigned *virtX, unsigned *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(x,y) coordinates giv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virtX','virtY'), and are calculated based o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,y) coordinate ('realX','real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virtX(unsigned rea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x-coordinate given the re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x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x-coordinate 'real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virtu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Y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virtY(unsigned 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y-coordinate given the re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y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y-coordinate 'rea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virtu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X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releases of TGE, all graphics input and outp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done on the screen.  Now four different I/O arrang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a virtual screen (ie.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the real screen, and output to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a virtual screen, and output to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it is possible to switch between these four I/O mod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th one or two simpl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 useful for such tasks as building comple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screen, then displaying them quickly.  Since a virtual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format as the images used by getImage(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unctions, they can be displayed using a putImag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mageInv() call, simply by passing the addres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s the address of the im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tual screen (or any bitmap, for that matter) may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makeVirt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makeVirtScreen(unsigned wide, unsigned 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Allocate enough RAM to store a virtual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dimensions, then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virtual screen with width 'wide' and depth 'deep'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newly alloca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or NULL if there is not enough mem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Memory for the virtual screen is allo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conventional memory;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-allocate (using farfree()) the memory occup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when the scree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it is allocated, a virtual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ly be filled with random pixels.  Clear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Graphics() is often a good idea (af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has been set to the virtu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used to establish input and output to and from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oth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input an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real screen; if 'addr'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and output will be performed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 to cover the entirety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INMAXX, INMAXY, OUTMAXX, and OUTMAX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GraphicsInputAddr(), s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In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in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in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IN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GraphicsOutputAddr(),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Out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out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out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OUT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UT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GraphicsInputAddr(),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getGraphicsIn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location upon which graphics inpu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NULL if graphics inpu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physical screen, 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upon which in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getGraphicsOut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location upon which graphics outpu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NULL if graphics outpu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physical screen, 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upon which out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releases of TGE, all graphics output wa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Now output can be copied, ANDed, NOTed, ORed, or XO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screens.  A description of each of these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:  This mode is the one which will likely be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.  In this mode, any output is copi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anything which was previous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:  In this mode, each pixel output is AND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:  In this mode, each pixel output is NOT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:  In this mode, each pixel output is 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OR:  In this mode, each pixel output is X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allows selection of the outpu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Outpu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Outpu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lect the currently used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utput mode will be set to COPY if 'mo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COPY_PUT, AND if it is TGE_AND_PUT, NO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NOT_PUT, OR if it is TGE_OR_PUT, or X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XOR_PUT.  These macros are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se output modes affect output to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supports two types of loadable fonts:  fixed-size monochr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lemented with the FixedFont class), and variable-size 256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(implemented with the VariableFont class).  Both high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ASCII characters are supported.  As well, multiple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 memor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riable-size 256-colou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ttempting to use variable-size fonts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derstand exactly what it is that is variable.  Variab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DO NOT, at present, have the capability of sca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s to arbitrary sizes.  What is meant b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the character bitmaps themselves, while not res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all of the same size; eg., the letter 'm' is sh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r than the letter 'l', but neither can be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a variable-size 256-colour font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Font class is necessary.  Font initial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Font system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ystemFontName[] = "BIG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!systemFont.load(systemFont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Error loading %s; aborting.\n\n", system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ont has been loaded, it may be manipulated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Font class instance.  The class destruc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fo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he VariableFont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int Variable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font file 'filename'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will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-left corner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ut(int, 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str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ing' will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-left corner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ut(int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Variable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wid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width of the string 'strin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width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Variable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heigh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height of the string 'strin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height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short Variable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width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width of the character 'ch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width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short Variable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height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height of the character 'ch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height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short Variable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height of the tallest character, in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matchColo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matchColou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Match the font colours as closely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ly selected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is function is really only usefu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palet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alette(void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Change the currently activ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urrently active font palett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lette at 'palet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VariableFont::matchColours() is aut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, unsigned char, unsigne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tchColou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*VariableFont::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Get the address of the currently acti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addres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If a change is made to this data di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call VariableFont::palette(void*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ar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, unsigned char*, unsigned 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, unsigned char, unsigned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alette(unsigned char pal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red, unsigned char gree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Change one of the colour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Colour number 'palReg' of the font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match the values passed in 'red', 'gre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'b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change will take effect immediately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need to explicitly updat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, unsigned char*, unsigned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alette(unsigned char pal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*red, unsigned char *gree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contents of one of the col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Colour number 'palReg' of the font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d to the caller in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b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  On return, however, the colour'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present at the 'red', 'green', and 'b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spac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spacing(unsigned numPix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Change the spacing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After calling this function,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between characters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ut(char*)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numPixe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spacing defaults to one pixel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spacing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spac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VariableFont::spac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spacing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number of pixels used to sp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ac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spacing defaults to one pixel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spacing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xed-size monochrom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a fixed-size monochrome font,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class is necessary.  Assuming instant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pointer, font initialization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Font fixed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fixedFontName[] = "8X1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!fixedFont.load(fixedFont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Error loading %s; aborting.\n\n", fixed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ont has been loaded, it may be manipulated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class instance.  The class destruc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fo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he FixedFont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Fixed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FixedFont::FixedFont(unsigned char fg=1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bg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Initiate a FixedFont class for use with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will be 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'fg' (which defaults to 1) is the colou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as the foreground colour.  'bg'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s to 0) is the colour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int Fixed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Load a font and prepare i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font file 'filename'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width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width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width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width of 'str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width(char), Fixed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width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width, in pixels,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width of 'ch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width(char*), Fixed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maxHeight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height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height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height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depth of 'str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height(char), Fixed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), FixedFont::maxHeigh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height, in pixels,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height of 'ch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height(char*), Fixed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maxWidth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width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put(int, 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FixedFont::put(int x, int y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' will be writt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coordinate passed to this func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pper-left coordinat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put(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put(int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Fixed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single 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will b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coordinate passed to this func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pper-left coordinat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put(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FixedFont::fore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foreground colour will be set to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back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fore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fore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back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back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FixedFont::back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background colour will be set to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fore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back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back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fore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charAddr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*FixedFont::charAddr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address of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character's bi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will have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address of 'ch''s bi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at present, TGE's fonts are designed for use in 256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 can get boring when all you can do is display them.  T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bitmaps to different sizes, using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cale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scaleBitmap(void *srcImage, unsigned new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newDeep, void *dest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cale the given bitmap to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image in 'srcImage' will be scaled to 'newW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de and 'newDeep' pixels deep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d image will be placed in 'destImag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estImage' is non-NULL, or in a newly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mory if 'destImage'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scaled image on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on error.  Note that NULL will never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'destImage' is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Results are undefined if either 'newWide' or 'newD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also provides routines for determining an image's dimens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imageWidth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an image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is routine will determine the width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width, in pixels,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routine is implemented as a macro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imageHeight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an image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is routine will determine the height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height, in pixels,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routine is implemented as a macro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provides some palette manipulation routines,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ad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fadePalette(unsigned step, void *inPal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outPal, void *targe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Fade one palett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at 'inPal' will be faded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at 'targetPal'.  The resulting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at 'outPal'.  Each of the colou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ompose a palette colour will be incre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emented by no more than the value in 'step'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r 'step' values produce more rapid f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0 if fading is complete, or 1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te that this function does not always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ding with one call.  Code like thi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(fadePalette(1, in, out, targ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BlockPalette(0, 255,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ap(in,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omeOtherProcess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rey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reyPalette(void *inPal, void *ou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roduce a greyscale version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greyscale version of the palette at 'inPal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, and stored at 'outP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, but the calculated greyscale palette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outPal'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mages designed with the input palette in m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the same under the output greyscal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at they will be composed entirely of gr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otat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rotatePalette(int howMuch, void *inPal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out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otate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at 'inPal' will be rota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wMuch', and the resulting palette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outPal'.  'howMuch' can be negative or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on which direction ro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; for instance, a 'howMuch' value of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the value of colour 0 to move to colour 1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'howMuch' value of -1 would have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, but the rotated palette will be at 'outPal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will still operate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wMuch' values which are greater than 25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romot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romotePalette(void *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romote a 6-bit palette to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at 'pal' will be prom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, but the promoted palette will be at 'pal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Some palettes are saved in 6-bit format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component values of 0..63; other programs,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ng them, use 8-bit format, which use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nent values of 0..255.  This functio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y to use 6-bit palettes with T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emote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emot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emotePalette(void *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mote an 8-bit palette to 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at 'pal' will be dem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, but the demoted palette will be at 'pal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Some palettes are saved in 6-bit format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component values of 0..63; other programs,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ng them, use 8-bit format, which use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nent values of 0..255.  This functio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y to use 6-bit palettes with T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romote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eplace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replaceColour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oldColour, unsigned new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place all instances of a given colou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ll instances of the colour 'oldColour'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region with upper-left corner ('ulx','ul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ower-right corner ('lrx','lry')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colour 'new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Results are undefined if any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does not clip to with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does not act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, but rather the pixel valu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provides support for interrupt-driven, defi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.  In order to make use of this feature, some simp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ouse handler is designed to work in tandem with T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functions.  Programs using the new mouse handler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uccessfully initialized graphics mode using TGE.  Both TG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 must be #included into a program using the mo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handler has to be initialized.  To do so, on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New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initNewMouse(), refer to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mouse driver must be informed of the screen dimens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orizLimitsMouse(0, OUTMA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ertLimitsMouse(0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sired, the pointer may then be positioned.  To c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osMouse(OUTMAXX/2, OUTMAXY/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shape must then be selected.  TGE, as shipped,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pointers and two target pointers; the file MOUSEPTR.C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allow more.  To select, for instance, the bi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MousePointer(BIG_ARROW_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BIG_ARROW_POINTER is defined in TGEMOUSE.H; it exp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ich is used by MOUSEPTR.C to identify which bitmap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exceptionally large (ie. larger than 512 bytes)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, a change must be made in NEWMOUSE.ASM; see th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 If you would like to directly set a particular bitma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pointer, you may use setPointerMouse(),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ngs have been initialized, the use of the new mo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tandard mouse driver can essentially be ignored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ervices are obtained in exactly the same way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functions are prototyped in TGEMOUSE.H, also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hich allows function names to be changed simpl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the program, the function deInitNewMouse() _mus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  It is usually a very good idea to place deInitNewMous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exit() queue immediately after calling init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since the pointer is drawn using TGE's putImag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the pointer will only appear when it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'S MOUS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nitializes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new mouse handler will be configur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A graphics driver must have been loaded pri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o init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mouse handler requires that a Micro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mouse driver already be resid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s that a mouse driver's presence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NewMouse() is really a simple macro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MOUSE.H for the expansion of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eInitNewMouse(), enableNewMouse(),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e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activate the new mouse handler, and le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up to the ol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must be called prior to program 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NewMouse() had previousl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nitNewMouse(), enableNewMouse(),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en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en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activate the new mouse handler following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isableNewMouse(), initNewMouse(),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is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Temporarily deactivate the new mouse handl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tivated later by a call to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Following a call to this function, the ne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r will cease trapping mouse driver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enableNewMouse(), initNewMouse(),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et the mouse driv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1 if mouse driver availabl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Following a call to this function,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den and positioned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oftResetMouse(), 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Button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getButtons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calls resetMouse(), and s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and hardware are 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ho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how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alls to showMouse() and hideMouse() are cumu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, if showMouse() is called twice, hideMous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lled twice to hide th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id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Hi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alls to showMouse() and hideMouse() are cumu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, if showMouse() is called twice, hideMous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lled twice to hide th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PosMouse(int far 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curren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current pointer x- and y-coordinate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'x' and 'y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osMouse(unsigned x, unsigned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curren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er will be positioned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whether or not any of the mouse buttons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at least one button is down, or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of them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ButtonMouse(), 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eft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lef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rightButtonMouse(), center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ight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righ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center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enter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enter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cent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Pres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buttonPressMouse(unsigned button, int far *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essed since the last call to this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utton parameter), and sto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  The position of the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tored in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essed since the last call to this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utt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buttonReleaseMouse(unsigned button, in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leased since 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 the same button parameter),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of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  The posi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will be stored in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leased since 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 the same butt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Pres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waitReleaseMouse(int 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f the specified button is not already up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released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Horiz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HorizLimitsMouse(unsigned min, 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inimum and maximum horizont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inimum horizontal coordinate will be set to '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Vert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Vert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VertLimitsMouse(unsigned min, 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inimum and maximum vertic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inimum vertical coordinate will be set to '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Horiz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ointer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ointerMouse(int xOff, int yOff, void fa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shape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   The image pointed to by 'p' will be the pointer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Off') is the offset, relative to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rner of the bitmap, of the "hot spot"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 where the pointer is actually regis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.  (For instance, the standard arrow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hot spot in the upper-left, while a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would have it towards the midd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 mouse pointer should be hidden when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SaveSiz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getSaveSiz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ize of the buffer necessar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aveStateMouse(),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av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aveStateMouse(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ave the current 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lock of memory pointed to by 'buf'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the state data.  Its length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getSaveSize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aveSizeMouse(),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restoreStateMouse(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tore the state of the mouse driver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filled by saveState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lock of memory pointed to by 'buf'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aveSizeMouse, saveStat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Ratio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RatioMouse(unsigned horiz, unsigned 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ouse sensitivity, in units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f pointer movement.  (A mickey is the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asure mouse mov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mickeys to pixels ratio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riz', and the vertical to 've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ensitivity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Sensitivity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SensitivityMouse(unsigned *horiz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ert, unsigned *double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ouse sensitivity, in units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f pointer movement.  (A mickey is the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asure mouse movement.)  The mouse dou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shold (the minimum number of mickey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tion before pointer movement is doubled)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mickeys to pixels ratio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'horiz', the vertical in 'vert', and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threshold in 'doubleSpe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Ratio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oft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oft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et the mouse driver, but no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equivalent to resetMouse()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performs no initi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echnical support and usage rights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he registered version of TGE.  Not only doe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GE include complete source code for the TGE librar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ont not found in the shareware version, it also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not available in the shareware v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save up to about 22 kb of memory by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ing out #defines in TGE.H and compiling the TG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symbols and the features they dis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not #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VIRTUAL_SCREENS       Virtual scre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OUTPUT_MODES          Output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REGION_FILLS          fill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IMAGES                Bitmap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ELLIPSES              ellipse- and circle-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COLOUR_APPROXIMATION  colourClose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urCloseTo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LOADGRAPHDRIVER       loadGraphDriv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loadGraphDriv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for the disabled features is simply not compil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waste space in the executable or in memory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the TGE library after making a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nts is not easy, but the necessary information i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riable-size 256-colou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ou should make a working directory for your fon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For the sake of example, I will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create MYFONT.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draw a bitmap for each of the 256 ASCII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exist in the font; if you won't b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feel free to not bother drawing a bitmap for i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should be as small as possible, so be sure no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xtra space around the character.  Use colour zer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ur, or some other colour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to have a coloured background.  Save each of thes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CX file in the working directory.  Note that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 must use the same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convert the PCX files to RAW files by using PCX2RAW;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type 'PCX2RAW 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you must rename one of the PAL files produced by PCX2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YFONT.PAL (remember MYFONT.FNT is the font you're cre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you may delete all the other PAL fil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eave MYFONT.P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, you must create MYFONT.OFF, the charac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ile.  This text file consists of 256 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single integer (either positive or zero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newline.  Each line contains its corresponding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value; the first line is for character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is for character 1, and so on.  Given th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t which to put a character from the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is the value to add to the y coordin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ImageInv() is called to display the character's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is used to make character bitmaps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down on the screen than other bitmaps;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character's offset would be greater than an aster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, because a period is lower down than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you must create the font file MYFONT.FNT; to do so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AKEFONT my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xed-size monochrom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's font definition files must have a certain forma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utlined below.  (Note that a fixed font consists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characters, each with the same dim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file header consists of three fields of defin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f these fields is the eight-byt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string, which must be "TGEFONT1", without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null character.  The next field is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eger which holds the width of a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ield is also a two-byte integer, holding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of the file consists of font data. 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dvanced text programming before, you may recogn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rganization as the format used by the video BIO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stored starting at character 0,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.  Each of the characters is stored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most row, all the way down to the bottom row.  Each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left to right, with the leftmost pixel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it of the first byte in the row, and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in the least significant bit of the last byte i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 bit represents a foreground pixel, while a 0 bi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pixel.  Note that, at present, font row width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ly divisible by 8; pad with 0 bi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data for all 256 of the ASCII characters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; if you won't be needing some of them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zero bytes (or random bytes, if you're imaginativ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X2RAW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X2RAW utility provides a simple way to convert 256-colou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CX format into a format usable by TGE. 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2raw filename[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PCX file FILENAME.PCX, PCX2RAW will create two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FILENAME.PCX:  FILENAME.PAL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palette from FILENAME.PCX, and FILENAME.RAW which is a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bitmap of the image in FILENAME.PCX.  Following is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L and RAW file formats, and how to use TGE's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 file is organ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size   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3-byte element consists of the red, green, and blu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, in that order.  Each of these components i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.  Code to load a PAL file is included in RAWFILE.C;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Pal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PalFile(char *filename, 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768-byte palett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data file 'filename'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mory block at 'addr' (if 'addr' != NULL)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ewly allocated memory block (if 'addr' ==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palette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'addr' is NULL, be sure to free()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block when the palette informa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PcxFilePal(), loadRawFile(), displayRaw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PcxFile(), displayPcx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 file is organized in exactly the same way as the bitmap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tImage() and its associated functions:  2 byte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, then 2 bytes for the image height, then width*height byt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ixel) for the image information itself; the pixels a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ft to right and from top to bottom, as one would read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dimension fields are both unsigned shorts, and ar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ixels.  Code to deal with RAW files is included in RAWFILE.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Raw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Raw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RAW imag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AW image file 'filename' will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ly allocat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image on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Be sure to free() the allocated memory blo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informatio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aveRawFile(), displayRawFile(), loadPcx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Pal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isplayRaw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displayRawFile(int x, int y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isplay a RAW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AW image file 'filename'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upper-left corner at ('x','y'). 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1 on success,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Since this function uses standard TGE outpu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an display to virtual screens as well a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RawFile(), displayPcxFile(), loadPal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aveRaw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saveRawFile(char *filename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ave a RAW im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image at 'image' will be written to the RA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RawFile(), loadPcxFile(), displayRaw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also includes routines to deal directly with 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PcxFileP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PcxFilePal(char *filename, 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768-byte palette from a PCX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data 'filename'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block at 'addr' (if 'addr' != NULL), 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ly allocated memory block (if 'addr' ==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palette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'addr' is NULL, be sure to free()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block when the palette informa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PalFile(), loadPcxFile(), displayPcx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RawFile(), displayRaw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Pc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PalFile(char *filename, void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PCX image file, and its palette if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CX image file 'filename' will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ly allocated memory block.  If 'palett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NULL, the 768 bytes of palette data from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ll be loaded into the memory area at 'palet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image on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on error.  If 'palette' was non-NULL,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lette will be at the memory are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palette'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Be sure to free() the allocated memory blo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informatio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isplayPcxFile(), loadPcxFilePal(), loadRaw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RawFile(), loadPal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isplayPc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displayPcxFile(int x, int y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isplay a PC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CX image file 'filename'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upper-left corner at ('x','y'). 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1 on success,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Since this function uses standard T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, it can display to virtual scree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mage is displayed using the current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not necessarily the same as that of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PcxFile(), displayRawFile(), loadRaw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any questions, comment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If you have any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; I can be reached via any of the methods below. 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please be sure to mention the version of TGE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; also, if possible, please include detail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and of your video hardware configura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which is not directly supported by TGE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f you would send me programming information about your c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   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Colle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Catharin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 L2R 2W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mail:    1:247/1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o not post personal messages to m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chos, such as C_ECHO or C_PLUSPLUS; su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ff-topic and liable to annoy the modera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participants.  Use netmail instead.  If I find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messages in Fidonet programming echos, I re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only.  If the matter being discussed w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to other echo participants, I will rep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mail:   Matthew.Hildebrand@p2.f128.n24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-Fidonet mail routing sometimes goes awr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get a reply from me after a reasonable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he message again.  If you still don't receive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persist until you do or contact me via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           (905)-935-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not the sysop of idiot savant BBS, but I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left there for me.  The BBS runs a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3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      (905)-687-8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keep in mind the time zone difference, if an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; I'm in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NEWEST VERSION OF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distributed copy of TGE is available via fir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(905)-935-6628 (14400 bps V.32bis), or vi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donet node 1:247/128 (14400 bps V.32bis) using th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"TGE"; unlisted nodes and points are welcome.  T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the Fidonet file echo PD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fter you have registered, you are interested in receiv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GE as they are released, an easy method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3 per mailing (to cover the disk, envelope, and postag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pies of new versions as they are released, on either a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5.25" disk.  The $3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ewer vers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or mailed later with a request for a copy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Please ensure that the $3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t is possible to receive notifications of upda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updates themselves.  For $1 per mailing (to cover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age), I will mail notifications of new version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The $1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otifications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released, or mailed later with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please ensure that the $1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get linker errors. 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IF YOU ARE USING THE C++ PORTIONS OF TGE, YOU **MUST**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AR VIRTUAL TABLES" OPTION (-Vf- FROM THE COMMAND LIN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, YOU WILL GET LINKER ERRORS COMPLAINING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MEMBER FUNCTIONS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'm a registered user, so I have a copy of TGE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recompiled the library, and now putImage() and putImag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ork correctly.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hen TGEFUNCS.C is compiled by Turbo C++ 3.0, putIm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ImageInv() do not work correctly.  When informed of this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epped through the offending code at the assembly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this problem is caused by a bug in TC++, not T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scompiled lines of TGE.C are perfectly legal C 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GE.C is compiled by my compiler (Borland C++ 2.0),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correctly.  Using the TGEFUNCS.OBJ contained with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GE library files, rather than OBJ files compiled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++ 3.0, shoul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people whom I would like to than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beta-testing, patience, registrations, an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and its documentation are Copyright (c)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and documentation associated with The Graphics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"as is":  ie., it is provide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n an implied warranty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Author (Matthew Hildebrand)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xpress and implied, including but not limited t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Graphics Engine's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not be held liable for any damage or misfortun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 of this software.  Any usage of any or all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is done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trademarks in this document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