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AutoNet every single day, almost three or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 to retrieve files for my board: The AntiVirus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ually notice 99% of the problems, personally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 some, make sure the tell m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have problems with Aut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net is not reliable, nor is it predic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und to have some difficulties.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question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he ten commandments of th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ough shalt not bang on the ALT-X key four thous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iving AutoNet time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ough shalt not complain to ME about how slow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uring the proverbial Internet rus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ough shalt not sit and watch AutoNet run, and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t pauses between certain statement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reliable as the Internet, I would paus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ough shalt not correct the Author'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ough shalt not make a 7,000 line agenda and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till running when you ge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ough shall give me more ideas to put in these slo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esh out of them!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utoNet doesn't log into my Internet provi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logs on, it looks for 'login:' or 'Username: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your info.  Chances are you don't have a standa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got an ugly menu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write a login "script" to get you throug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prompts, and straight to the Internet's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Net doesn't recognize m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works with port 1-4.  Any wierd IRQ setting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'll add more expandability to this humongous thing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SCRIPT and LOGIN comma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UPPER CASE, lik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:         DELET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its on the Internet, it sometimes hangs ther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erfect, and certainly not a free program like thi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configured for the Internet the best I could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sometimes like Windows.. moody and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eople would say Women are like tha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 Internet site will screw AutoNet up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ame or number, and I will personally log on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next version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utoNet skips over the first line in the 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ly, if a large number of files are open, it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appens to me only once every month or so)  Just sti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 your first line of the config file if this becom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remainder of agend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utoNet looks a lot like ROB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.  The first version did, but I have tried to gear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ings like "agenda" and "remain online" are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just functions that every automated comm program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