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How To Configure TWTERM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best to start TWTERM and configure it before you log in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. However, you can do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 comm program to dial into a BBS. Once there you can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start TWTERM. Or you can SHELL to DOS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WTERM. If you are SHELLing, you may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to shell itself to EMS/XMS so TWTERM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. One way to check is to go into your comm, then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EM to see how much conventional memory is avaiab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In a 5000 sector game you'll need 580K. In a 1000 sect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round 4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n't tried this, but a beta-tester reports you can us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by specifying a com port of 0. Of course you'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ulti-tasking software,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need to specify an IRQ in the config menu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modem is using, here are a few of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= IRQ 4       COM3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= IRQ 3       COM4 =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pecifying an IRQ of 0 if you are not su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s using. If you have chosen the wrong one, usuall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what comes in over the modem. Simply try another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also need to specify a Baud rate. Usually 2400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 here. 14.4 users can specify 2400, 9600,144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or 57600. Use the baud rate that you connected to the BB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perienced probs with the TW display when using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7600. The display coming in from the modem just stops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, then use 19200. However before TWTERM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, you must call the BBS with your comm program and connec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t 38400 in your comm program, then specifying 19200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TW set up. TW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jorBBS version of TW allows multi-players it brings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ose who want to use TWTERM. You see, when you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to start TWTERM, there is a lapse there when your mod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to control it. Messages and such from other play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your modem but not being flushed to the screen. So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buffer gets backed up and the modem turns off any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start TWTERM, you get no display of the TW game.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TERM screen just sits there..black. If you are experie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avoi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 turning off Comm-Link and any other incoming messages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BEFORE you leave your comm program to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leaving your comm program, try to start TWTERM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T file to run works real well for this.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leave my comm program, I run TWTERM.BAT. This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s me to my TWTERM directory, starts TW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and line (ex: TWTERM bbsname /M), then return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m program when done with TWTERM. Makes it simple, easy.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can get TWTERM to display but not the TW game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. then try 1 or both of the methods above.. thet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. If you should get a display, but it is all gibberish (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), then you have TWTERM configured incorrectly.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TW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1-310-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1-213-221-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 with the name of "*willy boy software"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a message in conference 4 (Program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wboyett@an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