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            Compiled 08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P.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quires Wildcat!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Bulletin file or welcome file automatically, file requ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gistered. This program is for Internet au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you can use this program with WcGate, WildUUCP or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use this with Wildcat 4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wo file by yourself: FTP.CFG and FTP.DAT  Both files mus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See Wildcat SysOp Guide page 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a user name: FTP  This will use for auto response 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a new Security level called: FTP, this will be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uucp users who want access into your BBS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FTP.CFG, must have EXPIRE and HELP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about the setting, write to 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un this program every 2 hours or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FG which must in \WILDCAT\BATCH or \WC40\BATCH which you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, for Batch file like Door game... external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&lt;--- Line 1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ATTACH\              &lt;--- Line 2     file attach path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^              &lt;--- Line 3     Internet E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|              &lt;--- Line 4     expire days for uuc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         +---must have  &lt;--- Line 5  1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6  1  file location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TXT                      &lt;--- Line 7  1  External file name 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&lt;--- Line 8  2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9  2  The first set for expire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                &lt;--- Line 10 2  means when user are expire,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                             .    3  may not able to ge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3.BBS                   .    3  through FTP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TXT                            .    3  All the files, bullet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                         .    4  public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BULL17.BBS              .    4  not count users d/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TXT                         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AT         Internet message scan point for WcFTP. This is 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3                            &lt;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LOG         This file will create by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.LO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ALEX.WINBOW@ATOMIC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1994    11:1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d to me anytime.  This is a continuation of WcFTP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WcFTP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FTP costs US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updated files from New Ware Club at 713-558-9417 (6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, choose 2) Product Release, and download W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PETER HSU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'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WcFTP 1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ister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WcFTP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W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