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Loader GOLD v2.2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Application            Version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 ~~~~~~~~~~~~~~~~~~~~   ~~~~~~~         ~~~~~~~~~~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Re-Loader GOLD (tm)     v2.2a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Re-Loader GOLD (t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" disk, a on-disk manual (MANUAL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-Loade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pdates are $12.00 each,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REDIT CARD ORDE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e day service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: [ ]-Visa  [ ]-Mastercard  [ ]-Diners  [ ]-Carte Blanche  [ ]-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