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 VENDO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...........................    3 | Print 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...........................    8 | Tagging 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............................    1 | Updates 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HEAD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.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................................  Updates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.............................  Updates 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...............................  Updates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..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.................................  Updates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Lookup ............................  Dates 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..............................  Updates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...................................  Tagging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..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.................................  Updates 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 ..................................  Main 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...................................  Main 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................................  Main 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........................  Main 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ag ...............................  Tagging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ag ...........................  Tagging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....................................  Tagging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 ..................................  Tagging 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                                                        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C Vendor" program is an editable database of 3700+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vendors' information (address, phone numbers, no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conversion of the VENDOR written in the new 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3.0 with the DOS-GUI and the Hanson Super Temp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some of the capabilities and speed of the 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 (written in 2.1 &amp; MTPro)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and other BBS' as "VENDOR.ZIP" or "Vendor18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No liability is accepted for the accuracy of data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-  View records by Vendor Na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by Code (Vendors grouped by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all records tagged by Que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Names - prints all record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Names - selectively tag recor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ee also "Tagg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Codes - print all records grouped by c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function (see also "Cod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 codes - print one group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- Displays Help text file on screen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 key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keys used to naviga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Dn      - Scroll to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Dn - Scroll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     - Scroll to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 - Scroll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- Abort, ex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 - Add record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- Remove record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 -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                                                                Page    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  <w:t>Keys                             (...continued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-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   - (Cursor keys) move cursor or highlight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###)         one space Up-Down-Left-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- Accept entries; Do highlighted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- Move cursor to next field/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d a Record</w:t>
      </w:r>
    </w:p>
    <w:p>
      <w:pPr>
        <w:pStyle w:val="PreformattedText"/>
        <w:bidi w:val="0"/>
        <w:jc w:val="left"/>
        <w:rPr/>
      </w:pPr>
      <w:r>
        <w:rPr/>
        <w:t>While on the VIEW screens (viewing vendor list by Name or Code),</w:t>
      </w:r>
    </w:p>
    <w:p>
      <w:pPr>
        <w:pStyle w:val="PreformattedText"/>
        <w:bidi w:val="0"/>
        <w:jc w:val="left"/>
        <w:rPr/>
      </w:pPr>
      <w:r>
        <w:rPr/>
        <w:t>type the first few letters of the desired record.  After</w:t>
      </w:r>
    </w:p>
    <w:p>
      <w:pPr>
        <w:pStyle w:val="PreformattedText"/>
        <w:bidi w:val="0"/>
        <w:jc w:val="left"/>
        <w:rPr/>
      </w:pPr>
      <w:r>
        <w:rPr/>
        <w:t>a short pause, the highlight bar will move to or near that record.</w:t>
      </w:r>
    </w:p>
    <w:p>
      <w:pPr>
        <w:pStyle w:val="PreformattedText"/>
        <w:bidi w:val="0"/>
        <w:jc w:val="left"/>
        <w:rPr/>
      </w:pPr>
      <w:r>
        <w:rPr/>
        <w:t>Continue adding letters to narrow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records.  A blank entry form is displayed.  Tab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ields and enter vendor info; data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. Press [Enter] or "OK" to save entry.  Press "Cancel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. "Notes" is a memo field for free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isting records.  Highlight vendor by name or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to display the selected vendor info form.  Tab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ields and edit the data as needed.  Press [Enter] or "O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changes.  Press "Cancel" to aba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records.   Highlight vendor by name or code;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" and the data form will display.  Press [Enter] or "OK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ree month calendar with current dat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                                                                Page    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re coded by a 1-3 character as to their main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okup/validate table is available to enter selected vendor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may be added, deleted or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by cod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"View by code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arrow to display a list of cod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"Select" or double click on the desired c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tered list of vendors for tha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display. You must exi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to select another list b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code in a vendor recor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ick on the arrow beside the "Code"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a pick list of 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lect" or double click on the desired cod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in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                                                          Page    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may be printed, all or a selection, alphabetically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de.  The full record is printed for each vendor.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s  to print to the screen, the printer, or to a file. 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path/file name in the provided box, if printing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                                                              Page    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may be selectively tagged for printing, viewung or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�" will appear next to tagged records.  The selecte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may be cleared or retained each time you enter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g   [Alt-T]</w:t>
      </w:r>
    </w:p>
    <w:p>
      <w:pPr>
        <w:pStyle w:val="PreformattedText"/>
        <w:bidi w:val="0"/>
        <w:jc w:val="left"/>
        <w:rPr/>
      </w:pPr>
      <w:r>
        <w:rPr/>
        <w:t>Tag highlighted recor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tag  [Alt-U]</w:t>
      </w:r>
    </w:p>
    <w:p>
      <w:pPr>
        <w:pStyle w:val="PreformattedText"/>
        <w:bidi w:val="0"/>
        <w:jc w:val="left"/>
        <w:rPr/>
      </w:pPr>
      <w:r>
        <w:rPr/>
        <w:t>Untag records; removes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lip   [Alt-F]</w:t>
      </w:r>
    </w:p>
    <w:p>
      <w:pPr>
        <w:pStyle w:val="PreformattedText"/>
        <w:bidi w:val="0"/>
        <w:jc w:val="left"/>
        <w:rPr/>
      </w:pPr>
      <w:r>
        <w:rPr/>
        <w:t>Change existing tags; swaps checkmarks an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xt Tag   [Alt-N]</w:t>
      </w:r>
    </w:p>
    <w:p>
      <w:pPr>
        <w:pStyle w:val="PreformattedText"/>
        <w:bidi w:val="0"/>
        <w:jc w:val="left"/>
        <w:rPr/>
      </w:pPr>
      <w:r>
        <w:rPr/>
        <w:t>Moves highlight bar to next record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evious Tag   [Alt-P]</w:t>
      </w:r>
    </w:p>
    <w:p>
      <w:pPr>
        <w:pStyle w:val="PreformattedText"/>
        <w:bidi w:val="0"/>
        <w:jc w:val="left"/>
        <w:rPr/>
      </w:pPr>
      <w:r>
        <w:rPr/>
        <w:t>Moves highlight bar to last tagg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[Alt-S]</w:t>
      </w:r>
    </w:p>
    <w:p>
      <w:pPr>
        <w:pStyle w:val="PreformattedText"/>
        <w:bidi w:val="0"/>
        <w:jc w:val="left"/>
        <w:rPr/>
      </w:pPr>
      <w:r>
        <w:rPr/>
        <w:t>Display the Query by example form.  Enter the search criteria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                                                              Page    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keys used to naviga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- Scroll to bottom of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 - Scroll to end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- Scroll to top of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- Scroll to top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- Abort, exi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    - Add record/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    - Remove record/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- Cursor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-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#      - (Cursor keys) move cursor or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space Up-Down-Left-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- Accept entries; Do highlighted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    - Move cursor to next field/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records.  A blank entry form is displayed.  Tab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ields and enter vendor info; data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. Press [Enter] or "OK" to save entry.  Press "Cancel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. "Notes" is a memo field for free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xisting records.  Highlight vendor by name or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to display the selected vendor info form.  Tab o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ields and edit the data as needed.  Press [Enter] or "O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changes.  Press "Cancel" to aband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xisting records.   Highlight vendor by name or code;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" and the data form will display.  Press [Enter] or "OK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ree month calendar with current dat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                                                              Page    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                                                                 Page    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calendar is popped up for easy entry of the record update date.  With</w:t>
      </w:r>
    </w:p>
    <w:p>
      <w:pPr>
        <w:pStyle w:val="PreformattedText"/>
        <w:bidi w:val="0"/>
        <w:jc w:val="left"/>
        <w:rPr/>
      </w:pPr>
      <w:r>
        <w:rPr/>
        <w:t>a mouse, simply click on the desired date, then click on "Select" to</w:t>
      </w:r>
    </w:p>
    <w:p>
      <w:pPr>
        <w:pStyle w:val="PreformattedText"/>
        <w:bidi w:val="0"/>
        <w:jc w:val="left"/>
        <w:rPr/>
      </w:pPr>
      <w:r>
        <w:rPr/>
        <w:t>enter the highlighted date.  The "Previous" and "Next" buttons may be</w:t>
      </w:r>
    </w:p>
    <w:p>
      <w:pPr>
        <w:pStyle w:val="PreformattedText"/>
        <w:bidi w:val="0"/>
        <w:jc w:val="left"/>
        <w:rPr/>
      </w:pPr>
      <w:r>
        <w:rPr/>
        <w:t>used to change the current month and ye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   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          12-04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free demo is:  Ed Robich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             PC Consul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026-B Villa Ridge 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n, VA 22091-48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 &amp; Fax (703)860-0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pecialize in custom programs for non-profit agencies.  Complete</w:t>
      </w:r>
    </w:p>
    <w:p>
      <w:pPr>
        <w:pStyle w:val="PreformattedText"/>
        <w:bidi w:val="0"/>
        <w:jc w:val="left"/>
        <w:rPr/>
      </w:pPr>
      <w:r>
        <w:rPr/>
        <w:t>service available for mail list management, personnel tracking, etc.</w:t>
      </w:r>
    </w:p>
    <w:p>
      <w:pPr>
        <w:pStyle w:val="PreformattedText"/>
        <w:bidi w:val="0"/>
        <w:jc w:val="left"/>
        <w:rPr/>
      </w:pPr>
      <w:r>
        <w:rPr/>
        <w:t>Experienced in dBase III+/IV, Alpha4, Clipper, Paradox, and</w:t>
      </w:r>
    </w:p>
    <w:p>
      <w:pPr>
        <w:pStyle w:val="PreformattedText"/>
        <w:bidi w:val="0"/>
        <w:jc w:val="left"/>
        <w:rPr/>
      </w:pPr>
      <w:r>
        <w:rPr/>
        <w:t>my favorite - Clarion.   New work or modify your existing files.</w:t>
      </w:r>
    </w:p>
    <w:p>
      <w:pPr>
        <w:pStyle w:val="PreformattedText"/>
        <w:bidi w:val="0"/>
        <w:jc w:val="left"/>
        <w:rPr/>
      </w:pPr>
      <w:r>
        <w:rPr/>
        <w:t>Initial consultation free, low rates and money back satisfaction</w:t>
      </w:r>
    </w:p>
    <w:p>
      <w:pPr>
        <w:pStyle w:val="PreformattedText"/>
        <w:bidi w:val="0"/>
        <w:jc w:val="left"/>
        <w:rPr/>
      </w:pPr>
      <w:r>
        <w:rPr/>
        <w:t>guarantee.   References available 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