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Edit/PM - OS/2 PM DOOM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Beta Release 0.70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0]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2]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1.3]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Introduction to D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[2.2]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.1] New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.2] Open PW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.3] Import PWA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.4] Sav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.5] Save PWAD A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1.6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.1] N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.2] Edit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.3] Alter ExMx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.4] Drop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.5] Canc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.6]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2.7] Check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]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.1] BSP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.2] Map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3.3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4]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[3.4.1]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Edi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1]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2]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3]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.1] Th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.2] Vertex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.3] Sec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.4] No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4.4.5] 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THING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1] Ad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2] Dele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3] Mo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.4] Chang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LINEDEF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1] Add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2] Delet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3] Mov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4] Merg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5] Add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6] Delet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7] Flipp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[6.8] Chang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SECTOR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1] Add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2] Delet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7.3] Chang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]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0] 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Hello.  I'm Gerald Callow.  And you're no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leasing this BETA to give some of the OS/2 addict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2-bit PM Doom Map editor.  It isn't by any means finish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,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1]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M is a trademark of id Software.  If you are playing with an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please shell out the cash to register.  DO NOT distribute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work under the shareware version of DOOM.  It's prett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:  just use "registered" textures in episode 1 maps.  I a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 ability to replace E1 maps because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mpound" wads out there which do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line types have not been tested.  The information o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s is based on DMSPEC13 (I will get hold of the most recent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pecs one of these days).  I will correct these as I find them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ther people find them).  That's what beta releases are all ab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damages incurred by using DOOM or DEPM are solely your re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ested and debugged my little brains out in an attempt to ma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as stable as possible, but nothing is ever bug-free.  No, ther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de in here which could hit your DOOM.WAD or format your di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crashes after a couple of hours of editing, and you hav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, I'm not going to drive to your house to reconstruct your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Di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2] What's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BETA doesn't do everything 100%.  It's missing pieces,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I would like to change.  Please do not whine abo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ure Rendering:  it's slow.  I know this.  Right now it just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extures using the current colour compensators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elect them.  Version 1.00 will kick off a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read to render textures into bitmaps so that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nt them, they show up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 Splitting:  this doesn't work 100% in all cases.  You may have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"tidy up" sidedef sector refs once in a whi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ectors correct.  DON'T leave messed up stuff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ter because it will probably cause other stuff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 Merging:  this doesn't work 100% in all cases.  You may hav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"tidy up" sidedef sector refs once in a whi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sectors correct.  DON'T leave messed up stuff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because it will probably cause other stuff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p:  this hasn'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:  this hasn't been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s:  PWADs containing goofy junk like patches and textures an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that are NOT supported.  In the future, music and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ures may be supported by DEPM, maybe even edited! 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may get bored and stop working on it to play Hell On Ea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.3] Reporting Bu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of releasing a BETA is to get some feedback on DEP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bunch of people finding my bugs for free.  If you find bug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exactly you did, and how DEPM mes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Internet mail address is:  GeraldCallow@WPCUsrGrp.MB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on the Winnipeg PC User's Group BBS, when the m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0] Introduction to DE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mEdit/PM (DEPM) requires practice to use, mainly because the opt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building a level from scratch is completely the oppos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f other editors.  For instance, in other editors you add vert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inedefs; in DEPM, you can add vertexes only to existing linede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are meant to be intuitive and simplistic.  Using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, however, does take some practice.  The BEST way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is to drop ONE sector, add vertexes to the linedefs and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 around to form an "outline" within which the other secto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Next, the outline is split up into other sector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&lt;-- first sector dr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&lt;-- vertexes added to lines and moved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o-o-o-o     |     an out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o-o-o-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 &lt;-- linedefs added to make a "do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o-o-o-o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  | |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o-o-o-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     |     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o-o  o-o-o-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| |    | |       | &lt;-- sector dropped in for "teleporter ex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|o-o  o-o-o-o     |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     |     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-----o     o----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trick to remember is that when a linedef is drawn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ect an existing sector, the sector is split and a new s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"left" side of the bisecting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sector splitting does not always work perfec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will have to go into the sidedefs to change th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1]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ck DOOMEDIT.EXE somewhere.  Create a program object for it.  St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 in a folder, or on the desktop. 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rectory you want AUTOSAVE.WAD to b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2.2] Starting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on the DEPM icon to open the program.  It will displa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asking for the DOOM.WAD.  Find your DOOM.WAD and hit "OK".  DEPM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location of the DOOM.WAD to its INI file for subsequent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move your WAD or erase DOOMEDPM.INI, you should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again.  Don't be loading the WAD off a network drive, 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0] The Menu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Bar is almost always active, letting you do stuff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be disabled if you are doing something which caus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abled.  Did that make sen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]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llows you to perform functions at a PWA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1] New 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pes the current PWAD out of memory and clears all the p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.  Like it s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2] Open PW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pes the current PWAD out of memory and clears all the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then displays a file dialog to select a PWAD.  The chosen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aded into memory, and can contain multiple maps (up to, uh, 1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3] Import PWA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plays a file dialog to select a PWAD.  The chosen PWAD is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WAD currently in memory.  If there are conflicting map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ompted as to whether you want to replace the existing p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or not.  Once the import has completed, the file dialo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is is meant to allow you to import multiple PWAD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WAD.  When you are done importing things, hit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4] Save P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PWAD to disk, under the current name.  If the PW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amed, you must give it a name by using the "Save PWAD As...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5] Save PWAD A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PWAD currently in memory to a new name, and chang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name to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1.6]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is menu option terminates DE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] Edi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Menu allows you to perform functions at a MA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1] New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elect a map to create.  The map selection dia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Maps which have been patched will show up black, unpatched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how up dark cyan.  Select the map you want to create and hi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p has been patched, you will be asked if you want to wipe i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M goes into edit mode and you start off with a blank map.  The first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o is add a sector (see far below about adding sectors),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"Player 1 Start"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2] Edit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edit a map.  You can edit a PWAD map or an id map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, the map selection dialog will be displayed.  DEPM goes into edit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selected map in THING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3] Alter Ex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you to change the episode and map # of a PWAD map. 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will appear twice -- once to get the PWAD map you want to chang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more to get the episode and map # you want to change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4] Drop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drop patched maps from the PWAD.  The selection dia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nd allow you to select the map to drop.  You can continue to drop 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 hit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5] Cancel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cancels editing mode without saving the changed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You will be asked if you're sure you want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6] Sav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selection ends editing mode and saves the changed level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disbled while the node build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2.7] Check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this will do something useful,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] 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erences Menu allows you to change the way some of DEPM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.1] BSP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way the node builder picks partition lines by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ight (emphasis)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voiding split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alancing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ing Splits will build a tree with fewer segs and less complex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elp to avoid problems with HOM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lancing the Tree will build a tree with a closer ratio of left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to right-side nodes.  This will improve performance (sligh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experiment with different weight setting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he tree gets built for maps exhibiting odd effects.  Most lik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not notice any difference no matter what settings you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ho know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.2] Map Behavi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zoom and scroll behaviors, and change the 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setting by 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zoom above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zoom below thresh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age scrol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line scroll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uto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Above Threshold is the scaling percentage to zoom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above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shold is a scale at which the zoom amount will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 Below Threshold is the scaling percentage to zoom wh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e is below th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Scroll is the percentage of the view to be moved of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s are used to scroll up/down/left/right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Scroll is the percentage of the view to be moved off the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oll bars are used to scroll up/down/left/right a singl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is the number of minutes to wait between autosaves, or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 feature is to be disabled.  The map being edited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AVE.WAD in the DEPM program object's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3.3] Tex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just the look of the textures on your system, and chang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res are rendered as you select them by chan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d compen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green compens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blue compensation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render on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 Compensation is the amount of red added to the translated palet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periment with this amount to find the best compens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en Compensation is the amount of green added to the translated pal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with this amount to find the best compens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ue Compensation is the amount of blue added to the translated pal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xperiment with this amount to find the best compensation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nder on Select indicates whether you want wall textures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m.  If this checkbox is left unchecked, wall tex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only when you double-click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4] 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option will eventually be used to get help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DEPM.  At the moment it contains only one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3.4.1]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e entry mentioned above.  You can se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o to the credits screen to see who we have to thank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(other than 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0] Edi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map, there are two sections:  one is the edito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 other is the map section.  The map sectio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ntrols section so I will go through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1]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adio buttons in the level identifier group are used to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editing mod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ings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linedefs mo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ctor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ngs Mode is used to edit a map's THINGS, and will be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devo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Mode is used to edit a map's LINEDEFSS, and will be explained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tion devo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Mode is used to edit a map's SECTORS, and will be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ction devot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2] Zo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rol is used to change the scale of the map being displayed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a percentage of the map's pixels to the screen's pixel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in, press the up arrow to increase the percentage.  To zoom ou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wn arrow to decrease the perce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3]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 is used to display and/or change the grid.  If a gri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ings and vertexes added or moved will be snapped to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is described as the number of map pixels from one grid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 To get a denser grid, press the down arrow to decreas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p pixels between lines.  To get a sparser grid, press the up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progresses from none to 8, to 16, to 32, to 64, to 128, to 256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12, to 1024, to none (if using the up arrow).  The revers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]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ar thing isn't really a tool bar, but it is convenient for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it that because it includes three items which behave as a temp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at acts as an indicator, and one that behaves as an ob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 in this group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thing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linedef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ector templ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nodes building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hred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1] Th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THINGS mode, the thing template works just like an OS/2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THING, position the mouse pointer over this ic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button-drag to the desired map location.  When you "drop"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2] Vertex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LINEDEFS mode, the vertex template works just like an OS/2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vertex on an existing linedef, position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is icon and then right-button-drag to the desired posi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inedef.  Make sure the linedef is identified before dr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, or the operation will be aborted.  When a new vertex is dropped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nedef, the linedef is spl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3] Sec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SECTORS mode, the sector template works just like an OS/2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sector, position the mouse pointer over this ic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button-drag to the desired location on the map.  If you dro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side another sector, the linedefs will be created two-si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sector assignment made to the left sides.  If you dro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sector outside other sectors, the linedefs will be created impas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hen dropping sectors "outside", try to do so clos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in one of the cardinal directions:  DEPM goes a-hun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linedef in the NSEW directions to determine whether the new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made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4] Nodes Bui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ly when the node builder is running, this icon is there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that your map is being rebuilt.  Each time you leave LIN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level will be rebuilt.  In theory this sounds like a pai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, it works very well.  This is because the node builder run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thread, allowing you to continue working in THINGS mod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mode (with the restrictions that you cannot add or delete sect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time you've done whatever you left LINEDEFS mode to do, the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  The nodes builder is based on BSP12x with some alt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udoes to Colin and Rapha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.4.5] Shred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all modes, the Shredder behaves much like the OS/2 shredd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a THING, VERTEX, LINEDEF or SECTOR on it, i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0] THING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 is meant to be as OS/2-like as possible.  In many cases, ope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OS/2 desktop will work on the DEPM 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trying to change, move, clone or delete a thing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M has identified it before push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1] Add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thing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 new thing from Thing Templ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lone a thing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thing, position the mouse pointer on the Thing Templ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-button-drag to the desired map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one an existing thing, position the mouse pointer on the thing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ne and hold down the ctrl key while doing a right-button-drag.  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thing in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2] Delet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thing, position the mouse pointer on the thing you wan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-button-drag it to the shredder (in the Tools group,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desktop, yut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3] Mov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thing, position the mouse pointer on the thing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-button-drag it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.4] Changing Th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thing, position the mouse pointer on the thing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ft-click.  Note that this is NOT like OS/2 properties menu. 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0] LINEDEF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 is meant to be as OS/2-like as possible.  In many cases, ope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OS/2 desktop will work on the DEPM 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trying to change, move, clone or delete a vertex or line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that DEPM has identified it before push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1] Add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vertexe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 new vertex from Vertex Templ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lone a vertex o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wo methods produce identical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reate a new vertex, position the mouse pointer on the Vertex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-button-drag to the desired linedef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lone an existing vertex, position the mouse pointer on the vertex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clone and hold down the ctrl key while doing a right-button-dra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the new vertex at the desired linedef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2] Delet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vertex, position the mouse pointer on the vertex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d right-button-drag it to the shredder (in the Tools group,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/2 desktop, yutz).  This will delete any linedefs/sidedef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onnected to the vertex.  If this causes any other vertex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sconnected", they will be deleted also.  If the linedef is to be re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ge the vertex with another one instead (see Merging Vertex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3] Mov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vertex, position the mouse pointer on the vertex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-button-drag it to the desir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4] Merging Verte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erge two vertexes, position the mouse pointer on the vertex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and right-button-drag it to the vertex you want to merge i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linedefs will be moved as well.  This can produce odd resul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s from different sectors all converge on a single vertex, 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.  This is mainly intended to remove vertexes from a linedef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5] Add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linedef, position the mouse pointer on the vertex you wa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def to be "from" and left-click.  The pointer will become a penci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at you are drawing a linedef.  Move the mouse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 you want the linedef to be "to" and left-click.  The linedef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If the linedef bisects a sector (it always will,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M the way it's meant to be used), the sector will be split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and the linedef will be made two-s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6] Delet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linedef, position the mouse pointer on the linede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d right-button-drag it to the shredder (in the Tools group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S/2 desktop, yutz).  This will delete any sidedef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linedef.  If this causes any vertexes to be "disconn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be deleted also.  If this linedef is the final two-sided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ing two sectors, the sectors will be merged and the "left" sec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properties of the "right"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7] Flipp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lip a linedef, or to swap its sidedefs, position the mous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linedef and right-click.  A little menu will show up wi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 which allow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li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wap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allows you to swap the sidedefs as well as the "from" and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exes, effectively reversing the linedef's "dir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ap allows you to swap the sidedefs without changing the linede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allows you to do nothing to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is kind of like a "properties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.8] Changing LineD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 linedef, position the mouse pointer on the linede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d left-click.  Note that this is NOT like OS/2 propertie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"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0] SECTORS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M is meant to be as OS/2-like as possible.  In many cases, oper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n the OS/2 desktop will work on the DEPM map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trying to change or delete a sector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M has identified it before pushing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1] Add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new sectors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create new sector from Sector Template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plit an existing sector with a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new sector, position the mouse pointer on the Secto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-button-drag to the desired map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lit an existing sector, draw a new linedef bisecting the s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 will be split into two sectors.  This is the preferred meth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new sectors unless the sector is totally disconnected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2] Delet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lete a sector, position the mouse pointer on the secto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and right-button-drag it to the shredder (in the Tools group,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S/2 desktop, yutz).  The sidedefs pointing into this sec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If this leaves any linedefs with no sidedefs, they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.  If this leaves any vertexes "disconnected", they too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7.3] Changing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a sector, position the mouse pointer on the sector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and left-click.  Note that this is NOT like OS/2 properties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"sel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8.0]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-DEPM - Kev says "Write an OS/2 doom editor or I'll brea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ce."  I say "Um...yes, I will do this thing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asic skeleton, file dialogs and menu progress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D fi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skeleton routines and dialogs for map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alogs for editing.  Most window routines defined. 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 recognition and palette loading.  Most menu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 place and co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Ds can be load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D menu functions fully implemented and crash-tested. 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work fine.  NEW, OPEN, IMPORT, SAVE, SAVE AS, QUIT, DR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TER now work correctly.  Large multi-level PWADS can hog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of memory and will cause the SWAPPER.DAT to g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functions (except sectors) have been implemented.  These includ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WAD and PWAD maps, fully-functional scroll, zoom, grid, and snap. 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(things, vertexes, linedefs) are identified by pointing to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use.  Linedef direction indicators have been implemented.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becomes impacted when moving over active map elements,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rrelation.  I'm not sure how sectors will work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and drop editing has been implemented.  Linedef drawing is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olishing needs to be done on the UI behavior, but this can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al beta is i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ed bugs out of texture rendering.  Implemented multiple dr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s.  Implemented Autosave and the Nodes Bui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preferences dialogs and released as Beta 0.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8 - Should allow checking, bitmap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0.9 - Should contain complet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Version 1.0 - Should be a fully-functional di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ld Callow is a professional programmer who rushes home from work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to continue programming.  His interests include drinking ludicr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ounts of coffee, playing DOOM, writing OS/2 stuff, and sending m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ian wo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