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9 &amp; v2.19         SYSOP.DOC                        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 bulletin boards,  whether they  charge or  do not char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 subscription  fee, are welcome to post  MERGEFILE for dow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y do not charge any fee in particular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GEFILE package must include  the software, its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, and  all supplemental files listed in  PACKING.L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nit without any modification.  If  any files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your own BBS logo  or advertisement to the packa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and  to help users locate MERGEFILE,  please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219.ZIP.  A suitable directory  would be TEXT/FILE UTILIT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programs.  A one line description is given in DESC.SDI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 in FILE_ID.DIZ.  For  an extended description,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.  The latest  version of MERGEFILE can always 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Parameters] BBS by calling  618-549-8448, or b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one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 REGISTER.DOC if additional  distribution information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 withhold or  withdraw permission to distribute MERGE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at any 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Parks               RIME:     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B W. Oak             FIDO: 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dale, IL 62901    Internet:  hal.parks@f153.n11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