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28/94- Added: All U.S. Courts of Appeals loc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94- Added: United States Claims Court, United State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itary Appeals, Courts of Military Review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Veterans Appeals, United States Court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- Release of version 2.0 of Court rules service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ypertext display system. 40 form leg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registered users. Expansion of data to include sent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Uniform code of Military Justice, and speci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all federal laws providing for the recovery of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by a prevail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4- In house version 1.5 (not generally released)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3- Release of Court Rule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