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I2FAX - Faxmodem properti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ritical properties of faxmod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by TurboPower Software or an Async Professional 2.0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left column contains a stack of modem manufactur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S column indicates whether the modem was tested by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. Class indicates which classes the modem suppor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1, 2 for Class 2, 2.0 for Class 2.0 and C for CAS. AutoSW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HWF indicate whether or not the modem enables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upon entering fax mode: Y means yes, N means n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llowed by the command to enable flow control. The Note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y notes of interest for that modem. A question mar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eans we're not certain of the value for that faxmodem.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appears we are not certain how the modem behav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?,2" under Class means we don't know if it supports Class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upport Cl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          Class     TPS  AutoSWF   AutoHWF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              1         N   N AT\Q1   N AT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or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                     ?,2       N   N AT\Q1   N AT\Q5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8,2,E,290X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2/92 MICC14400-PK-V5.05J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PC                 ?,2       N   N AT\Q1   N AT\Q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Mode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-144VBIS/R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           1         N   ?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 14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 V.fc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             ?,2       N   ?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Pad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32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91 IBM Corp. / (C)P.N.B 1993 - 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             1,C       Y   ?         ?        CAS modem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Xtion 300                                           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                                                   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10,U11-27C256-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             C         N   NA        NA       CAS faxmodem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Xtion 400                                          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                                 CAS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             1,?       N   ?         ?        Requir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224BAF                                                    msec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                                 command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                                 InterCharDelay: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             1,?       N   ?         ?        Requir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432BL                                                    msec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                                 command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                                 InterCharDelay: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ame clone)             2         Y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,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122091, S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     1,2       Y   Y         Y        Ignore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 14400PKT                                                from C1 to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, 1992                                                   must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14400FXPPM [BA4]                                          C0, then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Corp.                1,2       Y   N AT&amp;K5   N AT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Fa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1-02 TR14-Jxxx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                   ?,2       N   ?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0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70 TR14-Jxxx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             1         Y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ter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             1         Y   ?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                      1,2       Y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2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9624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-J260-001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              ?,2       N   ?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1496B V 6.10a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1496B V 6.10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              ?,2       N   ?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1496E V 5.04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1496E V 5.04f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I2FAX - Error code description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rror typ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Fatal          = 0;          {Fatal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NonFatal       = 1;          {Non-fatal I/O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Warning        = 2;          {Warning messages (currently not used)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Message        = 3;          {Status information (generall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be acted on by an error handler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rror prefix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Fatal          = etFatal * 100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NonFatal       = etNonFatal * 100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Warning        = etWarning * 100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Message        = etMessage * 1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rror/status code constant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k                     = 0;     {Reset value for AsyncStatu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++General error codes (0-999)++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DOS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NotFound           = 0002;  {File not foun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PathNotFound           = 0003;  {Path not foun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ooManyFiles           = 0004;  {Too many open fil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AccessDenied           = 0005;  {File access deni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Handle          = 0006;  {Invalid file hand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utOfMemory            = 0008;  {Insufficient memor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Drive           = 0015;  {Invalid driv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MoreFiles            = 0018;  {No more fi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urbo Pascal I/O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iskRead               = 0100;  {Attempt to read beyond end of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iskFull               = 0101;  {Disk is ful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Assigned            = 0102;  {File not Assign-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Open                = 0103;  {File not ope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OpenInput           = 0104;  {File not open for inpu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OpenOutput          = 0105;  {File not open for outpu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Format          = 0106;  {Invalid format for packed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DOS critical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WriteProtected         = 0150;  {Disk is write-protec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knownUnit            = 0151;  {Unknown disk uni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riveNotReady          = 0152;  {Drive is not read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knownCommand         = 0153;  {Unknown comman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CrcError               = 0154;  {Data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StructLen           = 0155;  {Bad request structure length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eekError              = 0156;  {Seek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knownMedia           = 0157;  {Unknown media typ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ectorNotFound         = 0158;  {Disk sector not foun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utOfPaper             = 0159;  {Printer is out of pap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eviceWrite            = 0160;  {Device write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eviceRead             = 0161;  {Device read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ardwareFailure        = 0162;  {General fail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++Capacity or environmental errors (2900-2999)++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UART port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MorePorts            = 2900;  {Can't open port, no slots availab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verrunError           = 2901;  {UART receiver overru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ParityError            = 2902;  {UART receiver parity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ramingError           = 2903;  {UART receiver framing 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INT14 port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ransmitFailed         = 2910;  {Int14 transmit fail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artError              = 2911;  {Int14 receive fail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COM/OOCOM errors/statu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lockIncomplete        = 2920;  {Block shorter than reques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ufferIsFull           = 2921;  {No room for new char in buff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ufferIsEmpty          = 2922;  {No characters to ge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imeout                = 2923;  {Timed out waiting for something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tringIncomplete       = 2924;  {String shorter than reques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tringOverrun          = 2925;  {String longer than 255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serAbort              = 2926;  {User aborted during "wait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MODEM/OOMODEM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ableFull              = 2930;  {No room in table to add new entr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ullCommand            = 2931;  {Modem - no command registe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racing/EventFile file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EventFileError         = 2940;  {Failed to open or write to the event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raceFileError         = 2941;  {Failed to open or write to the trace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Other device layer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Fossil               = 2950;  {No fossil install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igiFailure            = 2960;  {Generic Digiboard failure 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++Warnings or user errors (7900-7999)+++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his category not current used by Async Profession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++Programmer errors (8900-8999)++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COM/OOCOM port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PortNumber          = 8900;  {Out-of-range port numb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utofRange             = 8901;  {General out-of-range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PortNotOpen            = 8902;  {Port not ope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BaudRate        = 8903;  {Bad baud rate for this dev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Argument        = 8904;  {General programming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Device               = 8905;  {No device layer install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aUart               = 8906;  {Couldn't find a uart at this addres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Parity          = 8907;  {Bad parity option for this dev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Buffered            = 8910;  {Operation only allowed on buffered port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Supported           = 8911;  {Function not supported by device-lay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++Status codes (9800-9999)++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FAX error cod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VoiceCall           = 9800;  {Call is VO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DataCall            = 9801;  {Call is DATA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Busy                = 9802;  {called modem is bus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NoFontFile          = 9803;  {could not find font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NoCASManager        = 9804;  {CASMGR TSR not install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InitError           = 9805;  {unexpected response in ini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TrainError          = 9806;  {Failed to train with remote modem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SessionError        = 9807;  {Error during sessio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NoConnect           = 9808;  {No connection after dia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PageError           = 9809;  {Failed to send page after retri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ABSPCL/OOABSPCL status cod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itFail               = 9900;  {Xmodem init fail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itCancel             = 9901;  {Xmodem init was canceled on reques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CancelRequested        = 9902;  {Cancel reques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uplicateBlock         = 9903;  {Duplicate block receiv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equenceError          = 9904;  {Wrong block number receiv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irNotFound            = 9905;  {Directory not found in protocol transmi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MatchingFiles        = 9906;  {No matching files in protocol transmi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LongPacket             = 9907;  {Long packet received during protoco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EndFile                = 9908;  {End of transmitted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andshakeInProgress    = 9909;  {Initial protocol handshake in progres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Renamed            = 9910;  {Incoming file was renam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AlreadyExists      = 9911;  {Incoming file already exist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Filesize        = 9912;  {Ymodem header has bad file siz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DateTime        = 9913;  {Ymodem header has bad date/tim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expectedChar         = 9914;  {Unexpected char during protoco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lockCheckError        = 9915;  {Incorrect CRC or checksum receiv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SearchMask           = 9916;  {No search mask specified for transmi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Filename             = 9917;  {No filename specifed in xmodem downloa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AsciiReceiveInProgress = 9918;  {Ascii receive in progres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Rejected           = 9919;  {Receiver rejected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ooManyErrors          = 9920;  {Too many errors received during protoco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FileList            = 9921;  {No end of list marker found in file 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ZMODEM/OOZMODEM status cod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GotCrcE                = 9925;  {Zmodem - got CrcE DataSubpacke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GotCrcW                = 9926;  {Zmodem - got CrcW DataSubpacke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GotCrcQ                = 9927;  {Zmodem - got CrcQ DataSubpacke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GotCrcG                = 9928;  {Zmodem - got CrcG DataSubpacke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Garbage                = 9929;  {Zmodem - got garbage from remot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kipFile               = 9930;  {Zmodem - skip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Position            = 9931;  {Zmodem - bad file positio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DoesntExist        = 9932;  {Zmodem - specified file doesn't exis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CantWriteFile          = 9933;  {Zmodem - not allowed to overwrite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iledToHandshake      = 9934;  {Zmodem - never got proper handshak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FilesToReceive       = 9935;  {Zmodem - no files to receiv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uffersTooSmall        = 9936;  {ZModem - port buffers too smal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GotHeader              = 9937;  {Zmodem - got a complete head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Header               = 9938;  {Zmodem - (internal) no header y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MODEM/OOMODEM status cod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knownModemResult     = 9940;  {Unexpected char in modem result string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Connect                = 9941;  {Modem response - CONNEC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Ring                   = 9942;  {Modem response - RING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Carrier              = 9943;  {Modem response - NO CARRI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DialTone             = 9944;  {Modem response - NO DIALTON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usy                   = 9945;  {Modem response - BUS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Answer               = 9947;  {Modem response - NO ANSW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Ringing                = 9948;  {Modem response - RINGING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Voice                  = 9949;  {Modem response - VO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Error                  = 9950;  {Modem response - 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KERMIT/OOKERMIT status cod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GotData                = 9954;  {Kermit - got packe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Data                 = 9955;  {Kermit - no data y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rchive status messag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knownMethod          = 9960;  {Unknown compression metho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Encrypted          = 9961;  {Cannot extract--file is encryp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FileCRC             = 9962;  {Bad CRC--file is probably corrup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CannotCreate           = 9963;  {Unable to create output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FileFormat          = 9964;  {Bad archive file forma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AnLzhFile           = 9965;  {Not an LZH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AZipFile            = 9966;  {Not a ZIP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EmptyFileMaskList      = 9967;  {File mask list is emp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FAX conversion error/warning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BadFormat           = 9970;  {Not a valid APRO fax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ontNotSupported       = 9971;  {Bad font format or unsupported featur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PFontCvt              = 9972;  {Converting fon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GraphicsFormat      = 9973;  {Bad tiff/pcx format or unsupported featur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EscapeSeq           = 9974;  {Bad escape sequence in PCL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aptureTerminalWindow error cod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crollBackTooBig       = 9980;  {Scroll back buffer &gt; 64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BPLUS/OOBPLUS status cod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Resync                 = 9985;  {Resyncing with hos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WaitACK                = 9986;  {Waiting for ACK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ropout                = 9987;  {Dropou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stCan                = 9988;  {Host cance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ryResume              = 9989;  {Attempting resum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stResume             = 9990;  {Host resuming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ResumeOK               = 9991;  {Resumed OK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ResumeBad              = 9992;  {Failed to resum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Packet               = 9993;  {Invalid packet typ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