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aptain Nemo for OS/2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Version 0.3,  June 22nd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right (C) 1993, 1994 by Adam Mirow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Id: nemo.doc 1.37 94/06/22 02:36:11 ROOT_DOS Exp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aptain Nemo" is a text-mode shell program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ries to imitate the Norton Commander (R)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2 as closely as possible while providing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pecific features. I started writing it in M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3 after buying NC for OS/2 and being very disappo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it. At this point Nemo runs on several operating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SVR4, SunOS, early versions of OS/2, and MS-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0.3 is the third alpha release. Un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previous ones, IT IS NO LONGER FREE. Even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incomplete, buggy and full of checks that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execution and waste memory (while preventing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isasters), it is very usable. If you use Cap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mo regularly, you are required to pay a don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US dollars or 150 French franks, to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ain Nemo version 0.3 is distributed in the hop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be useful, but WITHOUT ANY WARRANTY; without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plied warranty of MERCHANTABILITY or FITNES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URPOSE. You can use at your own risk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whatever problems you have encountered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free to copy this software ONLY if you includ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file with it. You may NOT charge anyone for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software other than a small copying fee. You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this software with any commercial softwar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ritten consent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act me either by writing an e-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am Mirowski &lt;mir@chorus.f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ending a lett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am Mirow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idence Les Cyp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, rue Caruel de Saint-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-78150 Le Chesn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hone me at +33 (1) 30-64-82-74 (business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33 (1) 39-54-27-34 (home). Please note that I li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MT+2 time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ney transfers, sending US cash in an envelop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the most cost-effective way. In Franc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send checks. You might also use postal fund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s, eg. International Money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you are probably more interested in w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 than in what is present, let's start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feature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there is 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&lt;auto&gt;</w:t>
        <w:tab/>
        <w:t xml:space="preserve">mous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&lt;auto&gt;</w:t>
        <w:tab/>
        <w:t xml:space="preserve">full country information 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the  DD/MM/YY  HH:MM  format is 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 since the previous released versions are lis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'whats-up.doc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eatures are special to Captain Nem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&lt;auto&gt;</w:t>
        <w:tab/>
        <w:t xml:space="preserve">specific "long names" directory format for HPFS dis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llowing up to 16 visible chars on 80 char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plays and up to 38 on 132 ch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lso used in the logical nam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&lt;auto&gt;</w:t>
        <w:tab/>
        <w:t xml:space="preserve">specific CD-ROM directory format, simila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"long names" HPFS format, except that the FAT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nvention is used: filenames are displa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lower case and directory names in upp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12</w:t>
        <w:tab/>
        <w:tab/>
        <w:t xml:space="preserve">Text mode task swit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O/O</w:t>
        <w:tab/>
        <w:t xml:space="preserve">Filenames on HPFS disks can be automatically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using the FAT case conv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O/W</w:t>
        <w:tab/>
        <w:t xml:space="preserve">Hidden files can be omitted from directory pa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O/M</w:t>
        <w:tab/>
        <w:t xml:space="preserve">Mini-Status windows can show up to 38 or 64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hars of filenames, if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Alt-F5</w:t>
        <w:tab/>
        <w:t xml:space="preserve">"logical file naming" mode in which fi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dentified and manipulated using arbitrary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ames rather than hardware 8.3 MS-DOS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is makes FAT disks appear like HPFS o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d is also compatible with the Workplace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aming (you can rename each other's object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lternatively NEMO and WP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F6</w:t>
        <w:tab/>
        <w:tab/>
        <w:t xml:space="preserve">logical filename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&lt;auto&gt;</w:t>
        <w:tab/>
        <w:t xml:space="preserve">extended attributes support: EAs follow own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hen those are copied or mov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Alt-F6</w:t>
        <w:tab/>
        <w:t xml:space="preserve">132 column display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9/C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O/R</w:t>
        <w:tab/>
        <w:t xml:space="preserve">screen-saver (didn't exist in NC v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&lt;auto&gt;</w:t>
        <w:tab/>
        <w:t xml:space="preserve">the extension file can have an unlimited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O/V</w:t>
        <w:tab/>
        <w:t xml:space="preserve">the viewer can be set to an external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&lt;auto&gt;</w:t>
        <w:tab/>
        <w:t xml:space="preserve">history elimination is case-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grey*</w:t>
        <w:tab/>
        <w:tab/>
        <w:t xml:space="preserve">inversion of file tags by mask (didn't exist until v.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&lt;auto&gt;</w:t>
        <w:tab/>
        <w:t xml:space="preserve">unix-style text file support in th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O/N</w:t>
        <w:tab/>
        <w:t xml:space="preserve">case-sensitive file s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O/T</w:t>
        <w:tab/>
        <w:t xml:space="preserve">reverse file s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Alt-Enter</w:t>
        <w:tab/>
        <w:t xml:space="preserve">pasting of the current directory into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Shift-Enter</w:t>
        <w:tab/>
        <w:t xml:space="preserve">execution of current line preceeded by a user-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refix, 'start ' by default. Also execu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xtension-defined commands, when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hift-Enter over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!*</w:t>
        <w:tab/>
        <w:tab/>
        <w:t xml:space="preserve">insertion of the list of currently selec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to a command defined through the extens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r the external editor/viewer call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O/D</w:t>
        <w:tab/>
        <w:t xml:space="preserve">^R can operate as in NC v.2 or as in NC v.3/v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5/F6/F8</w:t>
        <w:tab/>
        <w:t xml:space="preserve">Copy/move/delete operations can act on whole t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t is possible to copy empty directory trees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ith directory attributes, eg. C:\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[disk:]...</w:t>
        <w:tab/>
        <w:t xml:space="preserve">"..." is interpreted as "..\.." in command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D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&lt;auto&gt;</w:t>
        <w:tab/>
        <w:t xml:space="preserve">Directory trees of CD-ROMs or read-only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re cached on the hard disk, so as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peration of tree panels and NCD with these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eatures are shared with the referenc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&lt;auto&gt;</w:t>
        <w:tab/>
        <w:t xml:space="preserve">a 100% NC for DOS v.2 look including colo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[LR]/B</w:t>
        <w:tab/>
        <w:t xml:space="preserve">"Brief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9/[LR]/L</w:t>
        <w:tab/>
        <w:t xml:space="preserve">"Long" directory formats for FAT disk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&lt;auto&gt;</w:t>
        <w:tab/>
        <w:t xml:space="preserve">fully functional command line editor, also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alog boxes, including a "hysteresis" backsc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&lt;auto&gt;</w:t>
        <w:tab/>
        <w:t xml:space="preserve">interaction between panels and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^Enter</w:t>
        <w:tab/>
        <w:t xml:space="preserve">including filename pa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&lt;auto&gt;</w:t>
        <w:tab/>
        <w:t xml:space="preserve">full and unlimited length extension file nemo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ith !, .!, !:, !\ and !! handl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X:   CD..</w:t>
        <w:tab/>
        <w:t xml:space="preserve">transparent capture of disk and directory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D\  CD</w:t>
        <w:tab/>
        <w:t xml:space="preserve">and display performed using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D &lt;dir&gt;</w:t>
        <w:tab/>
        <w:t xml:space="preserve">Error messages are native OS/2 messag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ull OS/2 CMD.EXE illu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NS </w:t>
        <w:tab/>
        <w:tab/>
        <w:t xml:space="preserve">file tagging, preserved between shel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xecution and pane hid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DEL</w:t>
        <w:tab/>
        <w:tab/>
        <w:t xml:space="preserve">char dele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grey-</w:t>
        <w:tab/>
        <w:tab/>
        <w:t xml:space="preserve">file untagging by mas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grey+</w:t>
        <w:tab/>
        <w:tab/>
        <w:t xml:space="preserve">file tagging by mas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Alt-...</w:t>
        <w:tab/>
        <w:t xml:space="preserve">file selecting by initial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arrows</w:t>
        <w:tab/>
        <w:t xml:space="preserve">operate differently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ype of the current pane, if an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HOME/END</w:t>
        <w:tab/>
        <w:t xml:space="preserve">operate  differently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type of the current pane, if an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PageUp/Down</w:t>
        <w:tab/>
        <w:t xml:space="preserve">100% NC's funny logi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1</w:t>
        <w:tab/>
        <w:tab/>
        <w:t xml:space="preserve">display help pa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2</w:t>
        <w:tab/>
        <w:tab/>
        <w:t xml:space="preserve">nemo.mnu user menu, local and glob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3</w:t>
        <w:tab/>
        <w:tab/>
        <w:t xml:space="preserve">viewer (can be disabled and set to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xecutable through Options/View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4</w:t>
        <w:tab/>
        <w:tab/>
        <w:t xml:space="preserve">external editor (name can be set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ptions/Edito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5</w:t>
        <w:tab/>
        <w:tab/>
        <w:t xml:space="preserve">file copying, individual and tagged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ull wildcard support and full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formational and error messag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6</w:t>
        <w:tab/>
        <w:tab/>
        <w:t xml:space="preserve">file moving, directory renaming, with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ildcard support and full set of inform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d error messag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7</w:t>
        <w:tab/>
        <w:tab/>
        <w:t xml:space="preserve">directory cre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8</w:t>
        <w:tab/>
        <w:tab/>
        <w:t xml:space="preserve">file/dir deletion, individual and tagg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</w:t>
        <w:tab/>
        <w:tab/>
        <w:t xml:space="preserve">activate menu bar, turn on "Left" or "Righ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ccordingly to the current pan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10</w:t>
        <w:tab/>
        <w:tab/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Alt-F1</w:t>
        <w:tab/>
        <w:t xml:space="preserve">disk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Alt-F2</w:t>
        <w:tab/>
        <w:t xml:space="preserve">disk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Alt-F3</w:t>
        <w:tab/>
        <w:t xml:space="preserve">view currently selected file using alternat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Alt-F4</w:t>
        <w:tab/>
        <w:t xml:space="preserve">edit currently selected file using alternat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Alt-F5</w:t>
        <w:tab/>
        <w:t xml:space="preserve">Toggle usage of logical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Alt-F6</w:t>
        <w:tab/>
        <w:t xml:space="preserve">Toggle 132 column mode vs. 80 colum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Alt-F7</w:t>
        <w:tab/>
        <w:t xml:space="preserve">Fi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Alt-F8</w:t>
        <w:tab/>
        <w:t xml:space="preserve">history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Alt-F9</w:t>
        <w:tab/>
        <w:t xml:space="preserve">43/50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Alt-F10</w:t>
        <w:tab/>
        <w:t xml:space="preserve">&lt;not yet support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Shift-F1</w:t>
        <w:tab/>
        <w:t xml:space="preserve">&lt;no ac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Shift-F2</w:t>
        <w:tab/>
        <w:t xml:space="preserve">&lt;no ac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Shift-F3</w:t>
        <w:tab/>
        <w:t xml:space="preserve">arbitrary file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Shift-F4</w:t>
        <w:tab/>
        <w:t xml:space="preserve">arbitrary file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Shift-F5</w:t>
        <w:tab/>
        <w:t xml:space="preserve">file copying/renaming by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Shift-F6</w:t>
        <w:tab/>
        <w:t xml:space="preserve">file moving/renaming by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Shift-F7</w:t>
        <w:tab/>
        <w:t xml:space="preserve">directory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Shift-F8</w:t>
        <w:tab/>
        <w:t xml:space="preserve">file/dir de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Shift-F9</w:t>
        <w:tab/>
        <w:t xml:space="preserve">save nemo.ini binary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Shift-F10</w:t>
        <w:tab/>
        <w:t xml:space="preserve">&lt;no ac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Ctrl-F1</w:t>
        <w:tab/>
        <w:t xml:space="preserve">turning left pan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Ctrl-F2</w:t>
        <w:tab/>
        <w:t xml:space="preserve">turning right pan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Ctrl-F3</w:t>
        <w:tab/>
        <w:t xml:space="preserve">&lt;no ac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Ctrl-F4</w:t>
        <w:tab/>
        <w:t xml:space="preserve">&lt;no ac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Ctrl-F5</w:t>
        <w:tab/>
        <w:t xml:space="preserve">&lt;no ac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Ctrl-F6</w:t>
        <w:tab/>
        <w:t xml:space="preserve">&lt;no ac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Ctrl-F7</w:t>
        <w:tab/>
        <w:t xml:space="preserve">&lt;no ac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Ctrl-F8</w:t>
        <w:tab/>
        <w:t xml:space="preserve">&lt;no ac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Ctrl-F9</w:t>
        <w:tab/>
        <w:t xml:space="preserve">&lt;no ac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Ctrl-F10</w:t>
        <w:tab/>
        <w:t xml:space="preserve">&lt;no ac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trl-key combin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A</w:t>
        <w:tab/>
        <w:tab/>
        <w:t xml:space="preserve">word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B</w:t>
        <w:tab/>
        <w:tab/>
        <w:t xml:space="preserve">keybar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C</w:t>
        <w:tab/>
        <w:tab/>
        <w:t xml:space="preserve">no action in command line, page down i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D</w:t>
        <w:tab/>
        <w:tab/>
        <w:t xml:space="preserve">one char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E</w:t>
        <w:tab/>
        <w:tab/>
        <w:t xml:space="preserve">previous history entry in command line, lin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 editor and in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F</w:t>
        <w:tab/>
        <w:tab/>
        <w:t xml:space="preserve">wor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G</w:t>
        <w:tab/>
        <w:tab/>
        <w:t xml:space="preserve">delete char unde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H</w:t>
        <w:tab/>
        <w:tab/>
        <w:t xml:space="preserve">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I</w:t>
        <w:tab/>
        <w:tab/>
        <w:t xml:space="preserve">switch to other panel i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J</w:t>
        <w:tab/>
        <w:tab/>
        <w:t xml:space="preserve">paste pane selection into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K</w:t>
        <w:tab/>
        <w:tab/>
        <w:t xml:space="preserve">killing lin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L</w:t>
        <w:tab/>
        <w:tab/>
        <w:t xml:space="preserve">info pa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M</w:t>
        <w:tab/>
        <w:tab/>
        <w:t xml:space="preserve">execut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N</w:t>
        <w:tab/>
        <w:tab/>
        <w:t xml:space="preserve">open menu bar and select current panel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O</w:t>
        <w:tab/>
        <w:tab/>
        <w:t xml:space="preserve">panels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P</w:t>
        <w:tab/>
        <w:tab/>
        <w:t xml:space="preserve">non-current pane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Q</w:t>
        <w:tab/>
        <w:tab/>
        <w:t xml:space="preserve">&lt;no ac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R</w:t>
        <w:tab/>
        <w:tab/>
        <w:t xml:space="preserve">changing disk for current pane in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age up i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S</w:t>
        <w:tab/>
        <w:tab/>
        <w:t xml:space="preserve">one char back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T</w:t>
        <w:tab/>
        <w:tab/>
        <w:t xml:space="preserve">delete wor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U</w:t>
        <w:tab/>
        <w:tab/>
        <w:t xml:space="preserve">swap pa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W</w:t>
        <w:tab/>
        <w:tab/>
        <w:t xml:space="preserve">delete word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X</w:t>
        <w:tab/>
        <w:tab/>
        <w:t xml:space="preserve">next history entry in command line, line down i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d in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Y</w:t>
        <w:tab/>
        <w:tab/>
        <w:t xml:space="preserve">delet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Z</w:t>
        <w:tab/>
        <w:tab/>
        <w:t xml:space="preserve">&lt;no ac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Home</w:t>
        <w:tab/>
        <w:tab/>
        <w:t xml:space="preserve">goto start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End</w:t>
        <w:tab/>
        <w:tab/>
        <w:t xml:space="preserve">goto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^BS</w:t>
        <w:tab/>
        <w:tab/>
        <w:t xml:space="preserve">delete word right (same funny seman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or finding the char to stop on as in N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[LR]/B</w:t>
        <w:tab/>
        <w:t xml:space="preserve">brief director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[LR]/F</w:t>
        <w:tab/>
        <w:t xml:space="preserve">full director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[LR]/I</w:t>
        <w:tab/>
        <w:t xml:space="preserve">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[LR]/O</w:t>
        <w:tab/>
        <w:t xml:space="preserve">pane on/off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F9/[LR]/[NXSM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ll sort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[LR]/R</w:t>
        <w:tab/>
        <w:t xml:space="preserve">directory re-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[LR]/D</w:t>
        <w:tab/>
        <w:t xml:space="preserve">driv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F/H</w:t>
        <w:tab/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F/U</w:t>
        <w:tab/>
        <w:t xml:space="preserve">us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F/V</w:t>
        <w:tab/>
        <w:t xml:space="preserve">vi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F/E</w:t>
        <w:tab/>
        <w:t xml:space="preserve">edi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F/C</w:t>
        <w:tab/>
        <w:t xml:space="preserve">cop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F/M</w:t>
        <w:tab/>
        <w:t xml:space="preserve">mov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F/M</w:t>
        <w:tab/>
        <w:t xml:space="preserve">mak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F/D</w:t>
        <w:tab/>
        <w:t xml:space="preserve">delete files/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F/G</w:t>
        <w:tab/>
        <w:t xml:space="preserve">tag group of files by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F/N</w:t>
        <w:tab/>
        <w:t xml:space="preserve">untag group of files by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F/I</w:t>
        <w:tab/>
        <w:t xml:space="preserve">invert tagged status of files by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F/Q</w:t>
        <w:tab/>
        <w:t xml:space="preserve">quit N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C/H</w:t>
        <w:tab/>
        <w:t xml:space="preserve">histor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C/E</w:t>
        <w:tab/>
        <w:t xml:space="preserve">EGA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C/S</w:t>
        <w:tab/>
        <w:t xml:space="preserve">swap pa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C/L</w:t>
        <w:tab/>
        <w:t xml:space="preserve">toggle 132 colum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C/.</w:t>
        <w:tab/>
        <w:t xml:space="preserve">toggle logical nam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C/P</w:t>
        <w:tab/>
        <w:t xml:space="preserve">panels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C/C</w:t>
        <w:tab/>
        <w:t xml:space="preserve">compare directories (warning: like in NC, compa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nly on existence/date/time. Not on size,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or EA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C/M</w:t>
        <w:tab/>
        <w:t xml:space="preserve">menu fil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C/X</w:t>
        <w:tab/>
        <w:t xml:space="preserve">extension fil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O/C</w:t>
        <w:tab/>
        <w:t xml:space="preserve">color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O/C/B</w:t>
        <w:tab/>
        <w:t xml:space="preserve">black and white displa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O/C/C</w:t>
        <w:tab/>
        <w:t xml:space="preserve">color displa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O/C/L</w:t>
        <w:tab/>
        <w:t xml:space="preserve">laptop displa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O/A</w:t>
        <w:tab/>
        <w:t xml:space="preserve">auto menus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O/P</w:t>
        <w:tab/>
        <w:t xml:space="preserve">path prompt switching vs. disk-only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O/K</w:t>
        <w:tab/>
        <w:t xml:space="preserve">key bar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O/F</w:t>
        <w:tab/>
        <w:t xml:space="preserve">full screen vs. hal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O/I</w:t>
        <w:tab/>
        <w:t xml:space="preserve">ins moves down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O/L</w:t>
        <w:tab/>
        <w:t xml:space="preserve">clock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O/V</w:t>
        <w:tab/>
        <w:t xml:space="preserve">viewer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O/V/B</w:t>
        <w:tab/>
        <w:t xml:space="preserve">built-in viewer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O/V/E</w:t>
        <w:tab/>
        <w:t xml:space="preserve">external viewer selection and def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O/E</w:t>
        <w:tab/>
        <w:t xml:space="preserve">editor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O/E/B</w:t>
        <w:tab/>
        <w:t xml:space="preserve">built-in editor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O/E/E</w:t>
        <w:tab/>
        <w:t xml:space="preserve">external editor selection and def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O/R</w:t>
        <w:tab/>
        <w:t xml:space="preserve">screen-saver time-out adju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O/N</w:t>
        <w:tab/>
        <w:t xml:space="preserve">case-sensitive file s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O/T</w:t>
        <w:tab/>
        <w:t xml:space="preserve">reverse file s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O/H</w:t>
        <w:tab/>
        <w:t xml:space="preserve">Shift-Enter prefix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 F9/O/S</w:t>
        <w:tab/>
        <w:t xml:space="preserve">sav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bugs are listed in the 'bugs.doc'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  Nemo always uses DOS file selection mechanism, ie. the last 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file name is considered as "the" dot and the other are 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ordinary ch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]  OS/2 locks files and directories when used or curren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, so you cannot remove them, nor change their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logical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]  Use ^ in logical names to obtain a newline effect on the W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. You can even enter the ^ in the WPS, and as so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validate the name change it will be transforme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 new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4]  Logical name support is still very uncomplete and some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herent. Physical names are never updated when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ones. It is possible to have two files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logical name, for example when copying a non-8.3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 HPFS disk to a FAT disk and then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5]  If you want an arbitrary number of screen lines (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either 80 or 132), execute the OS/2 "MODE"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or from within N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6]  It is not possible to have 132 columns in a window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mitation of OS/2 windowed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7]  A command file (.CMD) executed from within Nemo cannot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mo's current disk, nor directory. This is because Nemo exec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CMD file in a separate child process and child pro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communicate their current disk/directory to their 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exit. I don't plan to incorporate a .CMD file 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Nemo righ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same reason, it is not possible to use Nemo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sk 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9]  The initial message box will not be displayed if Nemo f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'nemo.ini' setu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0] The viewer uses different display algorithms when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ward and when scrolling forward. This may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ance of lines which are over 78 characters. NC exhi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1] While the current disk and directory are saved in nemo.ini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panels, those for the current panel will be ignor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time. Nemo's current panel will inherit the dis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the parent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2] The provided setlname.exe utility can be used to attach a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(.LONGNAME extended attribute)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oit Poulot and Kai Uwe Rommel helped me a lot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eople have provided bugs reports, idea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ometimes clinking) encourag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nk den A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il Aggarw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bastien Bellefeu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tin Bor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gons B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ry B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. Ch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y El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car M. Fow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ans Godd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mon Go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ordt Griepenke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alf Groh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an Grunkemeye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thony Guetman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on H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ichard John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s Jorge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duard Kap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ari Laaks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ristian Laub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ylain Lavo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Magnu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kv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on L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anjay Madha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ranci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James M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ax Obkir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Jan Otterste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thias R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hristian Rett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we Schlen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ard Stan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onald Steinh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orio Tan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ndreas T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c Trepan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aul Ty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omas Vand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fred V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illiam T. Warner,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ry if not all their ideas have find their way into this 0.3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l Tylich is also the author of the alternate Captain Nemo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orton Commander" (R) is a registered trademark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antec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