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SQA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Command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Read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Errorcommand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Area access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-1994 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program is allowed for a testperiod of 30 da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estperiod you have to register the program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low copying and distribution of the program with so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not change the archive and its conten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 fee is charged for copying and distribu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unction of the program is to manage a messageb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osser "Squish" a user can handle his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 . To process these messages SQAVERW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mail directory for mail adressed to SQAVERW .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and executes the commands in the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k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automatically delete passthru areas which have no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it sends a mail to the uplink to unlink the fe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lag "D" allows non passthru areas to 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automatically link new areas at an up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ink requests an unknown area the program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s for the area . If found the are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at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scan the badmail fol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for mail from not linked nodes in the given area and link that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for unknown areas and create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handle automatic error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mail from his own addresses (SUPER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resses defined with ADDRESS keyword are handl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ddress . 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inking the passthru flag ("-0") is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unlinking the passthru flag is add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 address is not shown in the list of linked nod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areastatus to PASSIVE if you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leting of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other tasks with itself . In this cas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ther task ends . ( "\SEM32\SQAVERW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other tasks with Squish . In this cas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ther task ends . ( "\SEM\SQUISH\DEFAUL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has HPFS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reatype is *.MSG format ("-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lete the passthru flag to get the area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mat i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???E.ZIP 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???G.ZIP 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EXE  Execut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CFG  Sample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USE  Helpfile , send with command %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DOC  This document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HIS  History and erro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Some hints on 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EAXXE.ZIP An external utility from Martin Mir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l for MAXIMUS us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2.x from IB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PI32.DLL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Set++ Firs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options : /Tl- /Sp1 /Ss /Q /C /G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ading configuration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ing Squish-configuration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ading confuration file with dele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ing configuration and exit at err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orking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leted areas and newly created areas were unlink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ing the configur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The program renames "*.CFG" Files in "*.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Searching and executing net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Deleting of areas without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EL  Scan and delete toget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     Searching badmail (only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Sending list of available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  Sending list of link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Kill an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Create an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   Link a node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   Unlink a node from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Updat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 Creat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Global cha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Show he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Name of the 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AVERW.CFG i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d:\test\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n   Screen output level . n=(1.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Only for test purposes . Shows memory du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Show help about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Replace NODE keyword with NODEF keywor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badmail area for mail from known nodes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exist and if the group allow the link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ea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commands are execu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To avoid errors check the badmail first .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inked without passwordcheck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netmail areas for mail 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s passthru areas without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n passthru areas without downlinks and with "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ADDRESS [NET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available areas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ail in area NET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QUERY ADDRESS [NET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linked areas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ail in area NET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ILL ARE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REATE AREATAG ADDRESS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area with the defined valu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defines the address of the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K AREAT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a node to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UNLINK AREAT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s a node from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REA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AREAS.BBS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as the form AREATAG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SCRIBE AREAS.BBS [OV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area description from the AREAS.BBS fil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EFAULTAREADESCR or spaces in the area de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VERW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"OVER" all descriptions we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S.BBS file has to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TAG "De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Descrip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HANGE NODE OLD-ADR NEW-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nodeaddress of a node . All places where the o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were changed and sa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QUISH.CFG only ECHOAREA entr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2:248/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DDRESS defines the main address 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ddresses . Also the addresses in the squish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sq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LIAS defines the name of the program 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acts if a mail is addressed to this name 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ames . The default is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LWAYSINTL causes SQAVERW to include always an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netma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rea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UTOMATIC defines the name of a program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mails . This enables in addition with the no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 the communication between two areamangers 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nd receiving a %ERROR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DESCR  "Description mi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AREADESCR defines the areadescrip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FLAGS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AREAFLAGS defines the default flag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write these flags in the area defin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begins with "+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Area is visible if the node has the "V"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Rescan is allowed if the node has the "R"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Allow deleting of the non passthru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Internal area flag . Do not use this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NODEFLAGS +K +R +P 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NODEFLAGS defines the default node 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write these flags in the node defin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begins with "+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: Node flags has to be upper ca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Send answer with Kill/Sent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Send answer with Hold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Send answer with Crash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Send answer with Private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Keep request for further use . The Recv attribut is 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Allow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Allow automatic creation of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Show areas with "V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Gecho flag . Send UNLINK mail if creation of new area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Allow the commands DELETE and RENAME (usually for up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Areamanager can handle the commands DELETE and R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Areamanager can handle the Command %ERR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NODEGROUP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NODEGROUPS defines the groups which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LOG sqaverw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LETELOG create a file with all dele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&lt;Areaname&gt; &lt;Group&gt; [^Level] ["Descr."] [Flags] [#Uplink] [Pas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NACHRICHT_AN_DEN_SYSOP Z "Description missing" +R  245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ECHOAREA defines the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has to be defined in both configuration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name-- name of the area (ARE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-- defines the grou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 case letter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-- Area access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.  -- short description of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-- together with DEFAULTAREAFLAGS these fla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id flags for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verwrite a default flag with "-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 -- optional definition of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-- list of passive n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SUP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New areafilenames will be in DOS-FAT form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New areafilenames won't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test at runtime if the drive has a HPF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New areafilenames won't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test at runtime if the drive has a HPF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' will be changed to '_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alid characters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ee OS/2 Online-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MSGSFROM Msg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GNOREMSGSFROM defines the names in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to be ignored . You can define additional nam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PASSWOR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GNOREPASSWORDCASE makes the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NCLUDE defines the path and name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FAILED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KEEPFAILEDREQUESTS is used to keep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ail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SQAVERW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LOGFILE defines name and path of the lo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LOGLEVEL defines the logfile output 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used bitwi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: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REA N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TAREA defines the netmail area . This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and write netmail . This can be a squish styl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. This area has to be defined in SQUISH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more than one area . The first area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reated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e:\csource\area\ms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TMAIL defines the netmail 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"*.MSG" format is allow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ld keyword . You should better use NETAREA instea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FLAGS    -$m200 -$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FLAGS defines the squish area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DEFAULTAREADESCR and DEFAULTAREA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 alternate address for a new area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GROUP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AEGROUP defines the group of 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n OLDAREAS.CFG overwrites this gro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DES   24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DES defines nodes wich are autom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TIFYECHO  OS2.GER TEST_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TIFYECHO defines a list of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writes a mail in each area if there is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TIFYNET  1:25/30 1:1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TIFYNET defines a list of nod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writes a netmail to each node if there is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ATH  e:\csource\area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PATH defines the path for ne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reas . The path is used in squish 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PLACE defines the place where new area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&lt;Address&gt; &lt;Password&gt; &lt;Groups&gt; [^Level] [Flags] [#Areamgr] [*Areas.bbs] [~Newpath] [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2:248/200.0     testsup    AHSNZ ^100 +A -p2:247/6 #AREAFIX  *AREAS.BBS "Martin Weig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keyword defines a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password,groups and flags for your own addres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UPERUSER acc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-- 4D node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-- defines the password of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ssword is case 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  -- together with DEFAULTNODEGROUPS these grou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of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upper case letters 'A' - 'Z' are va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case letters define the group rea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-- Area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-- together with DEFAULTNODEFLAGS these fla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id flags for this node . You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flags with "-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 to the node flags (UPPER CASE)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p" (lower case p) is allowed . This squish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t automatic creation of an area and tells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lternate address . Also in netmail to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dress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mgr   -- Name of the areamanager of 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ame is required for the automatic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reas without downlink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 -- Defines an AREAS.BBS file for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is used to search for new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of the AREAS.BB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NAME "Description"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NAME Descrip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th   -- Defines the newareapath for this node . If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AREAPATH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-- Name of the sys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E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:  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bbs:    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: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flags:    Nod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rea:      Netmailarea for answers to 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automatic mails and notify mai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:    alternate address to use with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:      Areamana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path:  Path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nodes: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flags: New Squi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group: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evel:    Area accesslevel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DEF keyword defines a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password,groups and flags for your own addres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UPERUSER access . Use this keyword onl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configuration abili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keyword is absolutely requi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,in the block is no comment allow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AREASCFG ARE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OLDAREASCFG defines the name and path of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reas . The area flags and the area group ar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automatically lin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definition of areas with restricted stat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COMMAND d:\binkley\squish\squishp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RESCANCOMMAND defines the system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can . The areaname and the nodenumber is concaten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RIAL is used for the serial-number in th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To avoid dupe messages do not change this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CFG  e:\csource\area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QUISHCFG defines name and path of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No error occured ,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Configurations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Squish-configurations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rro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rror i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Error opening MSG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Error 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Error opening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Error requesting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Can not initializ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name&gt;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: sqaverw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&lt;password&gt; [-q] [-l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case 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in the subject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Se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Se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nd list of avai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Send list and status of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Avoid answer . (WARNING for internal use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text you can give commands 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nd per 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arline (---) ends the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&lt;Areaname&gt; ,R     -- link area ,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lt;Areaname&gt;          -- unli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%ALL [Gruppen]    -- link all areas in the giv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ALL [Gruppen]      -- unlink all areas in the giv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IVE [Gruppen]   -- set all areas in the given group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USE   [Gruppen]   -- same as %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CTIVE [Gruppen]    -- set all areas in the given groups to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UME [Gruppen]    -- same as %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CAN &lt;Areaname&gt;   -- rescan for the giv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ST                -- request list of avai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UERY               -- request list and status of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ELP                -- reques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WD &lt;Passwort&gt;      -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ILL &lt;Areaname&gt;     --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with node flag "U" allowe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lt;Areaname&gt;          -- same as %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TIFY              -- Notif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NOTIFY             -- Notif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oldname&gt; &lt;newname&gt; -- rename the area . Allowed only with node flag "U" . (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lt;Areaname&gt; "Descr"  -- create area  .  Allowed only with node flag "U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group is given all allowed groups for the node are val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RROR &lt;Number&gt;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d from SQAVERW if an error at autom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rea occurs . The area will 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user means it is you who request something from your own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re is a different handling of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dding/deleting the address in the squis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passthru flag of Squish is removed/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feature if you define a NODE entry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, groups and passwo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dresses have automatically this paramet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 &lt;Address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 2:243/4201.9 +TEST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 the mail allow the superuser to send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reacts as if the mail is from this Node . The answer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uperuser . Only The %HELP command answer is send to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nk an area which is not avaiable and let SQAVERW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d mail you can send a rescan command to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+TESTAREA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ead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areas are only avaiable in groups . This means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Node readonly for a group of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have to define the group in the NODE entry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 . This is the only place where lower case grou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rrorcommand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first step to enable a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eamanagers . The concept of SQAVERW at autom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REAS.BBS files which area upda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there are errors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area is automatically linked at uplink , the area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wn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ea is not avaiable at uplink system a local area is c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 SQAVERW reacts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SQAVERW checks with the AUTOMATIC keyword if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SQAVERW checks with the nodeflag "E" if the areamana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an send and receive %ERROR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If SQAVERW receive an  %ERROR 1 AREATAG command ,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If SQAVERW can not link an area the %ERROR 1 AREA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re is only the error 1 defin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rea access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rea accesslevels you have to look at so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ive an area an accesslevel with the [^level]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vel is given the default is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 an node an accesslevel with the Nodelevel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[^level]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vel is given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define accesslevels in the range of 0..25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QAVERW compares the arealevel and the node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nodelevel is greater or equal the arealevel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no guaranty for the correct function of the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error descriptions are welco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n error description please add the version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ster Str.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071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F 241:10000/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3/420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e following people for their hint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Marsc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ch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Gloe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Grim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 M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Lic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 van der V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o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nz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H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Bu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Bruc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Weyr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s a trademark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MSGAPI32.DLL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