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File for Dutrirot and Duro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 ver 1.0                   Durotcon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           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 ver 1.01                  Durotcon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quest I have                  Minor update to f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random               an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creens               devic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lections less              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screen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n the first screen          Durotcon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given the program 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y of getting a random      Major up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follows the           this file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bability more closely.  like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ata editor so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se parts. Fix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bugs. It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tte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riro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problems with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entire exe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60% Faster and BU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Durotc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my standard and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railing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