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Display       #(1X012#*p1012X345#*p1462X67#*p1837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         #(1X9:#*p1012X;&lt;#*p1462X=#*p1837X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Pak           #(1X@AB#*p1012XCDE#*p1462XF#*p1837X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IJ#*p1012XKLM#*p1462XNO#*p1837X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`ab#*p1012Xc#*p1462Xde#*p1837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RS#*p1012XT#*p1462XUV#*p1837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hij#*p1012Xkl#*p1462Xmn#*p1837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#(s3B The Display Font Pak, 28 typefaces, hundreds of fonts: $8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Spread Sheet: #(1X]^_#(3@#(s16.6H  18 fixed width fonts, all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The Display Pak includes 28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, PC Write, Q&amp;A, Ventura, and MultiMate. Order this collection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nly $89.50! We accept checks, VISA, or Master Card. You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      #(s3B* * * *  N E W !  * * * *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is proud to announce our new scalable fo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ueType format for Windows 3.1. Top Fonts contains over 20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outlines including all 35 display faces shown above.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tains a simple KeyCaps outline plus 167 other new faces. Al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 full Windows ANSII or Adobe Standard Encoding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se handle most European languages.) To order Top Fonts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you want the PostScript or TrueType version, and the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1/2 or 5-1/4, high density only). The Top Font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al introductory price of $59.50. Top Fonts may be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from your local 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4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