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tatement about the Association of Shareware Professionals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file contains information for anyone who wishes to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se FIT312.ZIP.  PCSCC, Inc.  will follow the publishe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guidelines of the Association of Shareware Professionals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ll attempt to maintain its policies and documentation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sistent with their guidelines.  Published guidelines of th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sociation of Shareware Professionals will take precedent ove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urrent policies or documentation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areware is "Try-Before-You-Buy" software, it is not free.  W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rge all parties who distribute Shareware to help educate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ublic about the true nature of Shareware distribution.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see below .  Suppor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nd users beyond the fre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/Arbi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ro 3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tro 3 application files and data se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among all members of the Astro 3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software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stroFormulaCalculator 3 - High-level spreadsheet/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is a unique and innovativ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 which offers productivity enhancements not fou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 package either retail or shar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-on program combines the functions of both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lculator; but it is better.  Why?  Because it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:  Easier than a spreadsheet and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calculator.  With its special format-fre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 or equation-based iterations are much easier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in a spreadsheet.  It is designed to be "smarte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it very user-friendly for Professionals of al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for the infrequent or "computer-shy" user. 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exist in many disciplines where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s, equations or other math recipes are require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conomics, Genetics, Chemistry, Electrical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 Mechanics, Fluid Mechanics &amp; Hydraulics,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s, Statistics and even Nursing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S or Windows as non-Windows application.  Runs on al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s.  DOS 2.1+, Monochrome display, 200K RAM,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S command line support for any direct calcul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multiplication, subtraction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mat-free entry of up to 63 equations with at leas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variables and 256 constants.  Sm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ssle-free"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quations and formulas are written according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.  Versatile library of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vanced calculator functions including man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metho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wton-Raphson for solving x in y=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vanced simplex for solving x at W=Y=Z in W=f(x), Y=g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=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umerical integration (two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nding maxima and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lott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aving/retrieving data files with ful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en dumps as DOS text files for inclusion 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ighly-structured documentation, on-line with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, Glossary and search function.  Inter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-line helpfile.  Comprehensiv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/functions with step-by-step examples on u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-line user manual.  A "learn by example"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ustrates the universal nature of problem-solv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-by-step examples from Science, Engineering and 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ull support for ACTION21 and ACTION11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ments fro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 calculate circuit board drilling and routing speeds...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versatile and powerful with good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. L.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used the integration capability to determine defect density..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y tool (either PC or host based) that does for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(AstroFormCalc 3)...d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. R.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for Electrical Engineering practice it is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and a calcula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. B.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used to do frequency spectrum work and calculations on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of real value and a productivity t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. S.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one of a handful of scarcely available packages...in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umeric problems they sol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. C.  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for AstroFormulaCalculator 3 and receiv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st recent version of ACAL3.EXE and ACAL3HLP.HLP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owerful math analysis programs:  AstroEquationSolv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DataFitter 3 and AstroShadowBox 3. 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and interactive on-line helpfile writte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your reading now.  A print program is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ses helpfiles to the standard printer or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.  All Astro 3 programs are writte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level user-friendly front-end requiring minimal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execute relatively elaborate calculation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helpfiles are compatible among members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ief summary of the other members of the Astro 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 included with the registration pack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to select variables.  Strict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OL3.EXE and extensive on-line help file ASOL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learn-and-u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matic "equation generator".  Easy to use, e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ed data.  Residual variance, correlation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 of determination and much more!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T3.EXE and extensive on-line help file AFIT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ShadowBox 3 - The pop-up resident member (TS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team.  Provides math support for othe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via hot key, surround calculation in "shadow bo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 such as Brief (tm, Borland), PE2 (tm, IB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K of main memory.  Includes program ABOX3.EXE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ABOX3H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FIN.HLP (The Astro 3 Science Manual) or PHYCAL.HLP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Physics Manual) or FINCAL.HLP (The Astro 3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), then you should write one and market it! 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a commercial spreadsheet format, you will no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true Shareware program and the policy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AstroUtility 3 PROGRAM RECEIV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LICENSE WHICH ALLOWS INCLUSION OF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 3 PROGRAMS IN YOUR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editor and translate them into .EQU format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ny other useful features such as CalcMerge wit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ally stuff values calculated in the ma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nto the application file.  As with the other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on-line help file which can be print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s can contain up to 32,00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 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ormulaCalculato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FIT3 + A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STRO3   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SC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 1994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FIT312.ZIP which includes:  AFIT3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IT3HLP.HLP, and AFIT3HLP.DOC are copyright-reserved fre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, copy and distribute this software free of charge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 stated in the text file VENDOR.DOC which is inclu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312.ZIP package.  Please re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