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n CONFIGIT and select regist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your number this copy becom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4-749-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