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@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orgul 1.00 Online Help Documentation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Keep this file in your path or in the directory wher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you start Morgul from. In Morgul you can access this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ile by pressing Alt-H. If this file is not found,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you will only get the quick help screen.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f you read this document with an external ascii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viewer or editor, please set line wrapping off so that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e control codes outside the screen will not become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visible. That way this document looks much cleaner.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                                     @Z1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                  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gul Player is a music module file player, which play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module formats on all popular sound devices. The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DSMI, which allows for lots of features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 is free software, which means you can cop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, upload it to BBS's and FTP sites, and distribut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ways as long as no money is involved.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program, you are asked to send me a postcard. M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an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following popular sound cards and thei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Sound Blaster                 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Aria cards, like Audio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Windows Sound System &amp; compatibles, like AudioTrix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q Business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Gravis Ultrasound and Gu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Stereo DAC (LPT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Stereo-on-1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module format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,NST     Sound/Noise/Pro/Fast/TakeTracker,PT4Gus and so on, also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e file names (MOD.* NST.*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         Scream Tracker 2.x 4 chann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M         Scream Tracker 3 1-16 channel files (AdLib channe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M         MultiTracker 1-32 chann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        Farandole Tracker 16-chann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9         669 Composer 8-chann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F         Special module format which only DSMI players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modules converted to this format will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eparates Morgul from other players is the adva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where you can choose files using the arrow keys o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iles into play queues. All common archiv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, and the archives are searched for module fil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played like any other modules. Morgul takes care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archiver. Archive formats currently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,ZIP,LZH/LHA,SQZ,RAR and U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laying the larger modules, Morgul can take advantage o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loading the instruments into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, user-definable effects makes modules sound even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ed to! For example, Hall Reverb can make modules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played in a big hall. Currently available effec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b and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advanced mixing techniques, the sound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better on 8-bit cards than with other players, and Mor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e of the few players to take advantage of the extr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offered by the 16-bi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rgul is very feature-rich, there is a quick help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enu, and online documentation (which is act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. These can help you take full advantage of Morgu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 can be configured to your tastes by us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orgul.cfg. All command line switches can be put to the MOR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so you don't have to type them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ry out and play the samples in the modules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raw or Scream Tracker 3 formats. Support for GUS p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 files is coming, as well as signed ra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OS Shell, you can change the master volume a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which is currently playing using the shell hotkeys 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 the numeric keypad, accompanied with Alt 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ments                                          @Z2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                        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 compatible processor. If you have a 486, Morgul will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-specific optimizations for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-compatible display adapter. EGA adapters work par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nd soundcard optional (although a soundcard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, the internal speaker doesn't sound too goo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afford a soundcard, build a "Covox" device which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C in the printer p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eal sound quality, get a Gravis Ultrasound board.                @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little advertisement is not funded by Advanced Gravis,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certainly would not hurt me if it wa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sible bugs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me of my pre-public beta stage testers have mostly been laz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under different situations is not perfect. Some of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I receive are just about as useful as "Hi!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s on me." Also, DSMI seems to have a couple of small bug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bug reports are very welcome! See the contac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the end of this document. If you do a bug report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and version (type ver /r and give all the inf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), What memory manager and what version of it you wer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, your config.sys and autoexec.bat contents, what mach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(processor, chipset, bios, video adapter), the sound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, including version numbers and everything,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reproducing the error situation: Telling "We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it and soon it crashed." won't help me to find the bu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ell the directory and path you were in, how and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Morgul was started with, the contents of the Set Mor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, the contents of the config file (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comment lines to reduce bug report size ;) and what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Morgul, and if you shelled, what software and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. All error messages are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Instructions                                          @Z4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                        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find it hard to learn all the keys, just rememb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: Alt-M. It will bring up a menu of functions and also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</w:t>
      </w:r>
      <w:r>
        <w:rPr/>
        <w:t>The file system and startup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rgul starts up, it loads the current directory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dule files. When that's done, the file selection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Here you can move up and down in the file list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tag files for playing with space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ag your first file, Morgul loads it immediately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it. When you tag more files, they will be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list, so that when you press N or the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ends, it will go automatically for the next file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 When all files are played, it will go back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andom mode on (achieved by pressing ALT-R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line/environment parameter -o, or the config file), Morgu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e tagged files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ew situations an advanced system like this may be act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; If so, use the Easy mode. This can be toggled with Alt-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e environment/command line parameter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t's features, Morgul is a good "demo" program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run soundcard demostrations on their machines. They ca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good module files and let it play through them all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gain, without having to worry about either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ing the same thing all the time or chang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. If you use Morgul for this kind of purpos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postcard from your company, in which you tell 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 use the program, and what kind of company you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other information. (You're also welcome to send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of the hardware you sell, I'm always open for brib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support 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 needs the correct unpackers if you wish to play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 The unpackers are searched from the path,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: ARJ.EXE, PKUNZIP.EXE, LHA.EXE, SQZ.EXE, RA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.EXE. If these are not found, you will receive a "File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hen playing archiv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s are extracted to a temp directory pointed to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environment variable. If TEMP is not found, TMP is us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found, the current directory will be us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you point TEMP to a fast hard drive or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ven for READING UC2 files, you will need UC.EXE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only possible way for third-party developer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2 to read the file contents is to execute UC.EX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and then read it's output. This is because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tructure of an UC2 archive is compressed! Also,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2'ed files, you will probably run out of memory because UC2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memory. If you experience this, you can use UltraSt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UltraStealth into your autoexec.bat file (add C:\UC\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autoexec.bat) and enable UltraStealth from the Mor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by setting UltraStealth=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The multiple screens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gul consists of 3 different screens (somebody call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rtual screens".) The middle one is the default one which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up: It has the file selector system. The other two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top and bottom screen. You can scroll between them wi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Page Down keys, or by pressing Alt-1, Alt-2, Alt-3 or Alt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hange the default startup screen with the cmdl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parameter -r[1,2,3,4] or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most screen is the most interesting one. Here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names, volume bars, and othe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playing module file. It is also possible to d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from here. You can play the instruments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on the keyboard! Open extra channels for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eft and Ctrl-Right keys, then press TAB and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in the instrument list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3   5 6 7   9 0   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 w e r t y u i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keys you can use for playing the instrumen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he module to disturb your fine music, press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the module. If you open several extra channels,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voices simultaneously, with ANY soundcard supported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some fun. You can also save the samples to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(ave) function. Morgul will ask you a filename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into raw 8-bit mono format, or in the Scream Tra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format, whichever you choose, with the samp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ing (it will tell you what it is, when sav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AB again gets you back to the normal "fil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even if you're not in the file screen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screen, you can still use all the keys. So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ywhere to go to the next module, or play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looking at the files or the help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um Machine Mode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CTRL-D brings you into the drum machine mode.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odule is loaded, you can play different sample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m by pressing the keys from 1 to 0 and from a to 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will play at it's base frequency. This mod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 for trying out drum instruments in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rack screen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T will activate the track screen which shows the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ctaves and samples go by on the channels as they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k screen will replace the volume bar screen. The tr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f 6-character fields,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3-01                              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���������� </w:t>
      </w:r>
      <w:r>
        <w:rPr/>
        <w:t>The number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���������� </w:t>
      </w:r>
      <w:r>
        <w:rPr/>
        <w:t>which is currentl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 </w:t>
      </w:r>
      <w:r>
        <w:rPr/>
        <w:t>The octave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</w:t>
      </w:r>
      <w:r>
        <w:rPr/>
        <w:t>The note, and whether or not it is #'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T to deactivate the track screen and get th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. Note that if you hit alt-t twice, the whol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. Use it if the screen gets messed up by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raphics mode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yet very unfinished and has no fancy features. It'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only took some 5 minutes to implement it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in the future. Stuff like flames and fractal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elp Screen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number 3 (the bottom one) is the help screen, acce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age Down or Alt-3. There's nothing to do here excep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. It is very recommended to do so!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that you would miss otherwise. Pressing Alt-H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if it's in the current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it will simply give you the help screen. Pressing Alt-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a menu where you can cho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Shell    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Dos Shell you can change the volume of the music with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t+ (on the numeric keypad) and skip patterns with Ctrl+/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copying  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 tagged files, pressing Alt-C will copy th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to the specified location. If you have tagged fil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d files will be copied to the location. If you specif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directory or drive+directory, the file(s) will be copie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[drive+][directory+]filename, the file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th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 tagged files and you are on the "." director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directory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flexible pathname handling, your command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to do the actual copying. Morgul uses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so users of 4Dos and othe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s will have no trou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 file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default settings by put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into a SET MORGUL=switches statement in your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can also use the Morgul.cfg configuration file.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editor to change the values in there, and keep the fi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ath or in the directory you start Morgul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options are explained in detail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gital Effects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Alt-F, you can choose a Digital Effect to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enjoyment! The effects are defined in morgul.cfg an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f you want to have the digit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List of all available keys and commands                           @Z5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e�Morgul�Help�Screen����������������������������������������������Ŀ���  @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vailable keys: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M    Menu                         F1           Save directory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P    Pause module                 CTRL-P       Panning setup scree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J    Shell to Dos                 PgUp/Pgdn    Scroll the files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V    Toggle 80x56 mode            CTRL-PgUp/Dn Scroll the screen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D    Delete current file          CTRL-V       Change Master Volum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H    ONLINE DOCS                  ^R,^G,^B     Change box color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T    Track screen                 Alt-1,2,3,4  Change active scree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S    Instrument saving            Tab          Switch between Inst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R    Toggle Random order                       /File Mode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E    Toggle Easy filemode         Ctrl-Left/   Increase/Decrease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G    Graphical mode               Ctrl-Right   channel amount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C    Copy files                   ESC          Exit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F    Digital Effects              Q...P        Play instruments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ert   Tag ALL files                Arrows       Move in instrument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elete   UnTag ALL files                           or file list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pace    In File mode TAG module      Home/End     Go to beginning /en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        Go to next tagged                         of file/instr. lis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module and play it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@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vailable�command�line/environment�set�options�for�Morgul��������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r    Select startup screen 1,2,3  -c    Select sound device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o    Select Random mode           -d    Select sound card DMA chan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n    Set default panning          -i    Select scard interrupt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v    Set 80x56 mode               -p    Select scard port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a    Select Amplify rate          -t    Select DMA buffer size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j    Select bar color (0,1,2)     -g    Disable Gus DMA usage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l    Enable keyboard lights       -b    Disable use of EMS memory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fxx  Select digital effect xx     -s    Select sample rate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Available sound device numbers: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1=SB,2=SB Pro,3=PAS+,4=PAS16,5=SB16,6=DAC,7=Aria,8=Windows Sound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System/AudioTrix/BusinessAudio,9=Gravis Ultrasound,10=Speaker,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11/12=Stereo DAC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These options can be used from the command line and also by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adding the line Set Morgul=options in your Autoexec.bat file.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screen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orgul 1.00 by Toni Nikkanen 1994.  DSMI (C)  Otto Chrons 1992-1994.    ��  @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CTRL-Pgup for the module screen,CTRL-Pgdn for help or Alt-M for menu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ilesize: 25kb   Patterns: 21   Samples: 5    Files tagged: 1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          �A directory                       � ������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           �A directory                       � ������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ODULE.MOD   �And here's it's description       � ������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ND_SKAV.S3M �Here's another module file        � ������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rectory: E:\MODULE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ize means the size of the current file in kilo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 means the amount of patterns (the length)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means how many samples (instruments) there are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agged means how many files you hav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lumn is where the file names will be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re are MODULE.MOD and 2ND_SKAV.S3M. In the next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's song name. The next one (with �� character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display of the file's size. At the lowermo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a volume bar just for fun. The current directory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low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odule with a description like "Inside MODULE.ARJ" or "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ZIP" or so on appears, it means it is inside an arch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lay these just like normal modules, the unarch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utomatically.  Note that Morgul is capable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chivers if they are specified as BAT/BTM files or eve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ed software and hardware configurations:                      @Z3Tested s/h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2.11 (YES!), MS-Dos 5.00, Ms-Dos 6.00, Ms-Dos 6.20, D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, PC-Dos 5.0, Novell Do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ems that Morgul won't work with OS/2 releases up to 2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DSMI uses DMA features which are not support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ure is found, I will of course inform you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deck DESQview 2.60 &amp; 2.61  (works perfect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you CAN scroll and switch screens, DESQview doesn't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don't ever see anything beyond the first screen. I a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a way around this. To get any sense out of Morgul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, start Morgul with -r1). Morgul can release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make Morgul work under Windows.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it will work, and under others it won't. Try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ppens, and send me info about what happened. Warning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very well crash. Windows time slice releasing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deck QEMM, Microsoft EMM386, Qualitas 386^Max (works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 slow computers the Covox/Speaker support might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because these protected mode programs slow interrup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crease sound quality with Covox/Speaker dev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EMM386: In DOS Shell the music might slow down strange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isable EMM386 or change to another memory manager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_DRVR 5.22: works perfectly, except for UMB_EMS4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Qemm's Vidram, it prevents Morgul from using 80x2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ix Software NetRoom 3.02 (Works, and the Stretch utility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dram, works perfectly, unlike Vid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Dosemu 0.52pl0: Works, if you have vga console graphi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but cannot play anything. I believe it is current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ound boards in dos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body could try this under Windows NT, NeXTStep/486, Sola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Unix, SCO Unix and the rest, and tell m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 Also it would be fun to know whether or not i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Macintosh dos emulation, and AlphaPC-WindowsNT Do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                                                              @Z6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       Morgul 1.00                                                      @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Toni Nik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Kymenlaaksonkatu 9 D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-48100 Kot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      +358 52 15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 tnikkane@clinet.fi, if it fails, try toni@valhall.null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: 2:221/18   Note! This was previously 2:227/18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 Valhalla Linux, leave message to account t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gar BBBS, leave message to Toni Nikkan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i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Credits and interesting info:                                @Z7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playing routines are part of the Digital Sound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library by Otto Chrons 1992-1994.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me with Borland C++ 3.1, using C language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 of assembler. The editor used was Multi-Edit V7.00P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Cybernetics. This editor is, by the way,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ats even the Semwa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o ou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o Chrons             for making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tu Pohjala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uli Pri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ha Nie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emu Koponen           for making me buy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K Jung           for very good ARJ document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o de Vries/AIP-NL    for very good UC2 support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i Tuomainen          for helping with some messy Pascal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veral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d Meier              for competing with my DMPS with his D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keep on going; don't stop now! Where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card, hu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ri Hark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i Pah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li M�nni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i Turkia             for finding lots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ven/FC, PM/F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C.Catch/Ren,Heatb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by,HMW, and others    for making lots of wonderful module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gul Playe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M.Jarre               for making lots of wonderful music which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en to while coding Mor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R.R. Tolkien          for inventing the name of Morgul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                         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arted making the DMP Shell program (DMP (C) 1992-1994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ns, NOT ME!) when I got tired of the lack of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n the otherwise very good player program. The DMP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ut to be quite successful, and while I was at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'93 meeting, there was a special discount price for DS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nce my friends pressured me to buy it, I bought it.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I'm now mak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ion policy                                   @Z8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                 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 is freeware, with a few restrictions. The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in no way crippled and it is fully functional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for more than 7 days, there ar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ghter one, which involves sending me a postcard (Y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-mail POSTCARD, please no letters, and e-mail is nice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postcard, so it doesn't count) from your homeland telling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, where you are, what you are and what you thin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tter one is sending me $5 or 20 FIM (equivalent amou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urrencies are accepted), this will get you the nex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via post on a 3.5" HD diskette (I can also send on a 5.25"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, but I can't quarantee it will be okay when it arri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say it's registered to your name. I will als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ith good module files so if it's hard for you to ge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ules (you don't have a modem/inet access), this is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n I mean MAJOR update, I mean that. So you don't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if it's not a major enough update. Please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you were using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lly don't have to send ANY money; a postcard is enoug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've had some trouble writing this program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some monetary thing, but YOU DON'T EVER HAVE TO P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want to. So Morgul is actually NOT shareware as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(So there, I avoid DSMI license restrictions quite sneaki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