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��      �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��      �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��������    ��     ��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��      ��   ���������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        ��  ��    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�        ��  ��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��        ��  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 ��  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     ��  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     ��  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     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   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OVER HE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IT OVER HERE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DOS\UTILITIES\FILES\BACKUPS\MONTHS\myfile \LOTUS\WEEK1\FILES\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: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CH myfi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y program does all the work.  It searches any disk dr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, speeds through all directories, finds the file, then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to your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ove typing, stick with DOS's "copy".  But for everyone el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nswer you've been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   COPY IT OVER HERE ! 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CH [filename] [/option] [dr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ENU   Use menu to choose file.  Normally, Copy It Ove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es on the command line.  This causes it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he files it can find, then form a menu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choose a file from the menu by highlight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pressing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will be copied "over here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f the directory name is over 45 character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ENU will abort itself, since everything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isplayed within it.  The menu has a maximum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78 characters, and directories that extend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s will NOT fit.  Therefore, an "... Ab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appears and Copy It Over Here ex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ER    Verify copy and write file using single-byte metho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 to be EXTREMELY safe (or you are a par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izophrenic), this method copies the file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put in single bytes, then writes the read-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hough a little slower, it does not use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buffer for read/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OS    Use DOS's COPY command rather than Copy It Over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 file system.  This is useful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DOS alias for "copy" (like using PCOPY) or other DO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, or if you just plain like DOS's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    Always overwrite files that already exist in targe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 finds a file that has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already existing file, it usually promp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Rename file here?".  This overrides that,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 to always replace the existing file with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.  BE CAREFUL WHEN USING THIS!  Especially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 You can quickly ruin a goo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-R     Skip files that already exist in target. If CH find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has the same name as an already existing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ually prompts you to "Rename file here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verrides that, and causes CH to NEVER cop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already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OD    Find only today's files.  Locates only thos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been altered today.  This would be goo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that need to be backu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+      Append incoming file (if same name).  If CH find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has the same name as an already existing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ually prompts you to "Rename file here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verrides that, and causes CH to append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onto the already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/+ option is useful for appending text files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an be used with the /MENU or /P option to be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which files are to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S     Copy Hidden/System files.  Normally, CH copies only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(those without the SYSTEM, READ ONLY, and HIDD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).  This causes CH to find every file,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TR    Change Attributes.  After the file copy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 new attribute for the file.  Consult your 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n explanation of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MT    Prompt for copying.  Prompts for each file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OV    Move file.  Copies, then erase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     Stop after first match.  Stops the search once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been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#     Stop after # of matches.  Stops the search once #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been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 CH file.com /S3      stops after thr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 file.com /S7      stops after sev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rive] Specifies a logical disk driv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 myfile.doc /MOV A:  moves the file "myfile.doc" from the a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to the curren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 *.sys /HS           copies the all .SYS files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 ch.doc B:           copies the .doc file from the B: drive,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current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 list.com /MENU      creates a menu from all LIST.COM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drive, then allows you to pi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E: If a directory is longer than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acters, do not us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 list.com /1         copies the first LIST.COM fou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 list.com /S3        copies the first three LIST.COM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n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 *.com  /-R          copies all .COM files 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a file is found that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the current directory, it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 *.com  /R           copies all .COM files 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a file is found that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the current directory, it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 *.* /TOD            copies all files that have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a file attr.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pied using the following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Hidden          For more information about attrib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System          their qualities, see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Neverm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͵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͵              WILDCARDS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͵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It Over Here searches for the usual DO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have a "." within your filename,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does not recognize it a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versions of CH have used "string matching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s, however this one can return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d problems with string allocation in my previous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orced me to scan EVERY FILE in eve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ok forever!), then match strings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you placed on the command line exis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fixed that problem, and wilcards are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DOS wilca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*" and "?"         IE: FILE.*    would find FI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FIL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FILE.DOC  ...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?.com would find FILE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FILE0.COM ...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.*       would fin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lt your DOS manual for a further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USE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OverHere can be used also as a file-finder.  Mere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ompt" option, and answer "N" to all the copying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d also like to find duplicate files on your diskett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mpt option, and note the date/time/siz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It Over Here checks to see if the file already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.  If so, you are prompted to rename th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 before copying a file over.  This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/R or /-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It Over Here also checks to see if the filename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"." within it.  NOTE: If your file does NOT have an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an extra "." o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estination file has a size of 0 bytes, CH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ARNING: File not copied/moved" and will abort a MOV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estination and source file are not the s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ost likely, all the bytes were not copied),  CH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ARNING: Files not identical after copy/move" and will abort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It Over Here will sca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it skip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many files with the same name on your driv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P or /US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Copy It Over Here uses an internal memory buffer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any bytes as possible from the input file, then writ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file.  For those of you who are curious,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(bufsiz=0x4000;bufsiz&gt;=128;bufsiz&gt;&gt;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  buffer=(char *) malloc(bufsi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  wh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  n=read(fdfrom,buffer,bufsi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(n==-1)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(n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  free(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ose(T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ose(FR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;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(n!=write(fdto,buffer,(unsigned)n))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   free(buffer);   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Why is this a revolution in copying?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very copy utility I have used or purchased do the same thing.  Add 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mouse feature maybe, a system file copying, or specialized diskett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pying...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didn't need those, and you probably don't either.  I need someth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 my tired hands and eyes, something that relieves all the unnecessa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unk given to me by MS-DOS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Yea, DOS makes a nice little TSR copy, but I knew there was a bett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 easier way.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"But Dave", you say, "All you did was take off the pathname from DOS'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opy function"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RONG !!  Not only did I relieve you of the pathname, now, you don't ev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ve to know where the heck you ARE on your disk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SO:  When using DOS's "copy", you can mess up the spelling of you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directory and copy your file into some weird-named file.  Then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you lose your data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ay you copy a couple of files: copy "c:\dos\backup\*.* \week1\moden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You see how I misspelled "MODEM" and made "MODEN"?  Most peop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would've missed the mistake and all the files from your backup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directory would be jumbled and lost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ESPECIALLY IF YOU ERASED THE ORIGINAL FILES !!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My program doesn't make that mistake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Yes, this is the true revolution of copying ..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shareware, which means you "try" before you "bu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fee for it is $20.00, an amount I consider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f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yourself using this program, enjoying the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t, then it's time to regist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SHOULD YOU REGIST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t free upgrades, a constant supply of new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I make it, you'll know about it), and for only $10.00 mor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up a diskette with any programs you like, and want to tr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a lifetime warranty for m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gister: mail $20.0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ave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104 Ma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urst TX 76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 or see CATALOG.COM for a complete set of utils 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REGISTRATION,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Unlimited fre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pecial discounts on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Unlimited FREE technical support by mail, or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91    1.0  First release containing .pcx files, ansi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wo variations of "B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91    1.5  As requested, I removed some sounds, replac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cation code with a superior method, an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"prompt" for copy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91    1.7  Merged "MoveItOverHere" by including move option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and hidden/syste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d the bright colors that so many people ha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, incorporated stats (files/directories/matc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ed), and added wildcard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/91    1.81 Allows attribute changing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/91    1.9  Improved the speed and fixed a few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so includes checking for pre-existing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utes and prompting to rename 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/92   1.91 Had errors in my damn code.  Fixed som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uff (screen decoration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/93    2.0  Delivered all the promised "good stuff"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hitload of options.  Serious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added.  Also eliminated the call to D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ing, and instead used a 4096 byte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the bytes from one file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: Much faster!  Looks through 139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under 4 seconds on my 386-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/93    2.1  Added /DOS and fixed the ambiguous one-lett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added function to set the file attribu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tination file the same as the source file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 source code fo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_Attr=_chmod(FROM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From_Attr &amp; FA_RDONLY) To_Attr |= FA_RDONLY;</w:t>
        <w:tab/>
        <w:t xml:space="preserve"> /* Get attribu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From_Attr &amp; FA_HIDDEN) To_Attr |= FA_HID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From_Attr &amp; FA_SYSTEM) To_Attr |= FA_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(From_Attr &amp; FA_ARCH)   To_Attr |= FA_ARCH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hmod(TO, 1, To_Attr);                               /* Set same attribut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also fixed the /MENU interface to be align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ing unjustified and aw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that, COPY IT OVER HERE ! is a simple program. 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zy people like myself, I hope it comes in handy for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Questions, comments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rite me:    Dave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Compuserve 71441,2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m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VE SMITH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>
          <w:rtl w:val="true"/>
        </w:rPr>
        <w:t>ٳ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>
          <w:rtl w:val="true"/>
        </w:rPr>
        <w:t>ٳ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>
          <w:rtl w:val="true"/>
        </w:rPr>
        <w:t>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>
          <w:rtl w:val="true"/>
        </w:rPr>
        <w:t>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>
          <w:rtl w:val="true"/>
        </w:rPr>
        <w:t>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>
          <w:rtl w:val="true"/>
        </w:rPr>
        <w:t>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>
          <w:rtl w:val="true"/>
        </w:rPr>
        <w:t>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>
          <w:rtl w:val="true"/>
        </w:rPr>
        <w:t>ۻ �ۻ   �ۻ �����ۻ  �����ۻ   �����ۻ  �����ۻ  �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ͼ �</w:t>
      </w:r>
      <w:r>
        <w:rPr>
          <w:rtl w:val="true"/>
        </w:rPr>
        <w:t>ۺ   �ۺ ������ۻ ������ۻ �������ۻ ������ۻ</w:t>
      </w:r>
      <w:r>
        <w:rPr/>
        <w:t xml:space="preserve"> �������</w:t>
      </w:r>
      <w:r>
        <w:rPr/>
        <w:t>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ۻ �ۺ   �ۺ</w:t>
      </w:r>
      <w:r>
        <w:rPr/>
        <w:t xml:space="preserve"> ������</w:t>
      </w:r>
      <w:r>
        <w:rPr/>
        <w:t>ɼ ������ɼ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ɼ    �</w:t>
      </w:r>
      <w:r>
        <w:rPr>
          <w:rtl w:val="true"/>
        </w:rPr>
        <w:t>ۺ</w:t>
      </w:r>
      <w:r>
        <w:rPr/>
        <w:t xml:space="preserve">      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 �ۺ   �ۺ</w:t>
      </w:r>
      <w:r>
        <w:rPr/>
        <w:t xml:space="preserve"> �����</w:t>
      </w:r>
      <w:r>
        <w:rPr/>
        <w:t>ͼ  �����ͼ  �</w:t>
      </w:r>
      <w:r>
        <w:rPr>
          <w:rtl w:val="true"/>
        </w:rPr>
        <w:t>ۺ   �ۺ ������ۻ    �ۺ</w:t>
      </w:r>
      <w:r>
        <w:rPr/>
        <w:t xml:space="preserve">      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      �ۺ</w:t>
      </w:r>
      <w:r>
        <w:rPr/>
        <w:t xml:space="preserve">      �������</w:t>
      </w:r>
      <w:r>
        <w:rPr/>
        <w:t>ɼ �</w:t>
      </w:r>
      <w:r>
        <w:rPr>
          <w:rtl w:val="true"/>
        </w:rPr>
        <w:t>ۺ  �ۺ    �ۺ      �ۻ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ͼ  �����ͼ  �ͼ      �ͼ       �����ͼ  �ͼ  �ͼ    �ͼ      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upport for this program is available in the following ways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</w:t>
      </w:r>
      <w:r>
        <w:rPr/>
        <w:t>Ŀ ��Ŀ ���Ŀ ��Ŀ �  �  �Ŀ ��Ŀ ��Ŀ �  � ��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�  � � � � ���� �  �  �</w:t>
      </w:r>
      <w:r>
        <w:rPr/>
        <w:t>Ŀ ��   ���� ӷ�� 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 ���� � � � �    ���� ���� ���� � �   �� 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User ID:  71441,2723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I usually log on every other day and check my mail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  ������ 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 �� � �� �� � 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� � � ��� � �����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 �������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Drop me a line on the AntiVirus ROCK Bulletin Boar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avid Smith   (214) 282-554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 ���������   ��� 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����� 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 ���   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Write to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David Smith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1104 Mason Dr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Hurst TX 76053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Ŀ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Ĵ ��Ŀ ���Ŀ ���  ӷ   �� ��� ��Ŀ �  �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�  �   �    �    �   �   �  ���� �  �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�  �   �   ���   �����  ��� � �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   ���������   ������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7) 282-5542    ����   ���� ����������� ����� 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���� ���     ��� ����        ���������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  ���     ��� ����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������ ����������� �����  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����  ���������   ������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NLY antivirus Board in D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:  Boot disks for DOS versions 3.0 - 6.2  (IBM and Micro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to-the-second new vir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ottest and newest games (Apogee, Epic, +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 every COMM protocol imaginable - we got them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have more compression programs than all DFW boards, combi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antivirus text files than you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are the HUB in Dallas/Fort Worth for Virus Research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where else can you obtain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100 AntiVirus programs (the newest SCAN, TBAV, F-PROT -&gt; -AV sea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50 compression programs             �  30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pload/Download first call          �  The Fastest LogIn in D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10 protocols                        �  14.4 Zoom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50 FILE areas                       �  No fee ever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oving toward 4,000+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e OFFICIAL support BBS for STEALTH, ULTRA TOOLBOX, EXE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Sound Effects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 hours / 7 days  --&gt;   (817) 282-5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ing soon:  FAXing on-line, HUGE OFFLINE requestable file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FIDOnet virus echos,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work, WILDnet, VirusEval Magazine, Virus-L dig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 new Zoom 28.8 vFast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