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INTERACTIVE GAMING AN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emo version of InterActive Gaming! This limited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designed to give you a brief glimpse of what you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"pages" of InterActive Gaming. Although the demo is a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(to provide the most expedient and compact means of distribu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aming is a Windows-based publication requiring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, a 386/20MHz SX CPU or greater, a minimum of 4MB RAM (8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, and a 256-color or greater VGA graphics card (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256-colo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Issue Every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ting in September, InterActive Gaming is the world's first bi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Windows-based magazine dedicated to covering the burge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ntertainment industry, specifically as relat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on the PC/PC-CD-ROM platform (we will also be giving limite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s for 3D0, CD-i and emerging CD-based systems). Twice a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gaming news, reviews, previews, strategies and walkthroughs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networks, appearing first on Software Creations BBS,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's point of first release. In our "home base" on Software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will be available, as well as many game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mos and patch files, character editors and other gamin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And Timel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ism and timeliness are the two chief watchwords at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ng. Edited by Chuck Miller, former assistant editor at Computer G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and current CGW columnist, and Jeff James, a respected g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ist whose credentials include published works in most o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ame publications on the market, InterActive Gaming offers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quality game coverage based on depth of experience bl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ouch and the quickest turn-around tim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ntributors featured in InterActive Gaming are known and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gaming circl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verage Of New Gam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chief goals is to provide "first coverage" of completed of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products for our readers. Since we are a digital public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views in print while other publications are still types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or a future issue. Still, you will probably see some produc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per magazines prior to that of InterActive Gaming. Frequ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the fact that we refuse to follow the practice of man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who try to "scoop" the competition by basing thei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on preview or beta software. You know who the culprits ar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ention any names. You can be sure, however, when you read a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InterActive Gaming that you will be able to immediately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tailer or pick up the phone and call your favorite mail ord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copy...today. We simply refuse to call previews reviews!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t may look like we're lagging behind. However, our et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nstrain us from functioning in any other way. "Bending"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to "scoop" someone else is a disservice to our read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s In Life ARE Free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aming is available free of charge to the user, being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 supported. Your only costs are those involved in downloa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By nature of its graphic intensive design, InterActive Ga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stantial download, though, we'll try to keep each issue to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n size. Still, you'll receive a substantial produ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In addition to your first issue, you will also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untime files for InterActive Gaming, a one-time pro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these files, you only need download each new issu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We're also checking into a disk fulfillment servic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receive InterActive Gaming on floppy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Details will be provided in our premi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Tou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aming is available on Software Creations BB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picked up by thousands of other on-lin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ccessing Software Creations BBS, you can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Harr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7214 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1200/2400 V.42/MNP Public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036 - 2400-14.4K Public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139 - 2400-16.8K Memb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9352 - 2400-28.8K V.32/V.42bis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aming can be reached by e-mail through numerou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However, we ask that you refrain from sending us a delu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prior to the release of our first issue, so as not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ease.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72241,2122 (or) 72241.21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interactive.gaming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ll battery of on-line addresses will be listed in each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aming, along with our regula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Until then, use the on-line addresses above to reach u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e advertising number listed below for general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r Ads In InterActiv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should call (216) 838-5712 from 9:00-5:00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 kits, ad information and special introductory rates.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imited, so please ac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used in this demo include: NASCAR by Papyrus (cover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Network (p, 2, 3), Realms of Arcania from Sir-Tech (p. 5), X-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Prose (p. 6), and Leisure Suit Larry 6 CD-ROM and Police Qu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ason CD-ROM from Sierra On-Line (p.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aming(TM) and the InterActive Gaming(TM) Demo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by Miller InterActive Media. All rights reserved worldwide.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text file may be distributed free of charge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private bulletin board services and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InterActive Gaming magazine, its runtime file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also be distributed free of charge by national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bulletin board services, but MAY NOT appear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llection, on disk or CD-ROM, without the express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