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This file, vendor.doc, is provided to assist the software vend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aring promotional information.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ryNexus for Windows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objects reference / conta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binary objects stor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 Windows(tm) 3.1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duct of RCCO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ryNexus for Windows(tm) is a recordkeeping and objects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y for users of images stored on computer-readable media. 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ions of related binary image objects may be embedded in the data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long with each record, via an OLE 2-compliant Object Attach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s, drawings, images, graphs, as well as spreadsheets, doc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and video objects may be added, viewed, played, and usually update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ed from within ImageryNexus.  The program is suitable for u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, professional, or personal offic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isually appealing program for the serious user of images, ImageryNex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zes an event-driven system presented and maintained in an attr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-oriented environment structured to the Microsoft Windows(tm) 3.1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information is stored in records contained in an Images data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has a storage capacity for expansion of up to one gigaby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per installation.  Records are normally maintained in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, with sort command buttons to arrange the information in ord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ic component or by other user-defined references.  List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actively presented in a choice of either Form View or Tabl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  Graphical Edit and Print Toolbars offer accelerated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ften-used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int dialogue window offers the opportunity to Preview on-scr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ance of printed reports.  Records may be printed in a sequ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-marked selections or by all records, resulting in an attr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-created text report.  Print output, when selected, is sent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(tm)-compatible graphics printer.  Complete program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y-functional evaluation copy is not in any way limited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ness, capacity, or reporting facilities of the program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remove the unregistered reminder notices and provid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for continued use of the program after a generous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  The complete registration fee is only $3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ryNexus 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0386sx or greater, 4mb memory minimum (6mb or more highly recommend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. 4.5mb available hard disk space; DOS 3.1 or greater, Windows(tm) v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greater) running in Enhanced Mode.  640x480 VGA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ryNexus for Windows is available only on four (4) high-density (1.2mb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.44mb)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RCCO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CCO Research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chnical Publishers, Est. 19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