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articles  appearing  in 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,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atest  version  of Virus Simulator an  absolute  necessity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seriously interested in defending against  viruses. 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, business, security consultants, law enforcement,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ystem  administrators,  employ Virus  Simulator  when  cond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curity audits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and  Distributors  and  as such  has  met  their  deman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ming.  Any problems of a shareware nature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resolved  either by the source of the program  or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ever  is applicable) may be brought to the attention of the 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 for  possible  correction.   Please  send  all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name and address of the person or company  you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from   to:  ASAD, Attn: Ombudsman,  1323  Garfield 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 Ohio 455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