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VIS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O BOX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OSTER, OH  446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 STOP &gt;&gt;&gt;&gt;&gt; STOP &gt;&gt;&gt;&gt;&gt; STOP&gt;&gt;&lt;&lt;&lt; STOP &lt;&lt;&lt;&lt;&lt;&lt; STOP &lt;&lt;&lt;&lt;&lt; STOP 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- IF YOU ARE NOT A SYSOP - PASS THIS SET OF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BBS SYSOP. HE WILL BE ABLE TO GIVE YOU INTERNET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PLOAD THIS TO HIM. THIS WILL HELP YOU GE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ONER, AND IT WILL HELP US CONTROL OUR COSTS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ADVANCED INTERNET SERVICES TO DATE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STOP &gt;&gt;&gt;&gt;&gt; STOP &gt;&gt;&gt;&gt;&gt;&gt; STOP&gt;&gt;&lt;&lt;&lt; STOP &lt;&lt;&lt;&lt;&lt; STOP &lt;&lt;&lt;&lt;&lt; STOP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ET connection is the BUZZ around the world right n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medium BBS SYSOP needs a way to quickly and inexpensivel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 to keep up with the flood of Users who want to get on. Here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onnected to the NET and MAKE MONEY doing it.  8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ISIONS, INC was started and built from the ground up, a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INTERNET. Most of the BIG providers like CompuServe, Delph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are seeing a tremendous increase in their sign-ups. But, as the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and medium BBS SYSOPS are loosing ground to them. Users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here they can find the services and support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ET was an idea to connect people, not to draw divi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nd, between those who HAVE and those who HAVE NOT.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is not that easy. As an SYSOP living in a remote town,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mputer "linked" to the NET, your only solution is to pay for a 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at closest "link". This can run into the thousands of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may be in a town that has connectivity, but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quipment and software and the knowledge to set this up. And if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does not support the extra dollars flowing out of YOUR pocket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..MORE money besides the equipment and set-up costs flow faster.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re now just sitting and calculating the break-even costs, hop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 they can figure out a way to CONNECT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hould know, I am just like you in the most remote area of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he very fortunate luck to find NEW VISIONS, INC. They were ju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ject, when I met the owners and watched the SYSTEM grow. I ca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AREWARE programs, included with this file, and simply added a new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existing PCBoard system. Any BBS software can run DOORS and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your system. The CyberSpace Transporter DOOR simpl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 Driver to " re-direct " a caller from one Node to another Node and cal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never sees what is happening and " feels " he is stil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time, one or more Nodes are sitting idle. You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BBS operator and still add the NET to your system. Just h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ular home phone with a spliter and let the one USER call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phone. If you have a 2-Node system, Node 1 calls out on Node 2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4-Nodes, I am sure you have idle time on a few nodes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. The INTERNET MENU will be shown on your system, just lik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it hooked up to your BBS. OK, let me get off the soap-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n detail how you can MAKE MONEY connecting to the INTERNET....READ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 WITH ME !!!  This DOC is not intended to be lengthy.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e experienced and inexperienced SYSOP, it will seem long wi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SYSOPS will grasp the concept quickly. Some will not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to go slow and explain it all.  The next page will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nd then I will go back through it STEP BY STEP, AGAIN...8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, I will reduce my E-mail on answers I may hav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!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here there is a telephone line, there is 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IS......how much is it going to cost to hook u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AM I, Mr SYSOP, GOING TO MAKE MONEY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ISIONS, INC will be your INTERNET SERVICE PROVIDER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everyday problems of keeping the SERVICE coming to you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" re-direct " your User's calls to them via an local access numb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rea, or an 800 number provided to you by NVI if you don't hav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the CyberSpace Transporter DOOR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llect and charge your Users a fee per hour of usage. If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a BBS would like to make MONEY connecting to the INTERN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ll NVI voice...1-216-262-8293. The REAL PROFIT pictur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out of this DOC because there is no control as to who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VI is committed to SYSOP Service and feel after you are verified as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tails WILL be placed in your hands ONLY. What you charge your US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. We will discuss guidelines for charging, but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decide what his market can b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If you are NOT a SYSOP...This documentation is NOT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BS that you use, should be informed of this set of files. PLEAS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ONG TO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ISIONS, INC will NOT charge you a set-up fee. You only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0 number and create a BBS account. IF your BBS has a multi-name 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t down into a TWO name sign-on. This way your BBS will have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 LAST name. NO SPACES ARE ALLOWED. ex. 1) Valley  2) Inf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because of the "-" connects the two words..INFO &amp; NET..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igned on the NVI network , PLEASE CALL VOICE, an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OP to ACTIVATE your BBS ACCOUNT. The best hours are from NO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:00 PM..CST.  CAll--1-216-262-8293...Ask for Les Ray or George Mayn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Your User calls your BBS, and the CyberSpace DOO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VI on the 800 number or the LOCAL ACCESS number given to you by 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sets up their own account. There is NO mention of NV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They then are instructed to notify you of their account being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hen need to take over for a while. You, SYSOP, call NVI and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, that are placed in your account. You will know the cos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f you were VERIFIED as a SYSOP in the above steps, calling 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then TRANSFER your PAID Credits to the USER's ac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tep before LOGGING OFF is to leave a message to the NVI SYSOP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credit transfer amounts of the USERS. This way the NVI SYSO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of the transfers and YOU, Mr. SYSOP, are getting DOUB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system of handing out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, The USER calls your BBS back, and DOORS out of your BBS to N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sked for his NAME at LOGIN, puts in his User name and pas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BINGO...He sees the INTERNET MENU. His Credits are managed by YOU and By 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also will have an INTERNET address.....user@rolix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will be able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net, FTP, Gopher, send and receive E-mail, etc...LIVE ON-LIN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VI will provide your User with ...Finger, Mosaic, WWW.....8^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-&gt; -&gt;ALL of this, for ONE price to you and you MAKE MONEY TOO !!!!&lt;- &lt;-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 MAGIC " in all of this is the OPEN structure of NVI. They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e SYSOPS service. You are the " FRONT END " to this Conn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VI is your " other " new computer. 8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smoke and mirrors. This is the TOTAL cost to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is included by way of the 800 number or a LOCAL ACCE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SET-UP Fees, and you can start for as little as $5.5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s, NO MINIMUM PURCHASE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DO YOU HAVE TO LO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14,400 BAUD connection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, TELNET, FTP, GOPHER, FINGER, MOSAIC, WWW...for ON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quipment to buy...Use the lines and Nodes you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inimums...........Purchase 1 hour for 1 User a month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aintanence........NVI's staff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MONEY............Make your idle Nodes PRODUC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T CONNECTIVITY..Just dial in..and your SURFING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if you are a 1-Node or a 100-Node BBS..NVI can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IN THE WORK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, NVI will be able to provide any CONNECTED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 NATIONAL DIAL-IN TELEPHONE SERVICE. This is the same plan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 NVI's number, and USERS will be able to call thei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UMBER, ring NVI, and DIAL-OUT to your BBS. You will th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 USERS from all over the USA. Wouldn't you want to join us no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in on this tremendous project, to CONNECT people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o give your BBS NATIONAL PRE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nd more people are looking for the CONNECTION..Why should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BOYS ?  You have served your community as a BBS SYSOP and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gains from this RUSH to the NET. Don't let this chanc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your Users pass you by. Add THE Most wanted service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...TODAY.  This RUSH to get connected was why I put tog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ment of " TOOLS " to get my BBS on-line.  There are in your hand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y Daddy always sai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You need to get off the porch, IF you want to run with the BIG do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chard Womeldor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ley Info-Net BBS....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-630-5401..........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omel@rolix.com.......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