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.20� of WCS Blackjack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 .cfg file is similar to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the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.26, just copy over the existing files with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JBETA26.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