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, Hudson or JAM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a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is in the same area code but CBVTAG says the number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CBVTAG allows the user to try to have CBVTAG call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only a local call.  The worst that will happen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ed redial tries worth of phone company "Number is 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  If the number really is local then CBVTAG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CBVTAG.LOC so future users will be seen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uses TAG validation flags if set or else uses defaul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can optionally check for dupe phone numbers,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only active and locked out user recor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  As of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 has added DESQVIEW support in the Comm routines for X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upplied with X00 by Ray Gw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 of CBVTAG prior to 2.35 occasionally had CTS errors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7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BBS Name"     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Make Bulletin"        - Should The CBV Make A List Of Users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 correctly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Lock Fossil?" 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Check Names"          - Should The CBV Check For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Check Address"        - Should The CBV Check For Duplicat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Check Phone Numbers"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Dorinfo Path"         - Path to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MBoards Path"         - Please Enter The Path to MBoar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Redial Tries"         - How Many Times Should The CBV Tr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SF Flags"             - ALL Special Flags A Successful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"LD Val Flag"          - Validation Key to Give LD callers if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not to dial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"Good Val Flag"        - Validation Key to Give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VTA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"Use AC on all"        - Should the CBV Keep the Area Code on *ALL*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"Access Days"          - Days Online To Give LD Callers If CBV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LD 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"LD Access Days"       - Days Online To Give Local Caller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rom version 2.2 on, CBVTAG has new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less command line parameter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4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3 CBVTAG will send EMail to your user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 several instances.  CBVTAG creates a Fido, Hudson or JA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ssage in the directory assigned in your T.A.G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MBaords.Dat, using the text you type into the sample "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.  The To, From, Subject, Date and messag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 by CBVTAG.  All you need is the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 for the ACTUAL message content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2.2 the old MC_CBV*.* files need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TAG*.*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HOW - IF THIS "OPTIONAL" FILE EXISTS THEN IT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BVTAG.LOC.  (CBVTAG.LOC must still exi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entry in it has to be a number in YOUR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 variation of CBVTAG.LOC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Yes/No answers in the config. 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phone companies are getting stranger in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should di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 example assume you have the following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(area code followed by first three dig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ssume to dial the numbers you have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 for the lis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you just dial 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you have to dial 1-222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is dialed as 236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dialed as 1-333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HOW would have to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 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 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the second number lis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3 then the area code is stripped and no 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.  If the length of the second number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ing the -) then the LD prefix is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dialed like a long distance numb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a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LTRIM.EXE - Trims your CBVTAG Logs when you think they're h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space.  Starts at CBVTAG01.LOG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99.LOG (if you have 99 nodes up)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the current directory it removes all entri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at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BVLTRIM &lt;Date to keep entries si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BVLTRIM 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trim "ALL" CBVTAG lo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ALL entries older than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CHK.EXE - Makes a WRONGNUM.LST file - a list of all users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the one you specify on the commandline, wh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not the same as the user number ("loc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CHK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CHK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5 October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a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