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OM Version 2.00   Released Nov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1993, 1994   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EZROM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WILDCAT,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WILDCAT DOORS, PCBOARD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Z-ROM 2.00 CD-ROM Doo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EZ-ROM 2.00 CD-ROM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DIGIBOARD.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ORINFOx.DEF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ds, Supports Pioneer Disk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 Support PCBoard, Wildcat 3.x/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includes Internal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3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EZ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Z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