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LAKO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PITFIRE MAIL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Version 1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pyright (C) by Mike Woltz, 1993-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uffalo Creek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AKOTA is a companion utility designed to work with the SPITF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lletin Board System.  SPITFIRE Version 3.3 or greater offer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ption from the Message Menu called LAKOTA (QWK Mail System). 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caller selects this option, SPITFIRE shells to LAKOTA.COM.  LAKO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ows the caller to extract messages for download and to up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ly packets, inserting the caller's messages into the SPITF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essage base.  LAKOTA is written in Assembler which contribute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s speed and compact file s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AKOTA.COM must reside in the SPITFIRE home directory.  LAKO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s Phil Katz's PKZIP, PKUNZIP and Chuck Forsberg's DSZ.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s must reside in a directory that is located in your path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in your SPITFIRE home directory.  For more information on def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paths refer to your DOS documentation.  Versions of PKZIP ne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n version 1.10 require a tremendous amount more memory than d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KZIP version 1.10.  In the event you discover that there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ough memory available to utilize a version of PKZIP newer than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10 then simply place a copy of PKZIP.EXE (v1.10) in your SPITF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ME directory.  LAKOTA will then use the copy of PKZIP in the SPITF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ME directory before looking through your PATH to find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Upon selecting &lt;L&gt;.... LAKOTA (QWK Mail System) option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essage Menu of SPITFIRE, SPITFIRE shells to LAKOTA and the follo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nu is display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</w:t>
      </w:r>
      <w:r>
        <w:rPr/>
        <w:t>[ WELCOME TO SPITFIRE'S MAIL SYSTEM]���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</w:t>
      </w:r>
      <w:r>
        <w:rPr/>
        <w:t>LAKOTA Version 1.4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</w:t>
      </w:r>
      <w:r>
        <w:rPr/>
        <w:t>Buffalo Creek Software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</w:t>
      </w:r>
      <w:r>
        <w:rPr/>
        <w:t>Copyright (C) by Mike Woltz, 1993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</w:t>
      </w:r>
      <w:r>
        <w:rPr/>
        <w:t>Utilizing QWK Message Packet Format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D&gt;............. Download Messages (QWK Forma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U&gt;............... Upload Messages (QWK Forma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S&gt;............. Set Last Read Message Poin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Q&gt;....................................... Qu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KOTA MAIN MENU - [D U S Q]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n LAKOTA is first installed on your BBS, it must be configu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your system.  To configure LAKOTA, log on to the BBS locall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elect &lt;L&gt;...LAKOTA (QWK Mail System) from the Message Menu.  LAKOT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provide a series of prompts.  The information you ent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ponse to these prompts is used to create the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configuration prompts Lakota will present inclu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ter the name of your BB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mply respond by entering the name of your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ter your city &amp; state/provinc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spond with the city and state/province where your BBS is loc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ter your BBS phone numb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ey in the phone number to your BBS, including area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ter the name of the Sysop of your BB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rmally you will want to respond by entering your name, fo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y a comma and then the word Sysop.  (See example below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ter QWK BBS identification nam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Respond with the name which will be used to identify your BBS.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 a single word of up to eight characters and is used to ident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r BBS in QWK mail exch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sample configuration for Buffalo Creek's BBS would look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ter the name of your BBS: Buffalo Creek's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ter your city &amp; state/province: West Des Moines, Iow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ter your BBS phone number: 515-225-84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ter the name of the Sysop of your BBS: Mike Woltz,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ter QWK BBS identification name: BUFFAL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DOCUMENTED SPITFIRE FE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SPITFIRE supports an undocumented feature related to LAKOTA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mediately before SPITFIRE shells to LAKOTA, a display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KOTA.BBS/CLR will be displayed if SPITFIRE finds such fi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DISPLAY directory.  The purpose of this display file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vide your callers with information regarding LAKOTA which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y feel is important.  You will find both LAKOTA.BBS and LAKOTA.CL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luded in this package.  In the event you wish to use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play files, you will simply have to copy them into your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WNLOADING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n a caller elects to download messages using the LAKOTA (QW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il System) option, a check is made to determine if the available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ace is sufficient.  (The disk space available on the BBS must be eq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or greater than that which the Sysop has configured using SPITFIRE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(ALT+Z) Upload Disk Space Requirement.)  In the event the amoun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vailable disk space is inadequate, LAKOTA displays the mess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orry but there is not enough disk space!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wise the following menu is display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&gt;&gt;&gt; Download Message Menu &lt;&lt;&lt;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N&gt;................New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&gt;......................To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Q&gt;........................Quit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WNLOAD MENU - [N T Q]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New Messages" are messages newer than the message pointed to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last read message pointer for each Message Confer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To You" are messages specifically addressed to the cal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Quit" will return the caller to LAKOTA's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ce the caller has selected the option of New Messages or To You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 second menu is presented.  The Message Conference Menu allow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er to further define which messages will be extracted by sele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ch conferences are to be included in the download pack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&gt;&gt;&gt; Message Conference Menu &lt;&lt;&lt;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A&gt;...............All Con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B&gt;...........Select A Con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C&gt;.......Your Queued Con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Q&gt;..........................Qu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FERENCE MENU - [A S Y Q]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ll Conferences -  Will extract messages from all available mess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ferences (those to which the caller has security to access) accor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the previously selected criteria (New Messages/To You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lect A Conference - Will prompt the caller to enter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the message conference from which messages will be extra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cording to the previously selected criteria (New Messages/To You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Queued Conferences - Will extract messages according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viously selected criteria (New Messages/To You) from all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ferences in the caller's que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it - Returns the caller to LAKOTA's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the caller has Sysop Security, LAKOTA will then promp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er wit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"Update last read message pointers? [y/N] "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 the event the caller selects "No", LAKOTA will not mark the caller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ssages as received and will not update the caller's last read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inters.  When the caller selects "Yes", then the messages are mar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received and the last read message pointers are updated just a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aller did not have Sysop Secur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uring the message extraction process, LAKOTA will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ollowing messages for each conference process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last read message number #&lt;X&gt; of &lt;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where the first &lt;X&gt; represents the last messag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ad in this Message Conference and the second &lt;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presents the total number of messages availab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Message Conference being processed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ssing Message Conference #&lt;X&gt; &lt;Message Conference Descri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where &lt;X&gt; represents the number of the Message Con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nd &lt;Message Conference  Description&gt; is the configu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escription of the Message Conference being process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s the messages are processed, a sliding graph is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llustrate the progress of the message extraction proces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aph is divided into increments of 20 percent; showing 0, 20, 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0, 80, and 100 percent completion of the message extra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ce the message(s) have been extracted from the SPITFIR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se, the extracted messages will be archived in ZIP format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llowing message will display to the call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eating (zipping) &lt;BBS QWK Identification&gt;.QWK ... please stand by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the BBS QWK Identification will correspond to the BBS QW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dentification defined during LAKOTA's configuration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If the caller has logged on locally, the &lt;BBS QWK Identification&gt;.QW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cket will be created in the SPITFIRE home directory.   If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(&lt;BBS QWK Identification&gt;.QWK) already exists, it will be overwritt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the new mail packet is cre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If the caller has called the BBS from a remote location (via modem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ilename is displayed along with the total number of by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contains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BBS QWK Identification&gt;.QWK :  117,341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ext, the File Transfer Protocol Menu is displayed to the rem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Transfer Protoc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X&gt;..............X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Y&gt;..............Y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Z&gt;..............Z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Q&gt;................Qu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TOCOL MENU - [X Y Z Q]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e caller may then select the download protocol of their choi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rom XModem, YModem or ZModem.  The caller may also opt to Quit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to LAKOTA's Main Menu.  Once a protocol is selected, the c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ould initiate the download process from within their commun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 to begin the file trans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AKOTA includes display files in the created QWK packet.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play files are WELCOME1.CLR and GOODBYE.CLR from your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ory (when found).  LAKOTA also includes a display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WSFILE.CLR when this file is found in the SPITFIRE HOM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file can be used to provide the caller with whatever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believe is important, however, the default NEWSFILE.CLR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luded in the LAKOTA distribution package is used to expla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eatures of LAKO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AKOTA creates and includes a &lt;QWK BBS identification name&gt;.LM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QWK packet.  This file contains a record of the 'last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d pointers' for the messages conferences which are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wnloaded QWK packet.  In the event this file is placed in a .RE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then uploaded to LAKOTA, the caller's last message read poin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be  reset using the information contained in the .LMR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LOADING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When logged on locally and a caller selects to Upload Message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WK Format, the following prompt is displayed provided the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mount of upload disk space exists per the amount configur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op in SPITFIRE (ALT+Z).  In the event there is inadequate disk spa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n LAKOTA displays the message "Sorry but there is not enough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ace!" otherwise the following prompt is displayed: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must be in .ZIP forma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ter name of the file to impor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e first character you enter should be the drive letter wher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ile to be uploaded is located.  LAKOTA will automatically inser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mi-colon and the backslash after this letter  is entered.   (In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ords, if you input the letter C, LAKOTA will then place the :\ af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is character to make it "C:\".)  Next enter the path and file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f the file you will import.  LAKOTA will import messages from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directly into SPITFIRE's message 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If a caller logs on to the BBS from a remote location (via modem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selects LAKOTA's option to Upload Messages, the caller is pres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menu of File Transfer Protocol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Transfer Protoc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X&gt;..............X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Y&gt;..............Y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Z&gt;..............Z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Q&gt;................Qu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TOCOL MENU - [X Y Z Q]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 which a protocol will be selected to perform the file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the message mail packet or the caller may quit and be re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LAKOTA's Main Menu.  Once a protocol is selected, the c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ould initiate the upload process from within their commun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AKOTA adds the number of messages uploaded to the caller's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 SPITFIRE.  In other words, if the caller had entered 197 messag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nd then uploaded 7 messages, SPITFIRE would then credit the call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ith 204 messages entered.  LAKOTA also adds the number of messag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loaded to SPITFIRE's total number of messages entered for the d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LAST MESSAGE READ POIN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lecting this option from Lakota's Main Menu allows the c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update their last message read pointers.  The Message Con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nu is displayed to allow the caller to specify which conference(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ould be included when setting the last message read poin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&gt;&gt;&gt; Message Conference Menu &lt;&lt;&lt;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A&gt;...............All Con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B&gt;...........Select A Con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C&gt;.......Your Queued Con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Q&gt;..........................Qu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FERENCE MENU - [A S Y Q]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Conferences - will display the following prompt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ssage Conference available to the call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essage Conference #&lt;X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(where &lt;X&gt; is the number corresponding the Mess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nference numb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last read msg #&lt;X&gt; of &lt;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where the first &lt;X&gt; represents the last messag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ad in this Message Conference and where the second &lt;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presents the total number of messages availab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Message Conference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ter message numb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number entered here will reset the caller's last message re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inter to the corresponding message number in this confer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ssing enter, without entering a number, allows the call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inue without updating the last message read pointer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rocess will continue until the caller has been prompted to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ir last read message pointer for each conference available to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n the BB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lect A Conference - allows the caller to select a specific con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which to set the last message read pointer.  LAKOTA will promp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er with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nge last message read for which conference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fter the caller enters the number of the conference,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mpt is display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last read msg #&lt;X&gt; of &lt;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where the first &lt;X&gt; represents the last messag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ad in this Message Conference and where the second &lt;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presents the total number of messages availab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Message Conference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ter message numb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number entered here will reset the caller's last message re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inter to the corresponding message number for this confer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ssing enter, without entering a number, allows the call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inue without updating the last message read pointer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Queued Conferences - will display the following prompt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ssage Conference in the caller's message queu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essage Conference #&lt;X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(where &lt;X&gt; is the number corresponding the the Mess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nference numb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last read msg #&lt;X&gt; of &lt;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where the first &lt;X&gt; represents the last messag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ad in this Message Conference and where the second &lt;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presents the total number of messages availab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Message Conference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ter message numb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number entered here will reset the caller's last message re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inter to the corresponding message number in this confer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ssing enter, without entering a number, allows the call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inue without updating the last message read pointer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rocess will continue until the caller has been prompted to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ir last read message pointer for each conference within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ssage que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it - Returns the caller to LAKOTA's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SSAGE ROUTING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AKOTA supports SPITFIRE's message routing feature provid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ssage conference has been configured as a netmail confer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outing a message will prevent the message from going out to eve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ticipant on the net.  However, even when routed, the message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till travel the logical path to arrive at its routed destinatio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other words, it must go from the end node to the local hub, reg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hub, and the destination's local hub before arriving at the fi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outing destination.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o route a message through Lakota using an offline mail reader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dy of the message is used to indicate where the message will be ro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.  The routing information must start on the first line of th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nd it is must start on the first space of the message body.  (In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ords, it must begin at column 1, row 1).  There can be no blank l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nd no blank spaces at the beginning of the message if you want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ssage routing attempts to be successfu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routing information (which is placed one the first line,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haracter of the message body) should consist of a dash, direc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ollowed by a greater than sign and then followed with the Node ID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BBS to where the message will be routed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:Mike Wolt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:Jacque Shipl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BJECT:LAKOTA Ro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&gt;A0515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ice there are no blank spaces in the routing information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aced on the first line of the message body.  Also, there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 trailing spaces after the routing information which is enter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irst line of the message body.  In addition, there should b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ther text entered on the first line of the message where the rou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formation is ent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hen the steps outlined above are used and the message is uploa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rough LAKOTA, LAKOTA will update the message routing information a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ports the message into the SPITFIRE message 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INTAINING CONFERENCE QUEUE IN LAKO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LAKOTA also includes a feature which allows the caller to maint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ir SPITFIRE Message Conference queue.  There are two method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ch the caller can add or delete Message Conferences in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e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the first method, the caller uses the message subject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pass the information to Lakota for maintaining their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eue.  The message entered through the offline reader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ressed to Lakota and then the message subject is simply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wish to add the conference to the message conference que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DROP if you wish to remove the conference from th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ference queue.  Below are examples of each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:Mike Woltz                      FROM:Mike Wolt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:Lakota                            TO:Lako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BJECT:ADD                          SUBJECT:DR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ice, there are no blank spaces in the subject field, only the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 or DROP.  When the message is uploaded through Lakota, the con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re the message was entered will either be added or delet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ers message que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other method Lakota uses to maintain a callers conference que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the message body.  The word ADD or the word DROP must be 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the first line and in the first space of the message body. 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ould be no other text in the body of the message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:Mike Woltz                          FROM:Mike Wolt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:Lakota                                TO:Lako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BJECT:Anything You Like                SUBJECT:Anything You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                                      DR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word ADD or DROP must appear in the first line of of the mess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ody.  The word ADD or DROP must begin on the first spac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essage line.  (Column 1, Row 1).  In other words, there can be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leading blank spaces preceding the word ADD or DROP.  The body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ssage should contain no other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n this message is uploaded through Lakota, the conferenc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ch the message was entered will either be added or delet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allers message queue.  In addition, the message will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e marked for deletion.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TRIBUTION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n decompressed, the distribution package, LAKOTA.ZIP,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ain the following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_ID.DIZ     - Text file containing short program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AKOTA.BBS      - ASCII display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AKOTA.CLR      - ANSI display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AKOTA.COM      - Executable message packe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AKOTA.DOC      - This document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EWSFILE.CLR    - Optional display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are free to distribute the LAKOTA program as long as it rem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nmodified and no fee is charged.  Sysops are free to post thi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bsequent versions of LAKOTA on public Bulletin Board System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ng as no fee is charged to obtain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IAL THAN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ke Woltz and Buffalo Creek Software would like to exte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pecial thank you to Tom Lehner for his participation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eta-testing of LAKOTA during its development stages.  There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quite a number of people who participated in the developmen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KOTA whose assistance was appreciated as well.  Thank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rther, special thanks goes to the native American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word LAKOTA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AKOTA is distributed under the shareware concept.  You may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iles included within LAKOTA.ZIP for a trial period of thir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ys.  If you continue to use these programs beyond the thirty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rial period a $1.00 registration fee is required.  Registr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ould be sent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Buffalo Creek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TTN: Mike Wolt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913 39th Str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West Des Moines, Iowa   5026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Mike Woltz and/or Buffalo Creek Software shall in no way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ld responsible for any damage incurred while operating LAKO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responsibility lies with the user of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documentation for LAKOTA is contributed by Jac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pley and The Mother Board BBS.  The shareware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ITFIRE and other SPITFIRE utilities are available for down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uffalo Creek's BBS              The Mother Board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ike Woltz, Sysop               Jacque Shipley,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515) 225-8496                    (515) 986-34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7600 - 1200 Baud                 57600 - 1200 Bau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VISION HIST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 1.4  Released September 3, 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me general clean up of LAKOTA v1.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il routing capability feature ad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ference queue maintenance feature ad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