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RUN is an optional method of running MAILRN.  It i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or other MAILRN users, who want to make multiple mailrun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at different times.  MAILRN is designed to call all the BB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rectory during the same event.  For example, let's suppo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BBS Sysop who is participating in two (or more) separate networ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ied on two (or more) separate TriBBS Bulletin Boards.  Le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pre-arranged mailrun times with these separate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pre-arranged mailrun times are not close enough togeth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MAILRN to just dial up the two boards during the sam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UN will handle this situ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MAILRN.MAC that's included in this archi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NETRUN supports either TriMail *or* TriHub on *any*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you call.  For example, you can use TriMail on BBS "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ub on BBS "Y" with the sam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NE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Zip NETRUN.MAC and NETRUN.COM into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AILRN and {COMMO} files.  You do *NOT*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RN.MAC or MAIL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*MUST* have already run MINSTALL to do a basic inst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RN.  Most importantly, you must already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RN.FON (phone directory), a MAILRN.CFG ("global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) and one (or more) "bbsid".CFG files ("local"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defaults).  NETRUN uses all these files..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NETRUN until *after* you've configured MAILRN via M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ssume you've already read MAILRN.DOC.  You should ha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ILRN is invoked with the command line "mailrn" in your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want to run NETRUN instead, you'll need to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for the "mailrn"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run bbs1 [bbs2] ...[bbs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[bbs"x"] will be the name of the BBS (or node) as reflec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N.FON file.  Items in brackets "[..]"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, let me show you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r .FON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bster1  00/00/00 {123-4556} {hello}  {tt0} {} {bbsid,lob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Lobster2  00/00/00 {234-5678} {hello}  {tt0} {} {bbsid,lob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ixieNet  00/00/00 {456-7890} {hello}  {tt0} {} {bbsid,some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nknown BBS  00/00/00 {567-8980} {hello}  {tt0} {} {bbsid,any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have one event that dials both Lobster Bouy nodes, o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als the DixieNet node, and one event that dials the Unkn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do the Lobster Bouy ru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run lobster1 lobster2  (see how the names match the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aling director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do the DixieNet ru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run dixi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the command line to do the run with Unknown BB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run unknown *  NOTE:  If the BBS name has a space in i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Unknown BBS"..use only the first word in th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node BBS in your phone directory, you *must*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a unique name (e.g., "lobster1" and "lobster2") in order for NE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ny combination of BBS(s) in the NETRU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ike, e.g., "netrun lobster1 dixienet", or "netrun dixi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".  You can include 1-9 BBS names on the NETRUN command line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separate mailrun, then, you will need to hav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..and I assume, a separate BBS event batch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ing NETRUN exclusively, you do not need to keep MAILRN.MA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N.COM on your disk.  You can delete them or put them away on flopp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However, since they are so small to begin with, I recommend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enne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