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TS"   refers   to    the    executable    program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 contained  in  the  MATS  archive   an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 programs  and  documentation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  log  scanning  archives  released  by  BBS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MATS  is   the  copyrighted   material  of   BBS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 MATS  must be used only 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You   may  use MATS for  a period of three month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l  basis   in   order  to  determine  it's 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for mail system tracking.    After this period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  delete this gamma relea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BBS   Plus   Software   is  not  obligated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s of, or support for, 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may not modify or otherwise reverse engineer 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You  are encouraged to distribute MATS provided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  is  charged   for  its  distribution,  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  is  not  modified  in  any  way.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Systems may however charge their  normal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 that  no additional charged  for  MATS 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MATS  MUST NO BE RELEASED ON CD-ROM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DISTRIBUTION SYSTEM. (Commercial = "for mon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MATS may not be used in any illegal or unlaw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BBS Plus Software's liability  resulting from your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ability  to use  MATS is   limited to  the amou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ffected party has paid BBS Plus Software or on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oftware's authorized third-party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is the copyrighted material of Mark Spivey and BBS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gamma/beta release.  It is to TEST the operational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S and the log scanner on a large 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found on the BBSPLUS echo or trough netmail to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ng at 1:374/113 (netmail will be slower than a crawl,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the messages to be snail mailed to me while on deploy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upport should be the best place to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creating its own directory and placing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TSCFG and enter all of the information,  making su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AVE the log alone or archive it.  I would not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either after all mail calls or nightlty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OOLS /SCAN[LOG n] [/A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 calls.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TOOLS /SCANLOG n where n is the current line numb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inten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TOOLS 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and line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for the tracking of all archived mai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for the tracking of netmai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scanner generates ERRORS.LOG please send this to 1:374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  The public relese of MATS will be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pivey,   BBS Plu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