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Local BBS Nodelist Extracto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d by:  Richard A. Cr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Media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420 37th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 Petersburg, FL  3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  (813) 347-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813) 345-3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ORT is a handy nodelist sort utility which parses any FTS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(such as FidoNet) and extracts only thos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re in your local dialing area.  It can be run from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by typing NODESORT.  The program will prompt you for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hat is the fidonet nodelist file name (Ex: nodelist.315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, you should type the filename of the nodelist file (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 FTSC nodelists are also allowed) followed by the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3 number file extension which MUST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directory you are running NODESORT from. 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to this prompt (such as entering a nonexisting 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n error and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hat is your 3 digit area code (Ex: 81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prompt, input your area code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unctuation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ORT will now begin reading the nodelist specified at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only those Bulletin Board Systems which are in your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and output them to a text file called NODELIST.xxx where x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de.  This file can be viewed or edited with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Edit's memory limitations (brought to you by the makers of ED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prevent this on extremely large extracted node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of the program lies in its ability to consult a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which exchange numbers (the first three numbers of you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telephone number) are local.  This inform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.DAT file which should be edited to contain ONLY the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aling area which are non-toll calls (Of course, listing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aling area will produce a list by area code, irrespective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cur toll charge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shareware and as such, it is encoura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ass along a copy to your friends, bbs users, and other computer fo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ppreciates your $5.00 contribution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f benefit.  The savings in toll charges alone warrant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expenditure which helps to insure future enhancement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Cro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