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UNDER  SOLI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UNDER SOLITAIRE is a highly challenging, fast-paced,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itaire requiring skill, luck and good strategy. The objec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is to selectively remove cards from the tableau, placing the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card Pile, thus reducing the number of cards in the tablea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inimum (ideally, ze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reset at a random ti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and 29 day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OVERUND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OVRUND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OVERUNDR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2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d version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OVERUNDR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CB\DOORS\OVERUNDR     Location of Ladder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UNDR OVERUNDR.CFG     EXE filename and CNF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UNDR OVERUNDR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s will be created. The files will be called SUNHOF.A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HOF.ANS (ASCII and ANSI versions). The files will be plac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the OVERUNDR.EXE file. You are responsible for COPYING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bulletin area and renaming to a filenam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Under competition beyond just running it on your BBS alone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you can join with any number of other BBS' to create som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program is supplied, called INTERBBS. This program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rging of score files for both the 'HUB' and 'NODE' and generat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 files. INTERBBS can be run as many times as you wish. We recommend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t all possible, the 'HUB' run INTERBBS several times during a 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to process uploaded 'NODE' score files. This will allow the 'NODES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the maximum competition on their systems as possible. All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NTERBBS MUST be in the OVER UNDE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HUB'  use:  INTERBBS OVERUND OVERUNDR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NODE' use:  INTERBBS OVERUND OVERUNDR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so change the Inter-BBS parameter in the Over Unde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This parameter is a UNIQUE 3-digit identifier. The BBS functio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, should control who gets what number to avoid duplicat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. Duplicate numbers will result in some BBS' scores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lected in the merged score file. We recommend that the 'HUB' use 00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NODES' use 002-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create a OVERUND0.xxx file (where xxx is the 3-digit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upplied in the CFG file). When you run as a 'HUB' it will re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UND0.xxx files that it finds in the OVER UNDER directory. It will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VERUND0.xxx files after processing them and will create a OVERUND0.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(combined score file; assuming 'HUB' is using the 001 identifier)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make available for the 'NODES' to download/transfer. When run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'NODE' INTERBBS will only import one (1) OVERUND0.xxx file so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OVERUND0.xxx files from the OVER UNDER directory, AFTER se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Scorer of the month is determined when the 'HUB' runs INTER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on the 1st of the new month. This is VER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!! If you are the 'HUB' you MUST be sure to run INTERBBS on th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nth, but at the same time giving the 'NODES' ampl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/transfer their score files. Once you have run INTERBBS on the 1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reject ALL prior month entries. We suggest that 'NODES'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as soon after MIDNIGHT, on the last day of the month, as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'HUBS' run INTERBBS as late as they can on the 1st, thus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NODES' ample time to get the files to the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nsure some level of fairness, certain OVER UNDE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MUST be the same for ALL participating BBS' The following 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6: Maximum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6: Allow Sysops to play 99 game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 should set the values for each of the above and convey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nodes. If the values on the 'NODE' do not agree with the 'HUB'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loaded file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.LOG will contain information about each INTERBBS session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to check this file regularly to ensure that the 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unction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HUB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uploaded OVERUND0.xxx files from the Upload area(s) to OVER UNDER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OVERUND0.*  C:\OVERU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OVERUND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OVERUND0.*  C:\OVERU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OVERUND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ALL "NODE'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OVERU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OVERUND OVERUNDR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OVERUND0.001 to file area(s) that 'NODES' can 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OVERUND0.001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OVERUND0.001 C:\FIDO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NODE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OVERUND0.001 file from the Upload area to OVER UNDE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OVERUND0.001  C:\OVERU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OVERUND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OVERUND0.*  C:\OVERU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OVERUND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"HUB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OVERU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OVERUND OVERUNDR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OVERUND0.xxx (XXX=NODES ID #) to a file area in prepa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uploading to the 'HU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OVERUNDR\OVERUND0.xxx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f Door is NOT registered, ALL player's names that orig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BS running the unregistered Door,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"** Door Unregistered **". As soon as the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he player's nam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OVERUNDR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a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OVER UNDER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you can reach m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BBS Doors, Sysops, PCBHints), SMARTNET,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