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pense Log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CENSE INFORMATION -- 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revision: September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ontains important license information regarding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nse Log version 2.3.  This information applies to individu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wish to pass out copies to friends 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Groups, Computer Clubs, Disk Vendors and Distributors,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s, Disk-of-the-Month Clubs, etc., should refer to the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for complete 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ucational Institutions should refer to EDUCATE.DOC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eferences to "the author" refer to myself, Daniel M. R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hereby granted a limited license to use Expense Log 2.3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 period not to exceed thirty (30) days.  If you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Expense Log 2.3 after thirty (30) days you must register it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registration form with payment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Expense Log 2.3 after the thirty (30) day evaluation period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ing it with the author, is a violation of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ssemble, reverse engineer, or transfer Expense Log 2.3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in this 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ights not expressly granted here are reserved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s are hereby granted permission by the author to copy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2.3 for their own evaluational use or for other individua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e ONLY when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The Expense Log 2.3 package is defined as containing all the mat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sted in the PACKING.LST text file.  If any files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CKING.LST file, or the PACKING.LST file itself, are missing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ckage is not complete and distribution is forbidden.  Please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The Expense Log 2.3 package - including all related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files - CANNOT be modified in any way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d as a complete package, without exception.  The PACKI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contains a list of all files that make up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No price or other compensation may be charged for the Expense Log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ckage.  A distribution cost may be charged for the cost of the med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hipping and handling as long as the total does not exceed US $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The Expense Log 2.3 package CAN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sive package, nor can it be included in any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ing offer, without a written agreement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assemble, reverse engineer, or transfer Expense Log 2.3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vided in this agreement.  Any such unauthorized use shall resu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U.S. Government Information:  Use, duplication, or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and documentation in this package shall be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ed rights applicable to commercial computer software 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th in subdivision (b)(3)(ii) of the Rights in Technical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Software clause at 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actor/manufacturer is Daniel M. Rose, PO Box 328, Heyburn,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3336-0328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COPYING OUTSIDE OF THE US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hareware distribution of Expense Log 2.3 is permitted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ed States, the U.K., Canada, Australia, and New Zealan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hareable Area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For information on distribution of Expense Log 2.3 in countries out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areable Area, please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Expense Log 2.3 may not be copied and distributed outside the Share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ea.  It may not be advertised and sold as Shareware, Freeware,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 or User-Supported Software outside the Shareab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Outside the Shareable Area, Expense Log 2.3 may not be down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Libraries or Bulletin Boards, or copied from CD-ROM or CD-W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to other media for the intentional or unintentional purpo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es or distribution, whether or not for financial 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 Any exportation of Expense Log 2.3 from the Shareable Area without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ization from the author is a violation of the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By using Expense Log 2.3, you agree to the statement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ights not expressly granted here are reserved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iel M.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.O. Box 3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yburn, ID  83336-03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aho Central Interchange  Line 1 (208)677-2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ne 2 (208)677-20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-Mail User #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:  daniel@ici.cscns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