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OICE /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INFO - NAM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gistration licenses the use of OASIS on a singl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Additional computer systems may be licensed to use O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ignificant savings (see below). A license must be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mputer on which OASIS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ASIS Version 2.02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 Quantity   Unit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 --------   ---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/First Computer License      1         $59.00  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puter Licenses   ________      $20.00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Program Disk*  ________      $10.00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Size:  [ ] 5.25 inch   [ ] 3.5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ubtotal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yland residents add 5% sales tax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ym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heck or Money order Payable in US Dollars on a US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Purchase Order Number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]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merican Express     [ ] Visa     [ ]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Number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iration Date _____ Signature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 Write Credit Card billing address below if differe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 form and payment to:     'Otto-Willia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.O. BOX 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NHAM, MD  20703-0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one (301) 306-0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must be denominated in U.S. dollars and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on a U.S.A. Bank.  Checks drawn on foreign bank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U.S.A. clearing bank are acceptable with an additional $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fee.  Purchase orders from U.S. corporations ar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s of 30 days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your comments/suggestions:                CODE: [SDN-BB-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