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, GIF and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with CD-ROMs and other 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14.5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/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