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 ZIPtag 3.0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AD EVERYTHING!! IT'S SH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out ZIPtag! If you have used ZIPtag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VERY pleased with version 3.0. Lots of new features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ound 30K of memory taken! Also starting with version 3.0 ZIP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PLEASE CHECK THE SECTION ON RUNNING ZIPtag O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PROGRAMS BEFORE YOU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ZIPt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tag is a small TSR program that works along with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 Offline reader, Word processor, etc) which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(ie: A word of wisdom) in messages you enter on BBSs. I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added command to your program. It also can be used (and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inly use it for) as a macro generator. Tons and Tons of Macro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an old ZIPtag user!! What is new in version 3.0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3.0 from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ZIPtag now indexes files for much faster access on larg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people with those 10000+ tagline files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files are automatically re-indexed whenever you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Hot-Key that calls up the ZIPtag menu i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 as a parameter when you start ZIP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re is a slide-bar now to show you how deep into a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ome new commands have been added for those big ta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 PgUp/PgDn for moving 100 tags at a time, &lt;Hom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you to the beginning of a file, and &lt;End&gt; to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a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re is now a /? option for a quick look at h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ork (you can also use /H and /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2.1 from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timer interrupt used to stuff characters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has been changed from $08 to $1C. Makes it a t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ir was some random crashing occurring that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 being too small. Its a Tad larg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2.0 from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-file ZIPtag Files!! Each one can have its own Ta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!! (and hey the way its read is changed too.. read!)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00 Tag/Macro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 optional "purpose" insertion into each TagFile t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ZIPTag files that is shown on the ZIPTag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Files included hav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menu shows more information now. Including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 file, the actual tag file being accessed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/macros in the current file, and the current Tag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1.3 from 1.0 (There was an early version 1.1 that got o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went to 1.2 to stop confusion then i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ain! So hence the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ZIPtag is now using 80286 code so if your using an 8088/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s not going to work! I have a special ver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one of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tack space was not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umerous Bugs removed! Including the File search,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of blank lines in Tag files, incorrect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andom Tag gra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it up and ru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 the following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TAG.EXE  ... Actual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TAG.DOC  ... The file your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TAGS.1   ... 2000+ Taglines to start you of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TAGS.2   ... Some macros I use on the Idaho Interactive Majo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  ... An order form for registering ZIP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files are missing PLEASE don't upload your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! You can download a complete copy from Idaho Interactive at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-4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ZIPtag up and Running is simple. You need Two thing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tag program itself (ZIPTAG.EXE) and your ZIPtag File(s) (ZIPTAGS.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ZIPTAGS.xx&gt; file(s) contain the actual Taglines/macros. If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directory you would simply type ZIPTAG &lt;Return&gt;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itself into memory and then return you to your DOS promp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your terminal program as normal. Whenever you wan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or Tagline, press the Hot-Key and the ZIPtag menu will pop-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need to keep ZIPtag (or its Tag Files)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terminal program. ZIPtag DOES need to know where the tag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is is done by simply telling ZIPtag where they are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. So if your tag files were located in the directory \text\ta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ZIPTAG \text\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t-Key? What is a Hot-Key? ...and how do I chang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t-Key is what you press to "Activate" ZIPtag..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the system. Normally the Hot-Key is Alt-1 (pressing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key simultaneously). Starting with version 2.1 this key is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H:&lt;Hot-Key&gt; parameter when ZIPag is called (Al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tag are optional and order is unimportant). Hot-Keys are always a tw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with one of the keys always being Alt, Ctrl, or Shif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Hot-Key code for ZIPtag the format should always be S|C|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one of those three keys) then a - character, th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. So If say, you wanted Control and 2 to be your Hot-Key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run ZIPtag with: ZIPTAG /H:C-2 &lt;Optional Directory&gt;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 for keys that pull more than one job (ie: the 4 and $ ke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) Use what would be output if NO extra Key combination were u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there are special identifiers to use (These are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o make the meaning clear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, Ins, Del, End, Home, Esc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, F2, F3, F4, F5, F6, F7, F8, F9,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 sounds great! I got it loaded up, pressed The Hot-Key! Now wha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The Hot-Key a menu appears with 10 taglines.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to send through the terminal simply use your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over the desired tagline and press &lt;enter&gt;. The men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nd the tagline will be output. If none of the taglines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es then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gDn   &gt; Moves to the previous 100 Taglines in the ZIPTAGS.x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gUp   &gt; Moves to the next 100 Taglines in the ZIPTAGS.x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&gt; Moves to the next 10 taglines in the ZIPTAGS.x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  &gt; Moves to the previous 10 taglines in the ZIPTAGS.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      &gt; Takes you to the beginning of the ZIPTAGS.x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      &gt; Takes you to the end of the ZIPTAGS.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&gt; Selects 10 random Taglines throughout the ZIPTAGS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nd lets you choose them. Pressing F1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10 more random lines. Press &lt;F2&gt; to return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&gt; Move to the next ZIPtag file. The taglin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numbered (ZIPTAGS.1, ZIPTAGS.2 ... ZIPTAGS.99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on ZIPTAGS.1 then a right arrow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o the file ZIPTAGS.2. Pressing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take you to ZIPTAGS.11 (move you up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&gt; Same as the right arrow only it decrement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&gt; Abort back to the terminal. Noth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y Char) &gt; Positions taglines starting at that letter/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move ZIPtag from memory when I'm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dimple! Just type "ZIPTAG /u" and ZIPtag will remove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Note that if you've loaded any TSR programs AFTER ZIPtag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moved first (this is true of most all TSRs) and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the opposite order that they were loaded in. Its a good id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ing several TSRs with your terminal to make a "TSR.BAT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TSR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change my Tag ID an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ZIPTAGS.xx file can have its own ID (The ID is put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ne ie: "ZIPtag * This is a tagline"). There is also a "Purp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ZIPTAGS.xx file also. So that when you are switching the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ZIPtag menu you have an overview of what the file is for.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pose are both OPTIONAL entries for each ZIPTAGS.xx file.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 ID to be nothing for using entries in the ZIPTAGS.xx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suppose you wanted your taglines in a given ZIPTAGS.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s Tag &gt; TagLi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first line in your ZIPTAGS.TX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ztagid=Bobs Tag 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the end ! character!!! For Macros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ay !ztagid=! (for no Tag ID). Everything after the =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is set in a similar fashion. For a purpose of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aho Interactive Macros" your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purpose=Idaho Interactive Mac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you MUST include the last "!" character. Se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TAGS.xx files for work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ZIPtag do on the Various terminal program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SRs are beasts and so are terminal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 &gt; Tested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   &gt; Tested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   &gt; Loads and works OK with the following don't do 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Your computer WILL crash when you exit Teli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SR is installed. you can shell out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tag (and install it)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While installed Pressing Shift-Tab lock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(the linefeeds 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mate &gt; Loads and works ok. If you load it up but the ALT-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eem to work then load up the TMINST program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video memory default to 0K or 32K instead of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try to load up the TSR from the Telemate She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achine WILL lo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&gt; Tested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I've tried it out and I love it! How do I 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enough! Just send a check or money order for $12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v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3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ise, ID 83703-0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order form in the Archive file ZIPtag comes wit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 You can print it and fill it out or simply send $12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     State _____     Zip cod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copies Registering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ce Per Copy for ZIPtag 3.0        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ZIPtag is essentially the sam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est version except the Nags are remov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so has an online Tag grabber... See a tagline you wan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g file? Just call up the ZIPtag menu and press &lt;CTRL-G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tag on the screen. Press return and its added to your ZI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nything else I should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at I am not responsible for anything this program d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You run it, you take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nd that this program was written using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lso a Big thank you to Kevin Rank (aka: Mandorallen) for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, and being an all around pest getting me to get it do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"Zippy" on Idaho Interactive at (208) 345-4987  Multiline Majo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: Clover Enterprises         MajorNet: Zippy@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659              Internet: WL-Zippy-IDI@Socie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ise, ID 83703-0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208) 345-4731 (after 4pm M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