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 Codes b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>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  <w:tab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  <w:tab/>
        <w:t>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  <w:tab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  <w:tab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  <w:tab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  <w:tab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  <w:tab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  <w:tab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  <w:tab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  <w:tab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>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  <w:tab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  <w:tab/>
        <w:t>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  <w:tab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  <w:tab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  <w:tab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  <w:tab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  <w:tab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  <w:tab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  <w:tab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  <w:tab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  <w:tab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  <w:tab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  <w:tab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  <w:tab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  <w:tab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  <w:tab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  <w:tab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  <w:tab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  <w:tab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  <w:tab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  <w:tab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  <w:tab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  <w:tab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  <w:tab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  <w:tab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  <w:tab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  <w:tab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  <w:tab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  <w:tab/>
        <w:t>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  <w:tab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  <w:tab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  <w:tab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  <w:tab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  <w:tab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  <w:tab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  <w:tab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  <w:tab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  <w:tab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  <w:tab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</w:t>
        <w:tab/>
        <w:t>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  <w:tab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  <w:tab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  <w:tab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  <w:tab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  <w:tab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  <w:tab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  <w:tab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  <w:tab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  <w:tab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 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  <w:tab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  <w:tab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  <w:tab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  <w:tab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  <w:tab/>
        <w:t>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  <w:tab/>
        <w:t>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  <w:tab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  <w:tab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  <w:tab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  <w:tab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  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>8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</w:t>
        <w:tab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</w:t>
        <w:tab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</w:t>
        <w:tab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</w:t>
        <w:tab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</w:t>
        <w:tab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</w:t>
        <w:tab/>
        <w:t>Caribbea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</w:t>
        <w:tab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</w:t>
        <w:tab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</w:t>
        <w:tab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</w:t>
        <w:tab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</w:t>
        <w:tab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  <w:tab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</w:t>
        <w:tab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  <w:tab/>
        <w:t>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  <w:tab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  <w:tab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  <w:tab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</w:t>
        <w:tab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</w:t>
        <w:tab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</w:t>
        <w:tab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</w:t>
        <w:tab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  <w:tab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  <w:tab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</w:t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</w:t>
        <w:tab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</w:t>
        <w:tab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 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  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