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NOTES EDI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   NOTES EDIT Utility, Version 1.2 (May 4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PAF NOTES EDIT PERSONAL ANCESTRAL FIL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NOTES consists of a pair of utility programs (GETNOT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NOTES.EXE) and a DOS .BAT file that permit the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ncestral File (PAF) NOTES2.DAT data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These utilities can also be used as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the import and export of note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2.DAT and DO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EDIT utilities were written in frustration with th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editor which lacks many features of a standard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amaging was the lack of a block move/copy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insert a new line in the middle of a line of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of importing external text files into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t of notes, and numerous othe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used a number of satisfactory editors in m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cluding WP (Word Perfect), PE (a scaled d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P), and the Microsoft editor.  I wished to be able use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PAF n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useful notes manipulation utiliti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 on Compuserve.  These include PAFNOT and FR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teve Cannon, and IMPORT by Jack Chandl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 not support the full cycle of external PA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: retrieval, editing, and storage back in NOTES2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NOTES EDIT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GETNOTES.EX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Read notes fro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an individua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into a text fi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with file nam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equal to R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EDI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Edit those not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using yo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favorite tex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edito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PUTNOTES.EX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Move the edit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file back in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NOTES2.DA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EDIT Utilities consist of tw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NOT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NOTE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sequence of for using the NOTES EDIT Utilit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by the preceding block dia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:  The first step is the running the GETNOT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create a text file containing the not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individual.  The RIN of that individual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s a parameter to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:  The text file can then be opened and ed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ext editor.  Once editing is complete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written out as an ASCII file by the text edi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not be saved in a specialized word processor form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ults are unpredic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: The final step is to write the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ified notes back to NOTES2.DAT using the PU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PUTNOTES will handle all processing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e original notes, extending the NOTES2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cessary, reallocating previously deleted rec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writing the new notes text to NOTES2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above sequence of programs easier to run,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E.BAT (NOTES EDITOR Batch File), is provi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(or script) permits the desired sequenc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from the entry of a single command. To edit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dividual whose PAF RIN number is 254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at your editor will be initiated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 the specified note text.  When you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after saving the file you are editing, of cours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notes text is restored to the NOTES2.DAT fi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NOT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 batch file assumes that you ar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F files.  In this is not the case, you must enter th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two operands.  The second operand will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ory in which the PAF files are loca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 254 \smith\p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NE to Reference You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odify customize NE to refer to your text editor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ou must change the first line of the NE.BA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initially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ditor=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s configured to use the EDIT program, which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vokes the Microsoft editor.  Using any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ord EDIT to the name of your text editor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Microsoft WORD editor located in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first line must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ditor=\UTILITY\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pful Hint: Setup a Hotkey or macro to Exit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it useful to program my text editor with a "Hot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 keystroke macro) which terminates my note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by saving the notes as an ASCII file and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ETNOTES and PUTNOTES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EDIT Utility programs can be run a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 GETNOTES will export a set of PAF notes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PUTNOTES will store any text file as PAF notes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have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RI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PAF directory if different from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Text File name if different from the RIN number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irectory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NOTES 11 \SMITH\PAF ROBERT.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 Loaded 28 Feb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 Loaded March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minor fix to the NE.BAT file, line 6 where "goto putn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ave been "goto putnotes".  Also the delet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files in lines 12 and 15 have been changed to delete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le name equal to the RIN.  This will delete a backup fi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tes if one was created during the edito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contains fixes for a bug that caused invalid note ch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and duplicate cross references.  This situation occ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when notes were added that were smaller than tho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.  This is a rare situation and I only received one men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from a thoughtful user.  This problem, if it occurred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xed by "frchk -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ill also ingest a final note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feed character following it. (GET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contains logic to ensure that no unprintable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file get loaded into NOTES2.D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corrects an error that somehow crept into the NE.B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that executes the PUTNOTES program incorrectly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TNOTE, which, of course, cannot be found causing a "B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ensures that the RIN number specified as the first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GETNOTES and PUTNOTES command line is not greater than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 in INDIV2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eck is also made to determine if the specified individual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.  If he/she has, the program is termin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EDIT Utilities are offered without charge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guarantee of reliable operation or any claim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You use these programs at your own risk.  Th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2.DAT file have a complex organization that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beyond repair by programs such as the NOTE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The NOTES EDIT Utilities are new software,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of 1993.  It is recommended that at all times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.DAT files (at least NOTES2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2.DAT) prior to using the NOTES EDIT Utiliti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rrupted, your uncorrupted versions ca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at negative talk, it should be said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ere written by a professional software develo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ested carefully.  They have been in daily us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AF database without problems for about a month (written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, 1993).  I got bored with taking backups and no longer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document any problem with these programs,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ar about it along with copies of the PAF files conce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E-Mail on Compuserve, 71034,1301 or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athan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 Calera Can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s, CA 93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08) 375-6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se programs useful, I would appreciat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