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M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   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EXE      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4CFG.COM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D64.DOC     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:  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 (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) in double spacing mode; show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single spacing mode.  Also indicates type of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, remote, RAM or "special" (e.g. Stacker drive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connected to a network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logged drives using double spacing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clearer display.  This mode is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 version of DSPACE 6.1.  If you hav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s, they will not all be shown on standar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creens.  You can select single line mode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 (see below).  You can also customize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ingle line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param1] [param2] [param3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ramx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- show all drives starting with c (and ending af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how drive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e  -  show drives c, d 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-  show drives c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-  show all drives starting at d (until 10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 double spac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     -  select line spacing - n = 1 for single, 2 f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use this switch and you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drive or drives you MUST als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include drive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-  omit driv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   :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1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+e 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the limit of 10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ouble space mode, or all drive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  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-h -f  :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ding at h, but omits 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*1 -g   : will not work - see NOTE above. 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dspace *1 +c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arameters are evaluated left to right;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verwrite some parameters.  For example, dspace e-h -f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all drives between 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DSPACE parameter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4FG.COM.  Parameters that can be changed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"gas gauge" characters, default lin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display speed.  Running SD64CFG create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SPAC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MEM is now an EXE file. If you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be sure to delete s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ives normal and extended RAM installed and RAM currentl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ded memory is present SMEM reports how mu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XMS specifications and how much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/n switch is used to prevent SMEM from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nd expanded memory. (On some syst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ystem freeze, although this is unlikely)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switch you MUST first specif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  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/n - as above, but omits information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SMEM's display color can be customiz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64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end a blank diskette of your preferred size (5 1/4" 36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IS/Ziffnet ZNT:TIP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 On ZNT:TIPS as vgacus.zip; BB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8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.  Full on-screen sort/re-sort.  You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in the file list. Delete files,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VIEW and LIST and user-defined func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COL or JETCOL by Tony Caine). On ZNT:TIPS as dirdpy.zi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ddir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6     -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1/2), and Win WRITE. Includes text search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r partial file, etc., and link to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ZNT:TIPS as vwfile.zip; BBS search view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