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(tm) Editor - Information for BBSs and ShareWar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software package only if you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ntirety. No program may be modified but you may app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amount your own text to the end of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provided that it is clearly marked. Only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to cover the media and du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s, this fee must not exceed $10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your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grateful if you would send me a cop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(ue) you produce to the address give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rograms for controlling video card, PostScript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pping compiler error messages. Printed an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/Postal Technical support for one year. Special off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ER QEDIT IDE PROGRAMMING SMALL FAST MOUSE MENUS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 - PLEASE USE THESE! See als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CH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Outline Editor. Mouse/Macros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Outline Editor. SVGA. Mouse. Edit Macros. Compile/XMS swap.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outlining editor. Mouse. Macros. SVGA support.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s. Full on-line help. Optional Menus. Load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100+ files. Print. Compile from editor, swap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XMS. Timed Backups. Customisable. Editable Macros.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Programmer's Tools. Emulates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ditor with outlining. Intuitive short command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support. Load wildcards, edit 100+ files.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ll open files. Full on-line help. Deluxe version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Menus and Emulates other editors. Resum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extension &amp; content specific Macros. Comp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editor, swap text to disk, editor &amp; text to XMS.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Extension specific options. ASCII/Color/Error/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Line Draw. Live Wordwrap. Timed Backups. Under 42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85K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ditor with outlining. Intuitive interface: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asy to give and easy to remember. Multip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100+). Rapid cross file movement. Comprehensiv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nd alphabetic help. Hint line to guide novic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ouse support. Optional user-defined menus, with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SVGA support. Quick Cut, Copy, Paste, Yank/Insert.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replace across all open files. Backup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timed backups. Edit any characters (even .EX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&amp; Mac text file support. Record/Edit/Compil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&amp; content sensitive macros. History &amp;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in dialogs. Configurable keyboard (easy &amp; powerf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colors. Emulates other editors. Uniq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highlighting. Autoindent mode. Live Wordwra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modes. Line Draw/Picture mode.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options. ASCII/Color/Error/Keycode lookup.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from within editor, swap text to disk or XMS memory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debugger), etc. Multi-language error tracking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). Project resume files. Extension specific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ith initialisation macros. Resume mode (remember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you were editing weeks before, even if you don'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and screen saver. Easy installation. Configu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/or environment variables. Under 42K! (85K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).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Fa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Clickett Hill, Basildon, Essex, England, UK, SS14 1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&gt;INTERNET: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