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PS GmbH, Mun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vi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assbergerstr. 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-80809 Mun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ity: ______________________________ State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y: ______________________________ Postal Cod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hone: __________________________ Fax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id you find out about G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) Friend, co-worker</w:t>
        <w:tab/>
        <w:t xml:space="preserve">    ( ) BBS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) Others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 format (for order)     ( ) 5.25" disk   ( ) 3.5"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REGISTRATION for the use of GSE (DOS)             $10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ipping &amp; handling (U.S.A.          $10)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(Germany         $5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(Other countries $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GRAND TOTAL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yment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) Check enclosed, payable to APS GmbH, c/o Mr. Berger (auth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) Credit Card   [ ] Visa  [ ] MasterCard  [ ]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ount #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. Date _________ Signature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I want to receive the program GSE. I accept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 _______________ SIGNATURE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yment must be in US Dollars or your order can 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one copy of GSE for each user at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llow a few day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