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1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1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72262,1726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!  Order any TWO product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- or buy THREE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 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son Storm in Space Chase ............................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raffic Department: 2192 ..............................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Line Wars II ..............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ighway Hunter ............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games are shipped on         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" High Density Disks.        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