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lly Bear Is it Christmas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FREEWAR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Copyright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oraine's Teddy Bea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NDOR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Electronic Board Systems or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 groups and vendors such as catalog vendors,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distributors, rack or retail outlet vendors, or persons who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tribute Billy Bear's Book Collection on a shareware (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itles)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Billy Bear Is it Christmas Yet?  is a program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, which users can freely and sufficiently evalua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abide by the conditions below, then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distribution of Billy Bear Is it Christmas Yet?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tribution of the software for a fee may not exceed $1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duplication costs such as diskettes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t is also a responsibility of the distributor to mak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ly aware that Is it Christmas Yet? software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ll files must remain intact.  No file may be omitted, rena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author reserves the right to revoke permission from any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e encourage anyone who is distributing Billy Bear storyb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us your updated catalog and information on how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y Bear story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PLEASE NOTE...WE WOULD LIKE TO OFFER THE REGISTERED VERSIONS OF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STORYBOOKS ON CD ROM's.  ANYONE WITH INFORMATION PLEASE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may send for the latest Billy Bear Book Collection s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a $2.00 check ($3.00 foreign orders) in US fund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costs.  The fee is to ensure that overall costs do not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ve.  Please include a copy of your catalog.  The vend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auto install utility for easy installation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receipt of a disk from the author does not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permission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D.DIZ         Shareware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DOC          Log of curren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.DOC      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.DOC       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XMAS.EXE          Billy Bear Is it Christmas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LLY.DOC          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KS.DOC           Information on Billy Bear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ggested Category: Education, Children, Animated Story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ristmas,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comm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Y BEAR IS IT CHRISTMAS YET? is a VGA animated graphics story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ldren.  Computer reads, plays music and uses special sound effe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l this colorful s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quirements: VGA, hard drive, mouse. Sound Blaste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 Registration... BILLY BEAR IS IT CHRISTMAS YET?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 Information:      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ipton, Michigan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lephone 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MAKER+ [Elson Embry, PO Box 12035, Santa Rosa, CA 95406]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, available from local shareware vendors,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and reading talking storybooks with animation,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sound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