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 �����  ����  ����  ��     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  �����  �  �  ���    � ��� � 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 ��   �� ����  ����   ��� ���  ��   ��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������  �����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    ��       ��  ��         ��    ��   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  ��    �������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��       ��  ��       ��    ��    ��   �� 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�  �������  ��  �������    ��   ���   ���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-1994 - 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Introduction 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Features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Disclaimer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Acknowledgements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Trademarks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 Compatibility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  Files 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Support and Distribution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   Licensing and Registration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Command Arguments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Getting Started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Creating a database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Using the menu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Saving/printing reports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Prompts and defaults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Misc. info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Report Flags 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(M)odify database menu 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(E)xtract data from a capture file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(A)voids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(B)usted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 (F)ighters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 (M)ines 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 (L)impets 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  (P)orts 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  (W)arps 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  (N)otes 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  (G)ame information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1  (S)hip information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2  Merge another (T)rader's database 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3  Strip database for (O)ther trader 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(D)atabase summary 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(N)otes . . 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 (V)iew notes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 (E)dit notes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 (S)earch notes   &lt;Registered only&gt;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(A)sset Reports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 (F)ighter deployments 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 (M)ine deployments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 (L)impet deployments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 (A)ctive Limpets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(P)ort Reports 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  (P)aired ports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  (N)earest ports 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  (U)known status ports 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  (B)usted ports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  (0) Closest place to buy class 0 items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   (L)ikely major port locations 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(S)ector Report . .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 (F)ull report on a sector 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 (N)earest sectors 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 (U)nexplored sectors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 Une(x)plored clusters   &lt;Registered only&gt; 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   Un(k)nown sectors   &lt;Registered only&gt; 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6   (W)ithout warps   &lt;Registered only&gt; 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7   A(v)oids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8   (D)end end sector analysis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9   DE distances to (M)ajor ports  &lt;Registered only&gt;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0  (C)luster dead end analysis   &lt;Registered only&gt; 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1  (S)ecluded area analysis  &lt;Registered only&gt; 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(R)oute Reports . .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  (N)ormal route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  (T)ranswarp route 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  (S)pace lanes 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   (M)ap universe routes 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   (A)nalyze warps 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(C)ustom Reports   &lt;Registered only&gt; 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  (C)opy a report  &lt;Registered only&gt;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   (D)isplay a report  &lt;Registered only&gt; 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   (E)xecute a report  &lt;Registered only&gt; 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   (M)odify a report  &lt;Registered only&gt;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   (R)ead reports from another file  &lt;Registered only&gt; 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(G)raphic Displays  .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   Display around a (S)ector 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2   Display along a (R)oute   &lt;Registered only&gt; 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($) Registration and configuration 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   Registration (N)ame 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   Registration (C)ode 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3   (D)ESQview lines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4   (H)ot keys .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5   (S)creen writes 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6   (V)ideo driver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7   (L)og file mode 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Multitasking Environments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1   DESQview .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Automode  . . . . . .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1   Important notes about automode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2   Automode commands 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3   Automode examples 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good trader needs an assistant.  The assistant keeps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information so the trader can make better decisions. 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2 (TW2002) is a bulletin board door game by Martech Software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a lot of different aspects and keeping track of all the detai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can be quite tough.  I looked at utilities to help me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uld not find one that met my needs or the needs of my friend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build one from scratch.  Trade Wars 2002 Assistant (TWAS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orn.  After nine months of continuous work (with only a few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) version 1.0 was ready and released on October 12th, 199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was released on July 8th, 1994 and version 2.2 was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8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 will find TWASSIST user friendly and intuitive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ill explain how to get started and what each of the func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some areas are tips on how the information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off-line utilities of this type, they can only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e as you know it.  Examples are routes and distanc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plotted through sectors you have warp information for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tion Navigation System in the game that knows the entir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plot courses through any sector.  As a result, distances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tility may be longer than those reported in the gam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shorter.  The more of the universe you have informatio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e utility will match the game and the more informa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 the vario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ome featur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n intuitive menu structure is used to access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The doc provides information on how to use a number of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reate your own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Reports will use the entire screen if running in 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ata is easily read from a capture file plus the cap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asy to merge data from playing partners.  Your know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from mer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n efficient no turn universe mapper to gather the warp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without explo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utomode provides a way of accessing TWASSIST from macro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1   Feature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rror and warning messages are in English, with any DOS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) ad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ackup data files are automatic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Qview aware.  CPU time is given up while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upports hot keys. 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2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SSIST package is provided AS IS.  Sasquat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ither expressed or implied, with respect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including but not limited to their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, or fitness for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quatch Software or the author be lia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arising out of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 or documentation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3  </w:t>
      </w:r>
      <w:r>
        <w:rPr/>
        <w:t xml:space="preserve">۲��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give thanks to Gary and Mary Ann Martin of Ma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 for the game, Trade Wars 2002.  It has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upon hours of entertainment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acknowledge my beta testers, Dan Roseen an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p, for providing invaluable help in the initial relea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iscussing ideas and working 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many macro writers for their past or presen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ipts to be distributed with TWASSIST:  Casey Stemp, Dan Ro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Jiggens, Stephen Whitis, and Mark Cot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Roseen deserves special recognition.  He is a good friend and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TW2002.  He convinced me of the need to develop TWASS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ed me to keep going when my morale was low and provide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4  </w:t>
      </w:r>
      <w:r>
        <w:rPr/>
        <w:t xml:space="preserve">۲��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5  </w:t>
      </w:r>
      <w:r>
        <w:rPr/>
        <w:t xml:space="preserve">۲��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for compatibility with TW2002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3(d) and v2 beta 5, and the Major BBS version 2. 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ersions or modified games is not guaranteed.  TWASS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developed for use with TW2002 v1.03(d).  Although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ny changes to support the newer versions of the gam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able.  In particular it is now known at this tim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upports the full limits of some items (e.g. fighters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runs on an IBM or 100% compatible PC or AT running 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tested under MS-DOS version 5.0. 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r operating system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n be run in a window under DESQview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2.26 on a 80286 PC and v2.42 on a 80386 PC. 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QEMM-386 version 6.02.  For more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Multitasking Environment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allocates memory for some things as it is needed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mory requirements may be different than someone else'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vary according to universe size.  The minimum memory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sector universe is around 250k bytes.  For a 5000 sector unive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round 500k bytes.  Notes will increase the amount of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anded memory is available TWASSIST will load the overla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to EMS.  EMS is not required but is recommended.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 of EMS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isk is recommended, especially if you have multiple g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run from a floppy based system. 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information 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tarting with version 2.1 TWASSIST uses overlay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If you don't have enough Expanded memory (EM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s will be loaded from disk as need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floppy you should not remove the disk with the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displays require VGA 640x480 or EGA/VGA 640x35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arts of the program display standard text.  TWASSIS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ines and will use all lines when display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done using color monitors. 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6  </w:t>
      </w:r>
      <w:r>
        <w:rPr/>
        <w:t xml:space="preserve">۲��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TWASSIST version 2.2 package distributed from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as compressed using PKZIP with authenticity verifi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is uncompressed each file should have a "-AV" fla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 the end indicating authentic files were verified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CHE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ee the -AV and the message it is not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rearchived by someone and may or may not be a goo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SSIST version 2.2 package (TWAST22.ZIP)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 540 09-18-94   2:20a     File Id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DOC   123,728 09-18-94   2:20a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EXE   254,624 09-18-94   2:20a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HIS    15,372 09-18-94   2:20a    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REG     4,661 09-18-94   2:20a     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TMAC.DOC    36,365 09-18-94   2:20a     Com. program macro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TMAC.ZIP    23,277 09-18-94   2:20a     Com. program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FG    Configuration file.  This file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he program is located in.  Size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FK    Backup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DAT        The database file of game information.  Each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separate database file.  The 'game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chosen by the user.  File siz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universe and the number of notes.  For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 universe the size can vary from 40k to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the amount of notes.  A 5000 secto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art at 200k and can go much higher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mited by the amount of conventional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BAK        Backup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IM        File of route commands to be sent to the gam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e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US        Custom reports file.  Size is 6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UK        Backup of the custom repor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LOG        A log file of the messages while extracting from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merging another traders databas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go back and check on some erro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6   File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RPT        The default name used for the report fil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chosen during runtime.  It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for some reserved extensions shown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e report file can be use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names.  Siz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7  </w:t>
      </w:r>
      <w:r>
        <w:rPr/>
        <w:t xml:space="preserve">۲��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/or new releases of TWASSIST can be downloaded 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from the support BBS identified below.  If you are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fill out a new user questionnaire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will have enough access to download TWASSIST with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message area for supporting TWASSIST is availabl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nu (which looks like the TWASSIST menus) that provide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download the latest version, check out the latest news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author, Albin Gersich.  By using this menu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without having to enter a file name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xperiencing problems, call the BBS or write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detailed explana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ame files:       game.DAT and, if you have one, game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tion file:   TWASSIST.CFG (from 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, WA  98032-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 The Harry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      (206)859-6157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hrs (Mail hour 1-2AM PST or 2-3AM 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4k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  For downloading latest version:  Download TWAST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ile-requesting:  Use the magic name "TWAS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 request TWAS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8  </w:t>
      </w:r>
      <w:r>
        <w:rPr/>
        <w:t xml:space="preserve">۲��  </w:t>
      </w:r>
      <w:r>
        <w:rPr/>
        <w:t>Licens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is copyrighted and is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opyright laws and international treaty provision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 by Sasquatch Software.  The software is owned by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title remains in Sasquatch Softwar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the program as long as the entire pack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section titled Files) is distributed together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rged for the software (a nominal distribution or shipping fee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registration codes, methods of defea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, or modified files is illegal.  Distribute the packag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.  Do not add, delete, or modify files.  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modify, merge, or reverse 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is required to use all the features 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of unregistered features so you can get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fore you decide to register.  If you purchase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ranted a license to use all the features of TWASS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not to register you are granted a license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features of TWASSIST.  The registered only menu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text "&lt;Registered only&gt;" on the right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se menu items.  If the program is registered the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ll be remov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a one time fee.  Once you register it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this program.  One registration may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a household but it may be used on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to be used by multiple people on multiple computer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for each. 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rice is US$15.  Sales tax for residents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will be paid by Sasquatch Software.  For my good friends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ccept Canadian dollars or they may pay in U.S. dollars. 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nadian dollars is C$19.  Residents outside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must pay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do not want to register, but wish to provide incen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utilities, may contribute in any amount they desire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registration order form, follow its instructions,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for the amount of th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 check or money order in U.S. (or Canadian) f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s made by personal check the registration code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heck clears.  Personal checks will only be accep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on U.S. or Canadian banks.  Residents outside the U.S. and Canad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using a bank check with funds drawn on a U.S. bank o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oney order denominated in U.S. funds.  Cash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takes all responsibility for the payment reaching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Print the registration order form, TWASSIST.REG, fill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on the form.  Please allow up to four weeks (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.S. and Canada) for delivery of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  Command Argu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will accept various parameters and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provide any.  If you run TWASSIST withou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mpt for the database (game)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      Brackets represent an op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   Upper case letters must be typed exactly (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upper or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   Lower case letters represent a parameter you provid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Ellipsis mean the previous item may be repe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multiple values by separating each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SSIST  [database[.DAT] [/A[,cmd_file | automode_commands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[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database to be used to store ga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ust have a .DAT extension.  You do not ne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AT extension.  If not provided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You may include directory paths (e.g. C:\TW\NIGHTOW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does not exist you will be asked to verif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A option specifies TWASSIST to run in automode. 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way of providing commands for TWASSIST to execu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ing up the interactive menu.  This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while on-line like the universe mapper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e /A is interpreted as automode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utomode commands two ways.  One is to prov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utomode commands, the cmd_file, or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ode commands directly on the command line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s.  See the section on Autom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   Getting Start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1  </w:t>
      </w:r>
      <w:r>
        <w:rPr/>
        <w:t xml:space="preserve">۲��  </w:t>
      </w:r>
      <w:r>
        <w:rPr/>
        <w:t>Crea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reating a new database the program will displa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menu.  Before you can enter any data or do any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universe must be set.  You can do this man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 universe size menu item or let the program do it by read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atus report by (E)xtracting data from a capture fil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size has been set the (M)odify Database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ize is set it can not be changed.  TWASSIST supports a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up to 500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2  </w:t>
      </w:r>
      <w:r>
        <w:rPr/>
        <w:t xml:space="preserve">۲��  </w:t>
      </w:r>
      <w:r>
        <w:rPr/>
        <w:t>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uses a menu hierarchy with related functions group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.  Each menu item has a highlighted letter within parenthes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particular item enter the highlighted letter and press retu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will not be required if hot key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3  </w:t>
      </w:r>
      <w:r>
        <w:rPr/>
        <w:t xml:space="preserve">۲��  </w:t>
      </w:r>
      <w:r>
        <w:rPr/>
        <w:t>Saving/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eports allow output to be sent to a file.  They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(*) on the left of the menu item.  To send the output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 asterisk first and then the highlighted letter for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*D).  You will be prompted for the file name.  The repor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screen.  If you stop the screen output, by say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for more, the output to the file will also be stopped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report you can either send the report to a file an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fy your printer device (e.g. LPT1, PRN) as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If there is a problem in writing to the file (or print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e the DOS abort, retry, or fail mess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fail (it may be required to do this more than o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bort, DOS will abort the entire program. 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no control over what is happening and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 that have not been saved to dis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ne of the graphics displays you need to have a TS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unning that can capture the display and format it f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section on Graphics Display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4  </w:t>
      </w:r>
      <w:r>
        <w:rPr/>
        <w:t xml:space="preserve">۲��  </w:t>
      </w:r>
      <w:r>
        <w:rPr/>
        <w:t>Prompt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program there are places where you are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  If the prompt is for a number the default value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(e.g. [30]).  Multiple choices in brackets will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(/) with the default shown in caps (and highlighted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n lower case (e.g. [y/N]).  To use the default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etter defaults may also be used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for a sector number you will be show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ock for easy reference.  The sector number you enter will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as the default the next time you are prompted for a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ector numbers will be remembered separate from sta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or numbers.  By remembering the sector number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number of reports using the same sector without having to re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ort is displayed in screens with a prompt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re.  The responses are Y for yes, N for no, and C for continu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continuous, the report will continue without promp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s reached.  At the end of the report the program will pa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want to get to the final screen of the report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entire report to a file and review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5  </w:t>
      </w:r>
      <w:r>
        <w:rPr/>
        <w:t xml:space="preserve">۲��  </w:t>
      </w:r>
      <w:r>
        <w:rPr/>
        <w:t>Misc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reports show a set of flags for each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 See (S)ector Reports for a description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stance can not be computed, either due to an avoid o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enough warp information, the distance will be shown as thr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   Report Fla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reports display flags of information about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ector does not have a particular flag a period will be show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lag. 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X            DET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BD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 A B MLA Fx DE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^ ^ ^   ^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   ������ </w:t>
      </w:r>
      <w:r>
        <w:rPr/>
        <w:t>SD  = Sector is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          </w:t>
      </w:r>
      <w:r>
        <w:rPr/>
        <w:t>SL  = Sector is in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          </w:t>
      </w:r>
      <w:r>
        <w:rPr/>
        <w:t>C0  = Sector has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���������� </w:t>
      </w:r>
      <w:r>
        <w:rPr/>
        <w:t>DEn = Sector is a dead end of dep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BD  = Sector has a back door.  There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      </w:t>
      </w:r>
      <w:r>
        <w:rPr/>
        <w:t>more one way warps in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DET = Sector is in a tunnel to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DEC = Sector is a dead end cluster &lt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      </w:t>
      </w:r>
      <w:r>
        <w:rPr/>
        <w:t>onl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</w:t>
      </w:r>
      <w:r>
        <w:rPr/>
        <w:t>DCT = Sector is in a tunnel to a dead e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                   </w:t>
      </w:r>
      <w:r>
        <w:rPr/>
        <w:t>&lt;Registered onl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������������� </w:t>
      </w:r>
      <w:r>
        <w:rPr/>
        <w:t>Fx  = Deployed fighters where 'x' i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                     </w:t>
      </w:r>
      <w:r>
        <w:rPr/>
        <w:t>O = Offensive, D = Defensive, T =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���������������� </w:t>
      </w:r>
      <w:r>
        <w:rPr/>
        <w:t>M   = Deploye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                  </w:t>
      </w:r>
      <w:r>
        <w:rPr/>
        <w:t>L   = Deployed Lim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                  </w:t>
      </w:r>
      <w:r>
        <w:rPr/>
        <w:t>A   = Activ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��������������� </w:t>
      </w:r>
      <w:r>
        <w:rPr/>
        <w:t>B   = Port has bust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 </w:t>
      </w:r>
      <w:r>
        <w:rPr/>
        <w:t>A   = Sector is an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UX  = Sector is unexplored and has no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 = Sector is unexplored and has partial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ilt from course plots.  All war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W  = Sector is unexplored and has warp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merging databases or fro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5                (M)odify database me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modifications will be handled automatically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a capture file.  Functions are also provi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ndividual changes to the database.  When making individ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will be the current values in the database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and don't want to make changes, you can just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w values differ from the old values, you will be shown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mpted if you want to modify the database.  This gives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verify your data before the changes are appli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no so you don't accidently make changes you don't wa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what is in the database unless you specifically reques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quit the (M)odify Database Menu the program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need to be updated.  The computations for determining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a while if they need to be recomputed and a status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.  After the tables are done a flag will b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have been made to the database that have not been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disk.  You will be prompted if you want to sav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are making minor changes real time while on-lin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ing, you may not want to save it right away.  The first s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will cause the old data file to be renamed as a back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ave the database the flag will not be reset so each time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y menu you will again be prompted to save the databas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no additional changes were made.  The changes are kept in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will use the changes even if they are not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tra precaution you will be prompted again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  </w:t>
      </w:r>
      <w:r>
        <w:rPr/>
        <w:t xml:space="preserve">۲��  </w:t>
      </w:r>
      <w:r>
        <w:rPr/>
        <w:t>(E)xtract data from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)xtract data from a capture file function in the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read various reports from a TW2002 session captur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will extract information from the reports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reporting status to the screen as it progresses.  How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pture file will depend on the communications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its documentation.  Generaly you press a special key and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Once turned on everything that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being captured to the file.  After you get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n the file you generally press a special key, sometimes the sam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the capture.  The following reports from TW2002 can b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 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 Show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)  Show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Armid mine scan for TW2002 v1.03(d) and the Armid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pet scans for TW2002 v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 (E)xtract data from a capture file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u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)  List Curren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the avoid sectors list displayed when you enter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interrogation mode (CIM -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) 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There is a bug in v1.03(d) of TW2002 that if you do a CI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before getting status on a port you will be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game and back to the BBS.  To prevent this, ei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port or use the computer to get the status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be any port except a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location of the class 0 ports are not shown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.  You will have to modify the database manuall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locations (sector 1 is predefined by TWASSIST to be a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so you don't need to enter that one).  I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ock is not shown in the View Game Status it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C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 is a computer mode in TW2002.  It allows you to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for information about sector warps and por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nown universe.  To enter CIM you need to go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 in the game and enter ASCII characters 200 thru 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one of these characters hold down the ALT key,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racter (e.g. 200) using the keys on the number pad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ow!), and then release the ALT key.  To enter CIM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0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1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2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3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4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5, AL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munications programs, particularly Windows vers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key (e.g. to activate menus) or do not allow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ASCII characters.  I don't know ways to get around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ry program.  One possibility is to use a DOS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containing these characters and do an ASCII uplo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you need help you need to find someone who is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CIM you will see a colon prompt.  CIM will respon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et of commands.  Enter an I character to get a report 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s, an R character to get a report on port information, 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plot a course similar to using the reg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and a Q character to quit 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 (E)xtract data from a capture file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capture file of just the above reports or you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TW2002 session.  The program will find the parts it can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to separate them into different files.  The extra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certain key phrases or prompts to determine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capture file and the beginning and ending of the report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title of the report.  For CIM it needs the colon promp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: ENDINTERROG" message.  If you do a complete capture of you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ot be a problem.  If you turn the capture on and of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reports get the prompts before and after the repor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 prompts and end message, to be sure TWASSIST can properly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data.  A number of macros for communication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help capture this information.  Refer to the file TWAST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me with this pro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tract information from a capture fi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thname of the capture file.  The file can be any nam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ad, the line number of the capture file and a statu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dicating what is being extracted.  At times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isplayed providing information on some of the chang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will be displayed if the data is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Error messages will be displayed if there are proble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rom the capture file.  If there are errors while extrac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to view the capture file at the line indicated,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necessary, and try again to extract data from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uring an extract or merge will be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has the same name as the database but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investigate errors or other informatio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ction for setting append or overwrit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2  </w:t>
      </w:r>
      <w:r>
        <w:rPr/>
        <w:t xml:space="preserve">۲��  </w:t>
      </w:r>
      <w:r>
        <w:rPr/>
        <w:t>(A)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voids function in the modify database menu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 sectors from the avoids list.  When you select this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avoids will be displayed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asked if the sector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3  </w:t>
      </w:r>
      <w:r>
        <w:rPr/>
        <w:t xml:space="preserve">۲��  </w:t>
      </w:r>
      <w:r>
        <w:rPr/>
        <w:t>(B)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B)usted function in the modify database menu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busted date for a port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You will not be allowed to enter a busted date if the sec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 port defined.  If the sector already has a busted da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nd you will be asked if you want to delete or chang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he last time port records were cleared of busted names (see (B)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in (P)ort Reports) will be shown.  If the last clear dat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t in the database, you will be shown the date 14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.  Which ever date is shown, you will not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sted date prior to it since those port records woul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red.  You will be prompted for the date busted. 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ill be the current date.  If you enter a different date,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 as the default for the session until you enter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one because you may be entering a series of busted por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 scratch paper from an earlier day's game play. 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ed date you will be shown the old and new dates and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4  </w:t>
      </w:r>
      <w:r>
        <w:rPr/>
        <w:t xml:space="preserve">۲��  </w:t>
      </w:r>
      <w:r>
        <w:rPr/>
        <w:t>(F)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ighters function in the modify database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umber of deployed fighters in a sector and the figh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ector number and then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ghters there and their mode.  Next you ar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number of fighters and the new mode.  After entering the new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5  </w:t>
      </w:r>
      <w:r>
        <w:rPr/>
        <w:t xml:space="preserve">۲��  </w:t>
      </w:r>
      <w:r>
        <w:rPr/>
        <w:t>(M)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ines function in the modify database menu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eployed mines in a sector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shown the current number of mines there.  N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enter the new number of mines.  After entering the new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6  </w:t>
      </w:r>
      <w:r>
        <w:rPr/>
        <w:t xml:space="preserve">۲��  </w:t>
      </w:r>
      <w:r>
        <w:rPr/>
        <w:t>(L)im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L)impets function in the modify database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umber of deployed and activated Limpets in a secto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for a sector number and then shown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and activated Limpets.  Next you are prompted fo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new values you will be shown the old and new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7  </w:t>
      </w:r>
      <w:r>
        <w:rPr/>
        <w:t xml:space="preserve">۲��  </w:t>
      </w:r>
      <w:r>
        <w:rPr/>
        <w:t>(P)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P)orts function in the modify database menu will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to a sector, change the port class, or remove a port from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ector number.  The current port cla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ctor will be displayed.  A list of port classes and the b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s for the products will be shown.  There is a limit of on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lass 0 ports.  If the database already has the maximum number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rt classes, a note will be shown next to that class and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abled for entry.  You will be prompted for the new por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a new port class you will be shown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can not get reports of port status if someone has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in the sector (see (U)nknown status ports in (P)ort Report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manually enter these ports if you come across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see a large density and do a holoscan you may se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deployed in the sector and a port.  If you do not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you will not get the port information in the CIM report s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know a port is there.  You will have to manually ente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ased on what you saw with the hol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ny port whose class is entered or changed manually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having unknown status.  The status will be changed to kn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appears in a CIM report.  The only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hanging from a class 8 to a class 9 Stardock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-versa.  The CIM report for a class 8 and class 9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information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8  </w:t>
      </w:r>
      <w:r>
        <w:rPr/>
        <w:t xml:space="preserve">۲��  </w:t>
      </w:r>
      <w:r>
        <w:rPr/>
        <w:t>(W)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)arps function in the modify database menu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warps of a sector.  You will be prompted for a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n the current warps (if any).  Enter the new warps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them with spaces.  Entering the number 0 (as the fir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) will cause all warps to be deleted.  After entering the warp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old and new warps.  If the sector is explore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aying that if you save the warp changes the sector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nexplored.  Only warp information read in a CIM report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apture file will mark a sector as explored. 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9  </w:t>
      </w:r>
      <w:r>
        <w:rPr/>
        <w:t xml:space="preserve">۲��  </w:t>
      </w:r>
      <w:r>
        <w:rPr/>
        <w:t>(N)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tes function in the modify database menu will allow you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or change a note for a sector.  You can have one no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(more notes take more memory and more disk space).  Each no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120 characters.  The first 6 of these characters are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e which is automatically inserted.  The date is of the form "mm/d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the date read from the system clock at the time you ent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sector number.  If there is no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you will be asked if you want to create one.  If there is a n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nd you will be asked if you want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note you will be shown the old note and the new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note features that are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 being able to backspace over the date if it is not w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ace is desired, backspacing up to the previous line, automat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when a note is viewe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0  </w:t>
      </w:r>
      <w:r>
        <w:rPr/>
        <w:t xml:space="preserve">۲��  </w:t>
      </w:r>
      <w:r>
        <w:rPr/>
        <w:t>(G)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G)ame information function in the modify database men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ange the game version, game registration statu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, and the number of citadels.  The game ver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re used to determine if the shipyards are open in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lanets and citadels is for your information on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in this version of TWASSIST.  The status date show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ection of the database summary is also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It can not be changed manually but if you modify an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arameters it will be changed to say "Manually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/DD".  This is to indicate the game information in the summa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a configuration status report in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elect game information,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you can modify and their current values.  Select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V)ersion you will be prompted for the new vers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ny letters to the game version.  After entering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R)egistered it will automatically toggle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since there is only one other choice for a YES/NO value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old and new valu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P)lanets, you will be asked for the new numb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 must always exist the minimum value is 1.  When you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nets, the citadel percentage will be recalculated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s remains the same.  If you lower the number of planet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itadels exceeds the maximum allowed, the number of citad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wered to the maximum and the percentage calculated according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new value you will be shown the old and new valu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10  Game information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the citadel numbers.  You will then be asked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C)itadels, you will be asked for the new percen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itadels is one less than the number of planet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 can not have a citadel) and the maximum percentag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is number.  You will not be able to enter a percent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based on the number of planets.  For example, with 5 plan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have 50% citadels.  If the value is impossible, two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ve and just below the value you entered will be show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reenter the new percentage. After entering the new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D)ays, you will be asked for the number of day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unning and the corresponding month and da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e old game days and the new information and asked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modified.  It is not recommended you change the game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used for determining the port busts clearing cyc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cle is known TWASSIST will automatically keep it up to dat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erified every time a View Game Status is read from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(D)ays only if you want to the cycle to be calcula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t had a View Game Status in a capture file, or if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may have changed and don't have a new View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1  </w:t>
      </w:r>
      <w:r>
        <w:rPr/>
        <w:t xml:space="preserve">۲��  </w:t>
      </w:r>
      <w:r>
        <w:rPr/>
        <w:t>(S)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hip information function in the modify database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hip flags shown in the database summary.  The Trans(w)ar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only and is used by some of the report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information should be computed and displayed.  This fla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on the (T)ranswarp route to a sector in (R)oute Report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used.  Two of the port reports, (P)aired ports and (0)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o buy class 0 items, and the custom reports will use the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information in these reports is an extra, all the oth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in these reports will still be available.  The transwarp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lengthy.  If your ship does not have transwarp,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computer and don't want this information all the tim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fl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rp to toll (f)ighter flag is used to determine if a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as a destination for transwarping.  People who leav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around and don't mind transwarping to one can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 Others that don't like the idea of someone paying the t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99 mines behind for them to transwarp into may prefer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.  This depends on the kind of competition in your g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preferences.  The default value is no. 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will automatically be used for trans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flags are just yes/no values.  When you select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toggle to the opposite value. 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nd new valu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2  </w:t>
      </w:r>
      <w:r>
        <w:rPr/>
        <w:t xml:space="preserve">۲��  </w:t>
      </w:r>
      <w:r>
        <w:rPr/>
        <w:t>Merge another (T)rad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ge another (T)rader's database function in the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read in another TWASSIST database and merge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.  Traders in a corporation or even individual traders work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hare their knowledge of the universe.  TWASSIST relies heavily o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more sectors in the universe you have warps fo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WASSIST can provide and the more accurate it can be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ry easy way to fill in the information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ctor warps, port classes, and notes are merged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eployed fighters, deployed mines, and game inform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you and you can easily get this information from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 The idea is to get information on unexplored sector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ps in your information and to check their note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f value in them.  When warps for a sector are copied,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marked unexplored to agree with the gam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unexplored with warps (see (S)ector Reports).  Port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rked as unknown status (see (U)known status ports in (P)ort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know the class of the port but not the product quant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ed ports will not be able to compute a factor on it and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ill not be able to do any comparisons on the quantit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the sector and the port shows up in a CIM, it will the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n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erge databases you will be prompted fo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read.  TWASSIST will load the database in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merge.  During the merge, sector warp information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will be read from both databases.  If the information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database but not in yours it will be copied into you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xists in both databases it will be compared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compare nothing happens.  If there is a differenc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message telling what type of difference was found a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  After going through all the sectors the notes will be mer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ote exists in both databases (maybe from a previous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.  If the other database has a note for a sec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oes not or the notes are different, the not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asked whether or not you want to copy their not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ge is complete, status information will be displayed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sectors with warps, ports, and notes were copied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uring an extract or merge will be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has the same name as the database but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investigate errors or other informatio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ction for setting append or overwrit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3  </w:t>
      </w:r>
      <w:r>
        <w:rPr/>
        <w:t xml:space="preserve">۲��  </w:t>
      </w:r>
      <w:r>
        <w:rPr/>
        <w:t>Strip database for (O)ther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reates a special database with some data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but not all of it.  It is useful if you want to tra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rtner that is not in your corporation.  You don't necessari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nother player your fighter and mine locations and all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pped database will include information from the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Stats Date, you may not want them to know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.  All sector warps will be included along with explored/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s they are necessary for TWASSIST to determine how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 The only port information included is the port class.  Th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may be optionally included in case you are trading bust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tes you can specify to include all notes, none of the n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specify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pecifying the optional information to be included, select (C)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database.  You will be prompted for the filenam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will be prepared as specified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s if you wanted to specify each note individually. 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will then be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6                  (D)atabase summa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provides a one screen summary of the database. 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how much you know of the universe, what inf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, and how the database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nually entered warp information on a sector,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rader's database, or gathered warp information 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, you may see a number next to the unexplored sector coun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have warps (see (S)ector Reports).  If you add up this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s and the explored sector count, the total is the number of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arp information on.  These are the sectors that routes an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lot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7                       (N)ot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1  </w:t>
      </w:r>
      <w:r>
        <w:rPr/>
        <w:t xml:space="preserve">۲��  </w:t>
      </w:r>
      <w:r>
        <w:rPr/>
        <w:t>(V)i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V)iew notes report will display all notes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 and the no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2  </w:t>
      </w:r>
      <w:r>
        <w:rPr/>
        <w:t xml:space="preserve">۲��  </w:t>
      </w:r>
      <w:r>
        <w:rPr/>
        <w:t>(E)di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)dit notes functions is the same as the (N)otes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Database menu.  Refer to that sec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3  </w:t>
      </w:r>
      <w:r>
        <w:rPr/>
        <w:t xml:space="preserve">۲��  </w:t>
      </w:r>
      <w:r>
        <w:rPr/>
        <w:t>(S)earch note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earch notes report allows you to specify a string of tex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containing that string will be displayed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.  The search is case insensitive (so 'a' matches 'a' or 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string, the database will be searched for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tring.  The sector numbers and notes will be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ing string highlighted so you can see where the match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8                   (A)sset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1  </w:t>
      </w:r>
      <w:r>
        <w:rPr/>
        <w:t xml:space="preserve">۲��  </w:t>
      </w:r>
      <w:r>
        <w:rPr/>
        <w:t>(F)ighter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ighter deployments report will show a list of sector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ployed fighters.  The number of fighters and their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long with the sector 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2  </w:t>
      </w:r>
      <w:r>
        <w:rPr/>
        <w:t xml:space="preserve">۲��  </w:t>
      </w:r>
      <w:r>
        <w:rPr/>
        <w:t>(M)ine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ine deployments report will show a list of sectors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mines.  The number of mines will be shown along with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3  </w:t>
      </w:r>
      <w:r>
        <w:rPr/>
        <w:t xml:space="preserve">۲��  </w:t>
      </w:r>
      <w:r>
        <w:rPr/>
        <w:t>(L)impet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L)impet deployments report will show a list of sector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ployed Limpet mines.  The number of Limpets will be show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4  </w:t>
      </w:r>
      <w:r>
        <w:rPr/>
        <w:t xml:space="preserve">۲��  </w:t>
      </w:r>
      <w:r>
        <w:rPr/>
        <w:t>(A)ctive Lim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ctive Limpets report will show a list of sectors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pets that have been activated.  The number of activated Limp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long with the sector flags and port typ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tivated Limpet is attached to a ship.  The active Limp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 simply shows a sector number for each activated Limp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ay be in any order depending on the order the game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records.  Here you can easily see how many are in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9                    (P)ort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1  </w:t>
      </w:r>
      <w:r>
        <w:rPr/>
        <w:t xml:space="preserve">۲��  </w:t>
      </w:r>
      <w:r>
        <w:rPr/>
        <w:t>(P)a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P)aired ports report will determine where adjacent ports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imentary buys and sells of products.  These are goo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ding since you can move back and forth between these p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turns and therefore can do more trades.  Port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to buy/sell give better prices and you can spend mor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rading and less turns moving to a ne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s are divided into types of products they will trade.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highest amount of profit, organics is second, and fuel is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from three categories of trades you want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irs found that match each category will be show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pairs you want displayed.  The default is trading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cs since this is the most profitable.  If you have not explor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verse and only a few of these pairs are found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other category so you have more pairs to choose from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lots of trader's draining the ports (they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erate) all the equipment and organics pairs may not have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.  Selecting another category may provide a few good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sector number to calculate distanc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rs will be shown with the sector numbers and distance to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registered and the ship transwarp flag is set (see (S)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(M)odify Database Menu) transwarp calcul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determine the closest fighter to each paired por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transwarping, information will be displayed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ns to the pair, the number of hops to the fighter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ghter.  A factor that is a relative guide to the credi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of trading at the pair is calculated.  It can be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pairs.  The factor times 100 is roughly the amount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made at the pair (e.g. factor of 965 means a profi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ughly 96,500 credits).  Due to variations within the gam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an not be calculated.  If any of the ports in the pair hav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tatus (see (U)known status ports in (P)ort Reports) the f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.  Quantities of the products at each of the ports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 sorted by distance to the pair.  If transwarp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nd the transwarp turns is less than the distance, i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.  In this case you may see pairs with a higher distance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irs of lower distance because of the lower number of transwarp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2  </w:t>
      </w:r>
      <w:r>
        <w:rPr/>
        <w:t xml:space="preserve">۲��  </w:t>
      </w:r>
      <w:r>
        <w:rPr/>
        <w:t>(N)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earest ports report will show the locations of all ports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reference sector.  The report will be like the (N)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report in (S)ector Reports except only sectors with p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3  </w:t>
      </w:r>
      <w:r>
        <w:rPr/>
        <w:t xml:space="preserve">۲��  </w:t>
      </w:r>
      <w:r>
        <w:rPr/>
        <w:t>(U)known statu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status ports are ports where you do not have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mount of the products available from the CIM port repor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used by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You have not explored the sector.  You may have manu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 class based on information from another trader 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 in from another traders database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xplored sector flag for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There are deployed fighters in the sector, either the Ferren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layer.  You can get port status through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rporate fighters but not through othe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The port has been destroyed.  In this case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this report will look like the (N)earest ports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orts with unknown statu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4  </w:t>
      </w:r>
      <w:r>
        <w:rPr/>
        <w:t xml:space="preserve">۲��  </w:t>
      </w:r>
      <w:r>
        <w:rPr/>
        <w:t>(B)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B)usted ports report will display the ports that have bus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  If the maintenance cycle is known (from information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Game Status report) the dates port records were last cleared of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the date they will be cleared next will be displayed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s, port types, and the dated bust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enter the program the date will be checke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xt clear date.  If it is, all busted port dat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lear date will be cleared from the database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lag will be set. The program plays it safe with regard to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sted dates.  They are not cleared on the actual clear dat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laying before the game's maintenance is run.  When they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xt day the busted dates on the last clear date on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may have played after maintenance.  It is better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ide than to go to a port you were busted at.  If you 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n the clear date you can always ignore the busted fla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before maintenance on the clear date, you can always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ed dates manually.  You can tell when maintenance is run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log in the game.  The line that says the "Ferrengi moved a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intenanc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5  </w:t>
      </w:r>
      <w:r>
        <w:rPr/>
        <w:t xml:space="preserve">۲��  </w:t>
      </w:r>
      <w:r>
        <w:rPr/>
        <w:t>(0) Closest place to buy class 0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give a tabular display of the class 0 por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.  The stardock will also be included if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atus (TW2002 version and registration status) indicate the ship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en.  If the program is registered and the ship transwarp fl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lumns will show the nearest fighter, turns, and h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to each of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6  </w:t>
      </w:r>
      <w:r>
        <w:rPr/>
        <w:t xml:space="preserve">۲��  </w:t>
      </w:r>
      <w:r>
        <w:rPr/>
        <w:t>(L)ikely major por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show the sectors that are likely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dock and class 0 ports.  The sectors for these major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zed by having lots of warps, typically all 6,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eing one ways.  This is a good companion to the (M)ap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(see Route Reports).  After using the routes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arps of the universe then use this report to find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for the Stardock and class 0 ports.  You will need to map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verse to get most of the warps to get good candidate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locations.  If you don't map enough you will have a long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not accurat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0                  (S)ector Repor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tegorizes sectors a number of ways.  Like TW2002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d and unexplored sectors.  TWASSIST further divides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to other categories.  Some of the following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reports will use the diagram below for an example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the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&lt;����&gt; 200 &lt;����&gt; 300 &lt;����&gt; 400 &lt;����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1                       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1 has explored sector 100 but no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2 has explored sector 500 but no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1  </w:t>
      </w:r>
      <w:r>
        <w:rPr/>
        <w:t xml:space="preserve">۲��  </w:t>
      </w:r>
      <w:r>
        <w:rPr/>
        <w:t>(F)ull report o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ull report on a sector gives a detailed displa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known about a sector.  Included will be the warp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ut identified, back doors, flag settings, various parameters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ny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2  </w:t>
      </w:r>
      <w:r>
        <w:rPr/>
        <w:t xml:space="preserve">۲��  </w:t>
      </w:r>
      <w:r>
        <w:rPr/>
        <w:t>(N)eare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earest sectors report will show each sector, sorted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urrent sector.  The report will show the sect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the sector, and the flags for that sector.  If the se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t will also show the port type and the product status.  Any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3  </w:t>
      </w:r>
      <w:r>
        <w:rPr/>
        <w:t xml:space="preserve">۲��  </w:t>
      </w:r>
      <w:r>
        <w:rPr/>
        <w:t>(U)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U)nexplored sectors report is the same as the (N)eare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except it only shows those sectors that are unexplor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find a close sector to explore.  Maybe you have a few extra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fter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erge databases with another trader, this is the las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find sectors to explore.  Once you have information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there will be no need to continue to merge databases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sectors you have not personally explored and can not 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.  To get the most use out of an ether probe,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sector some distance away.  Choose the dead ends close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port.  By sending the probe some distance away you ha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going through more unexplored sectors.  You also wan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tunnel with one probe instead of stopping part way in and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e later to get the rest.  After getting the dead ends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4  </w:t>
      </w:r>
      <w:r>
        <w:rPr/>
        <w:t xml:space="preserve">۲��  </w:t>
      </w:r>
      <w:r>
        <w:rPr/>
        <w:t>Une(x)plored cluster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e(x)plored clusters report can tell you where you hav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s.  The report will show each sector numb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unexplored sectors and the number of unexplored sec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 the number of those unexplored sectors that have no warp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(see (W)ithout warps in Sector Reports).  The report is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djacent unexplored sectors in descending order.  The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djacent unknown information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nexplored clusters are a good place to do a holoscan since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oloscanner can explore a number of sectors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the sector has a good port that could be part of a trade pai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tor has a port that is buying organics and selling equipme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and has a number of unexplored sectors adjacent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you may find a matchi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5  </w:t>
      </w:r>
      <w:r>
        <w:rPr/>
        <w:t xml:space="preserve">۲��  </w:t>
      </w:r>
      <w:r>
        <w:rPr/>
        <w:t>Un(k)nown sector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(k)nown sector report is not the same as the unexplo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rom the computer in the game.  This unknown sector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which have no location information in the database. 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warps and no other sector has a warp to them.  In the above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would show sectors 300, 400, and 500 as unknown.  Sector 2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unknown because sector 100 has a warp to it.  For player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sectors are 100, 200, and 300.  If the two players mer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, both players would have warp information for sectors 100 and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ors 200 and 400 have warps to them.  The only unknown sector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sending ether probes. If you used the unexplo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rom the game computer you could pick sectors that ar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d sectors, especially after you have explored a goo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 By using this unknown sector report you know the probe h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t least one other unexplored sector to get to it. 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get multiple unexplored sectors in the path so the ethe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more information.  Use the computer on-line in the game to g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(F command) to these unknown sectors and pick one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s in the paths as the ether prob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erging databases with another trader you can use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imize your explorations/probes.  These sectors are unknow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s so you can get the most benefit from exploring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ince there is no CIM output for determin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0 ports you should be on the lookout for their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e outputs.  Make use of your scroll back buffer 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session and review it lat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6  </w:t>
      </w:r>
      <w:r>
        <w:rPr/>
        <w:t xml:space="preserve">۲��  </w:t>
      </w:r>
      <w:r>
        <w:rPr/>
        <w:t>(W)ithout warp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)ithout warps reports is similar to the (U)nexplored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t shows only those sectors that have no warp information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never modified the database to add warps for a sector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databases from another trader, then this report will be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 diagram, player 1 has four unexplored sec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merged databases from player 2 then sector 500 would hav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ven though it is unexplored.  The (W)ithout warps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port sectors 200, 300, and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n merging databases and you are getting toward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ploring the universe.  Once you have explored the univers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known sectors, you may still have sectors where you do not hav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n the above diagram, let's say player 1 wants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sector 300, so a probe is sent from 100 through 200 to 300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or sector 500 from player 2, that leaves only sector 40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information.  This is a sector that is unexplored by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7  </w:t>
      </w:r>
      <w:r>
        <w:rPr/>
        <w:t xml:space="preserve">۲��  </w:t>
      </w:r>
      <w:r>
        <w:rPr/>
        <w:t>(D)ead end se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D)ead end sectors analysis shows the tunnels out of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 A dead end sector is one that has only one sector that lead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only way out is to that same sector.  This report shows the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unnels of dead ends in the universe and how many at each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en select a desired depth for more information on tho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will display the sector number and port type (if any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of this depth.  Each sector in the tunnel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until the entrance/exit of the tunn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o through a dead end sector on the way to somewhe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et to it by setting it as the destination.  If the sector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ut or a way out that is not the same as the only way i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pass through the sector while going some place el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not classified as a dead end.  As a result, dead end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easily explored.  This is usually a good place for build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ding when you don't have a cloak.  A deeper tunnel is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plored and provides more room for defenses.  It also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s more room for blocking you in and takes more turns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each time unless you have a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8  </w:t>
      </w:r>
      <w:r>
        <w:rPr/>
        <w:t xml:space="preserve">۲��  </w:t>
      </w:r>
      <w:r>
        <w:rPr/>
        <w:t>DE distances to (M)ajor ports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 distances to (M)ajor ports will show a table of distanc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of the major ports (Sol/Terra, Stardock, and the other tw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ports).  The table will be sorted with the deepest dead end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orted by distance to Sol/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9  </w:t>
      </w:r>
      <w:r>
        <w:rPr/>
        <w:t xml:space="preserve">۲��  </w:t>
      </w:r>
      <w:r>
        <w:rPr/>
        <w:t>A(v)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(v)oids report comes in two formats.  One is the standa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avoided sectors with their flags, port info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port is just a list of sector numbers with one avoid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sectors is useful for integration wit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cros using TWASSIST Automode.  After capturing th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formation from the game (possibly along with other repo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WASSIST extract the information from the captur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create a file using Automode that lists the avoid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. program macro could then clear out the avoid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urpose would be to plot routes like the no-turn universe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macro it could again use the list of avo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10  </w:t>
      </w:r>
      <w:r>
        <w:rPr/>
        <w:t xml:space="preserve">۲��  </w:t>
      </w:r>
      <w:r>
        <w:rPr/>
        <w:t>(C)luster dead end analysi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luster dead end analysis will look for a sector that has n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nd all but one warp leads to a dead end.  The one war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ce/exit to the cluster.  To find these group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all those DE1s that most people do not worry abo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layout of sectors (all two way war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�� 200 �� 300 �� 400 entranc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ctor 500 or 600 is unexplored you can not tell if this is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.  After exploring 40% or more of the universe, use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report and holoscan.  You will find a number of them are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eep and may be part of a dead end cluster.  In the abov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ctors explored, sector 300 will be detected as being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.  You may even find a sector that has 4 DE1s with a singl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end clusters may be a good place to build.  This will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 and how they search for other players planets (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y are using a utility like this one).  You may have the benef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lose ports and still have a defendable loca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ead ends that are a lot deeper than anyone may think they a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 dead end cluster with a dead end 3 deep and the entrance/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was also 3 deep.  That means the dead end was really 6 se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ough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11  </w:t>
      </w:r>
      <w:r>
        <w:rPr/>
        <w:t xml:space="preserve">۲��  </w:t>
      </w:r>
      <w:r>
        <w:rPr/>
        <w:t>(S)ecluded area analysi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ecluded area analysis will search for areas that are se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routes in the universe.  These areas are like large dea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ector as the entrance and exit for the entire area. 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ready reported as dead ends or dead end cluster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report areas that include multiple dead end clusters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s not picked up as clusters, loops of sectors, etc. 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alysis to do and it can take a long ti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luded area will have its own uniqueness for build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ell you that dead end or dead end cluster inside is more se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thers, and loops of non-dead end secluded sectors wo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ypical dead end reports most play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1                  (R)oute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1  </w:t>
      </w:r>
      <w:r>
        <w:rPr/>
        <w:t xml:space="preserve">۲��  </w:t>
      </w:r>
      <w:r>
        <w:rPr/>
        <w:t>(N)ormal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rmal route report will determine the distance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tors travelled through.  The first sector lis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location and the last sector listed will be the destin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will be shown in the order they are travelled through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.  The output format will be like the (N)earest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tor Reports menu.  At the end of the list the dis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 You will then be prompted on whether or not you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2  </w:t>
      </w:r>
      <w:r>
        <w:rPr/>
        <w:t xml:space="preserve">۲��  </w:t>
      </w:r>
      <w:r>
        <w:rPr/>
        <w:t>(T)ranswarp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T)ranswarp route report is similar to the normal route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at fighter locations and determine if fewer turn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answarping.  If transwarping takes fewer turns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ith the first sector the starting location, the second se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 to transwarp to, followed by the sectors travelled throu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, and the last sector will be the destination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turns, hops, and fighter location will be given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transwarping a message will say so and a route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3  </w:t>
      </w:r>
      <w:r>
        <w:rPr/>
        <w:t xml:space="preserve">۲��  </w:t>
      </w:r>
      <w:r>
        <w:rPr/>
        <w:t>(S)pace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pace lanes report will determine the routes for each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lanes.  These are the routes the Feds will clear all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from during maintenance.  The following diagram shows w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1    �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ol   ��������Ĵ Stargate Alpha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ass 0 ��������Ĵ    Stardock    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    ������������������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Ŀ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lpha Centauri ����������Ĵ     Ryl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Class 0     ����������Ĵ    Class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pace lanes report has output in two parts.  First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.  On the left of the screen is the starting loca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, and on the right is the final location.  In between, the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e are listed.  The second part of the output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 all the space lanes listed in numerical order.  Th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ethod of determining if a sector is in a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3  (S)pace lane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n only calculate the space lanes based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bout the universe.  If you do not have the actual paths expl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calculated may not be the same as in the game.  Use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show each route (without any avoids but save the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nter them) and capture those routes.  TWASSIST can read those ro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warp info so it can calculate the same space lanes the gam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4  </w:t>
      </w:r>
      <w:r>
        <w:rPr/>
        <w:t xml:space="preserve">۲��  </w:t>
      </w:r>
      <w:r>
        <w:rPr/>
        <w:t>(M)ap universe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ap universe routes will analyze the warp inform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sectors for doing course plots which can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ure file to build warp information for the sectors. 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CIM (where game is the database name) will be created with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W2002 at the CIM prompt for plotting the routes. 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unications program or some other method of pacing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's prompts is required.  The game will los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ile it is processing something.  Although you can get som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s if you ASCII upload the game.CIM file you will get a lot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n invalid interrogation mode command.  If you don't hav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now a little bit about writing them take a look at the macro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if you can develop one for your own communications program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fails you can manually enter the routes yourself.  It will take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probably spread it out over more than one day,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approximate number of routes to be prep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will vary.  As TWASSIST enters each level of analys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ecision on whether or not to continue based on how many ro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the file, the number specified, and the type of analys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next.  The number specified is a trade off between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in and out of TWASSIST and the amount of time spent on-lin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s in TW2002.  If the number is too small you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ng in and out of TWASSIST for just a little more inform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too big you spend a lot of on-line time before TWASSI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analyze the new information.  For a 1000 sector univer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200 range seem to be the most efficient, at 2400 baud or 14.4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speed callers will want to tend to the lower end (e.g. 200, 225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speed callers may want to use slightly larger numbers.  Spe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yet been conducted in larger universes.  Lower speed call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crease the number slightly but not too much or the on-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ycle will get too large.  High speed caller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in using larger numbers without the on-line time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mapping of the universe the cycle must be rep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nalyze warps routine (see the section below)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how much information you have gathered and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the mapping.  A few numbers of interest are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arps from last extract and the number of likely location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After a cycle in a new universe the number of new route wa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be in the hundreds.  After each cycle the number will drop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umber gets below a hundred you have most of the war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4  (M)ap universe route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ing beyond this may not provide much information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until the number is less than 10 if you have the ti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locations for major ports is another key number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v1.03(d) universe the number can get down to 3 or 4.  Par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pping this number will be very large since TWASS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information to narrow down the possibilities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mapping until this number is small so you have few plac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pping method is not 100% accurate.  The only way to get 100%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t of time.  The method used by TWASSIST was developed to g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information as possible in a reasonable amount of time (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efficient than the variations on level diagram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s).  Most of the warps are picked up in the early cycles with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picking up less.  How much time you want to spend gathering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you and your time allowed in the game.  You can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each day.  Each time TWASSIST will figure out how to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ta with the existing data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know the warps of the universe TWASSIST can calculat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unexplored sectors just like in the game.  You can als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ll the dead ends and other structures of interest are locat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pend time trying to find a good dead end or whatev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, or even where your competition may be building! &lt;g&gt;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locate the Stardock, if not in the View Game Status, and the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This information can put you days ahead of your competit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ing some mapper.  You can also make your Etherprob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.  You know where the dead ends are so you can send the pro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n instead of just guessing and having the probe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 only to have to send more later to get the rest.  This ma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ctually explore all the sectors and you will not ha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You will still have to explore to find the ports bu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rted you can use Etherprobes to find them and that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turn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5  </w:t>
      </w:r>
      <w:r>
        <w:rPr/>
        <w:t xml:space="preserve">۲��  </w:t>
      </w:r>
      <w:r>
        <w:rPr/>
        <w:t>(A)nalyze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nalyze warps report will give you summar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warps in the universe.  It is a very useful companion to the (M)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routes feature above.  The total number of warps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ps in all the sectors.  This number is also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 the universe to get the average number of warps per sec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v1.03(d) games the average is around 2.41.  The number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s is a count of warps when a sector has the same warp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eated warp is counted as a duplicate warp.  Th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essible sectors is a count of the number of secto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ps in.  Once you have mapped the universe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phans in the universe.  Prior to complete mapping it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rps TWASSIST can not plot routes to.  The number of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s is the count of the warps the inaccessible sectors have. 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have warps out, which may have been picked up by the map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ps in.  The next two items are very useful for determining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o completing the mapping of the universe.  The new route war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xtract is a count of the number of new warp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extracted from course plots the last time an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was done.  The likely locations for major ports is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tors the (L)ikely locations for major ports re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eports menu would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2        (C)ustom Reports   &lt;Registered only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ustom reports menu i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ustom reports provides a flexible way of defining your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the type of report:  paired ports, single por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 For each report you can specify various parameters that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ir/port/sector to be matched and shown in the rep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various ways of sorting the output.  Up to 6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with a title for each.  The custom report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name as the datafile but with a .CUS exten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reate different reports for each game for the style of pl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 that game.  Here are some things custom reports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the competition's transwarp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ecking for deployed fighters and mines in space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a good and unique ho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pairs of ports with good trad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good ports for stealing products or robb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custom reports you will be shown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 You will also see a menu of selections for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 If no reports are defined, only the menu items that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will be shown.  If at least one report is defined, addi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will be shown.  When you quit the custom report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heck to see if there are modifications to th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aved to the file.  You will be prompt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to the file.  If you say no you will be asked ag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1  </w:t>
      </w:r>
      <w:r>
        <w:rPr/>
        <w:t xml:space="preserve">۲��  </w:t>
      </w:r>
      <w:r>
        <w:rPr/>
        <w:t>(C)op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opy a report function provides a way of quickly copy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rom one to another.  This is useful if you want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nges without disturbing the original report or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report with a few parameter changes. 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and asked to specify the report number of the sour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and then the report number of the destination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has been defined, a message will be displayed asking you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place it.  All the report parameters including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.  The title can be changed by modify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2  </w:t>
      </w:r>
      <w:r>
        <w:rPr/>
        <w:t xml:space="preserve">۲��  </w:t>
      </w:r>
      <w:r>
        <w:rPr/>
        <w:t>(D)ispla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D)isplay a report function will provide a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ll the parameters for a report.  You will be show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nd asked to select the report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3  </w:t>
      </w:r>
      <w:r>
        <w:rPr/>
        <w:t xml:space="preserve">۲��  </w:t>
      </w:r>
      <w:r>
        <w:rPr/>
        <w:t>(E)xecute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ports defined, the (E)xecute a repor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report and display the output.  Various TWASSIST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to search the database for pairs/ports/secto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a report.  You will be shown a list of reports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eport numb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hip transwarp flag is set to yes and the report spec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ranswarp in maximum turns, transwarp calculati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matches.  Transwarp information will then be includ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4  </w:t>
      </w:r>
      <w:r>
        <w:rPr/>
        <w:t xml:space="preserve">۲��  </w:t>
      </w:r>
      <w:r>
        <w:rPr/>
        <w:t>(M)odify a report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odify a report function will allow you to define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port or change parameters in a defined report.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reports and asked to select the report number to modif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a report, defaults for the parameter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efined in the report.  You can select the default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s you want to.  This makes it easy to vary jus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ee the affects or to fine tun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will be asked to specify the type of report.  A pai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ill be like the report in the port reports menu, a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ill be like the nearests ports report, and a sector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nearest sectors report.  Once the type of report is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to specify the parameters of the report. 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all the reports and some are for only one type of re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for only the parameters that apply to the type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Prompts for the parameters describe what the parameter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ameters have information that provides more detail about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ll the parameters you will be asked for a titl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itle that will show up in the listing of the repor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file if the output of a report is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5  </w:t>
      </w:r>
      <w:r>
        <w:rPr/>
        <w:t xml:space="preserve">۲��  </w:t>
      </w:r>
      <w:r>
        <w:rPr/>
        <w:t>(R)ead reports from another file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R)ead reports from another file function is a way to merg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parate files.  You can use it to read reports you hav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ame or you can use it to read reports from another tr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the filename of the custom  repor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ding the file you will be shown a list of the repo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lect the report you are interested in.  The report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so you can review the report. 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is report.  If you decide to copy the report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report and a list of your current report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select a destination report number.  If the re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efined you will be asked to very if you want to replac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parameters including the titl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3                 (G)raphic Displa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G)raphic Displays menu provides selections for viewing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graphics.  Symbols are used to show various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 See the (?) Graphic symbols subsection below.  While vie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phics, you can use the question mark (?) to switch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When you end the symbols display the graphic display of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utomatically detect the type of graphics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.  Refer to the compatibility sector for suppor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(V)ideo driver section under ($) Regist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having problems detecting your 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print the graphics screens on the printer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graphics command loaded into memory.  It allows you to print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sing &lt;SHIFT&gt;&lt;Print Scrn&gt;.  Typically it is loaded during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utoexec.bat file.  Refer to your DOS manual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ommand and configuring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1  </w:t>
      </w:r>
      <w:r>
        <w:rPr/>
        <w:t xml:space="preserve">۲��  </w:t>
      </w:r>
      <w:r>
        <w:rPr/>
        <w:t>Display around a (S)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round a (S)ector will provide a graphic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positions relative to a sector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or to display the space around.  The program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determine the maximum distance that can be reasonab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ose sectors.  The distance displayed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ext at the top of the screen.  The reference secto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creen an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3.2  </w:t>
      </w:r>
      <w:r>
        <w:rPr/>
        <w:t xml:space="preserve">۲��  </w:t>
      </w:r>
      <w:r>
        <w:rPr/>
        <w:t>Display along a (R)oute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ong a (R)oute will provide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to a sector and the scenery (adjacent sectors) pass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tart sector and a destination sector.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oute will be arranged in a line that zig-zag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sector will be in the upper left.  Sectors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ill be shown above and below the route line.  Sectors o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4         ($) Registration and configu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configuration information is sto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Only one file is used.  The file is named TWASSIST.CFG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location as the program executable.  This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irectories for storing game information without the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or the configuration file.  The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program.  When you quit the regist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 program will check to see if you made chang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 file.  You will then be prompted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file.  If you say no, you will be asked again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1  </w:t>
      </w:r>
      <w:r>
        <w:rPr/>
        <w:t xml:space="preserve">۲��  </w:t>
      </w:r>
      <w:r>
        <w:rPr/>
        <w:t>Registration (N)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gistration name exactly as it appears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ncluding punctuation and capitalization.  If 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are valid, the "Free Version" text at the top of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"Registered to" and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2  </w:t>
      </w:r>
      <w:r>
        <w:rPr/>
        <w:t xml:space="preserve">۲��  </w:t>
      </w:r>
      <w:r>
        <w:rPr/>
        <w:t>Registration (C)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gistration code exactly as it appears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ncluding punctuation and capitalization.  If 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are valid, the "Free Version" text at the top of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"Registered to" and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3  </w:t>
      </w:r>
      <w:r>
        <w:rPr/>
        <w:t xml:space="preserve">۲��  </w:t>
      </w:r>
      <w:r>
        <w:rPr/>
        <w:t>(D)ESQview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etect the maximum height set for the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WASSIST without the window at maximum zoom, or if it 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having a problem correctly detecting the number of li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, you can set the number of lines to use with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has no effect if DESQview is not detected.  If se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, the number of lines detected will be shown in parenthe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D)ESQview lines you will be shown the curren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enter the number of lines to use.  The default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4  </w:t>
      </w:r>
      <w:r>
        <w:rPr/>
        <w:t xml:space="preserve">۲��  </w:t>
      </w:r>
      <w:r>
        <w:rPr/>
        <w:t>(H)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 allow you to make selections for many of the promp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press 'Enter' to end the input.  For example, when selec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with hot keys enabled the function will be immediately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haracter is pressed.  With hot keys disable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'Enter' to end the input before the function is executed. 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fewer key strokes are required to use the program so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t faster.  With hot keys disabled, you have a chance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your input.  When prompting for a number (like a sector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tring of text (like a note), you will still have to use 'Enter'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ndependent of the hot keys setting.  Use the setting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H)ot keys you will be asked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o the opposi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5  </w:t>
      </w:r>
      <w:r>
        <w:rPr/>
        <w:t xml:space="preserve">۲��  </w:t>
      </w:r>
      <w:r>
        <w:rPr/>
        <w:t>(S)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creen writes are done using BIOS calls.  You may 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directly to video memory.  Direct screen are faster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ll video hardware.  BIOS screen writes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BIOS compatible computers.  BIOS screen writes will always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DESQview independent of the screen writ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S)creen writes you will be asked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6  </w:t>
      </w:r>
      <w:r>
        <w:rPr/>
        <w:t xml:space="preserve">۲��  </w:t>
      </w:r>
      <w:r>
        <w:rPr/>
        <w:t>(V)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program will detect the type of graphics interfa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driver.  If you have problems displaying the graphic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 not appear to be detecting the graphics interfac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nfiguration menu item to select a driver to us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 on compatibility for the interfaces supported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, the interface detected will be show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V)ideo driver you will be shown a menu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the interface detected (if its a supported one)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 You will be asked to choose the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4.7  </w:t>
      </w:r>
      <w:r>
        <w:rPr/>
        <w:t xml:space="preserve">۲��  </w:t>
      </w:r>
      <w:r>
        <w:rPr/>
        <w:t>(L)og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hile extracting data from a capture file or mer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's database will be displayed on the screen and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of a TWASSIST session can either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append to it.  All later extracts or merges during a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o the file.  This way you will always have all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when you exit TWASSIST and can use it to review th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problems.  If the mode is set to overwrite (the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will overwrite the existing file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essages from just the last session.  If the mode is se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will add to the existing fi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history of messages from previous session but at a cos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s the file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L)og file mode you will be shown the curren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change it to the other setting. 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5             Multitasking Environmen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may be run in multitasking environment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as noted in the section title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5.1  </w:t>
      </w:r>
      <w:r>
        <w:rPr/>
        <w:t xml:space="preserve">۲��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is DESQview aware and will give up unused CPU time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.  The program will detect the maximum number of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Reports will pause between screens when this number of l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.  If it appears the program is not detecting the r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es, you may set the number of lines to use in the ($)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ample Change a Program screens from DESQview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itled Compatibility for memory requirements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give TWASSIST a generous portion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that might cause the program to run out of memor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detect the maximum window size, not the actual zoomed s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you set the starting height and width the same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and width.  Some of the reports will display all thei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25 line screen.  The menus were also developed to fit in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If you set the number of lines too small, lines at the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sample Change a Program screens, the maximum heigh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lines and the window is located at the top of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for the communications program is set for 25 lines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a 50 line screen, there will be one line of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of the extra lines DV uses for the border). I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lapped line would be the prompt line (e.g. More?)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nformation is visible even when the communication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.  Currently all the screens of TWASSIST will fit in a 2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ere is no guarantee this will be tru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will always fit in a 25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............: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Use on Open Menu: TA                         Memory Size (in K):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: c:\tw\twass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: c:\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.1   DESQview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Buffer Size.......:     0   Maximum Expanded Memory Size (in K)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Height:  23       Starting Height:  23       Starting Row...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Width.:  80       Starting Width.:  80       Starting Column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on exit (Y,N,blank)......: [N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lose Window command.....: [Y]  Runs in background (Y,N,blank)...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math coprocessor..........: [N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6                     Automod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is a way of passing commands directly to TWASSIST and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enu.  Automode is specified by using the /A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There are two ways to use automode.  You can eithe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ode commands on the command line or in a file.  For a few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t may be easier to use the command line (e.g. in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the universe using routes).  For long commands (e.g. notes) o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s that may go beyond the DOS command line limi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file would also work good for entering information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on-line.  You can then run automode with the command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rather than doing i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utomode you must provide the databas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You will not be prompted for it.  The two ways of using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atabase /A automode_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will read commands from the command line.  Each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A will be interpreted as a separate auto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atabase /A,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will read commands from a file.  The cmdfil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o the file.  Each line in the file will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automode command.  Blank lines will be ignored. 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a '#' will be ignor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6.1  </w:t>
      </w:r>
      <w:r>
        <w:rPr/>
        <w:t xml:space="preserve">۲��  </w:t>
      </w:r>
      <w:r>
        <w:rPr/>
        <w:t>Important notes about aut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is made to be completely automatic.  Responses to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from the command instead of from the keyboard. 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mmas.  Every comma shown for a command is requ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rovide enough parameters in the command then input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will be redirected to the user and TWASSIST will wait fo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interactive way.  After that command is completed auto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reading the next command in the normal way.  Extra comm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important to pass VALID parameters for every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utomode command.  If a parameter is missing or invali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 and attempt to read the next parameter in its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ould then be read out of sequence and would likely run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each parameter with a comma.  If there is a defaul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 separator with no value to use the default (e.g. one,,three,f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spaces in a command.  Trailing commas are required if show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any automode command is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1  Important notes about automod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on the screen will zip by.  There will be no pausing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f info is completed.  Reports will continue until the e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log, report, and other file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6.2  </w:t>
      </w:r>
      <w:r>
        <w:rPr/>
        <w:t xml:space="preserve">۲��  </w:t>
      </w:r>
      <w:r>
        <w:rPr/>
        <w:t>Auto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parameters used by many of the automode comma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_file       The report file to send output to.  All report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o a file will always need this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meaningful way to get output in automode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name to the report file or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            The mode to write to the report file. 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append, O=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        A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B/C          Letters separated by a slash are single lett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shown in the prompts in TWASSIST. 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ngle letter for your desir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commands are either a keyword recognized by automode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corresonding to the menus needed to access the featu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u items are currently implemented in automode.  More are i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recognized by auto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utomode and goes to the menu.  There is no wa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ode.  Any remaining automode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database.  If it has not been modified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base has been modified it will be saved to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this command if you want the database sav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cap_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data from a capture file.  cap_file is the path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,sector,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void.  Specify Y to avoid sector or N to not avoi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sector,SET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busts.  Specify SET to set the busted date to today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bus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2  Automode command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,sector,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note.  Create or replace the note for the sector. 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clude commas.  All text to the end of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note upto the maximum number of charac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  The date will be automatically enter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.  There is no way to remov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,string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notes for those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fighter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mine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Limpet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report of activ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ted por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locations of major por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status port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,nu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universe routes.  num is the approximate number of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pu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2  Automode command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,sector1,sector2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ute.  sector1 is the starting sector and sector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ctor.  Both the route there and the retur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,sector1,sector2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warp route.  sector1 is the starting sector and sector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lan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warp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,sector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lored sectors nearest to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,rpt_file,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6.3  </w:t>
      </w:r>
      <w:r>
        <w:rPr/>
        <w:t xml:space="preserve">۲��  </w:t>
      </w:r>
      <w:r>
        <w:rPr/>
        <w:t>Autom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s that follow two methods of using Automode will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on the command line and using the command file.  Command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own on multiple lines here for clarity on the scree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yped in as one long command at the DOS prompt.  Th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ile may be shown indented here for clarity but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rst character of each line start in column 1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examples the following file name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.TXT   This is the pathname to your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        This is the name of your datafil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RPT      This is one of the report 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3  Automode example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example let's say at the beginning of the s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you capture the various reports TWASSIST can read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database with this information, save the database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file with information on the unknown sectors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limpets are located.  This can be done using a 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GAME  /A ME,CAPTURE.TXT, SAVE_DB SK,GAME.RPT,O,  AA,GAME.RPT,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GAME /A,UPDATEDB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 UPDATEDB.CMD having th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tract information from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CAPTUR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t the unknown sectors report.  We wan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isting report file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,GAME.RPT,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t the activated limpet report.  We want to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 the file that has the unknown secto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,GAME.RPT,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notes usually contain spaces and can be very long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very well on the command line.  When modifying notes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utomode command file.  One thing you could do is keep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y that you update (by shelling to DOS or using an edit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rograms have) with information as you play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 Or maybe you have some scripts that run all the tim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nd watch for things and write the info to the command fil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you have your own program that reads the capture fil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of interest and creates notes or other commands for the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ode command file.  You could end up with an UPDATEDB.CM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ave TWASSIST read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CAPTUR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ceived note from corp mate who was busted in sector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 can clear my 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123,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und Ferrengal in sector 3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note and avoi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,3245,Ferr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,3245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und home of enem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,2215,Corp #2 planet, 20,000 fighters, 250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sted robbing cash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116,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,116,Busted robbing cash from port.  Left 53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