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uish Area Manager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e idiot that wrote this peace of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 Jesper Brondum, 2:200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jbr@cindy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are ... (of your home t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per Bro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IX gat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20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ix is written with OS/2 2.x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S/NT versions is 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can is done externaly to save som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/386 is VERY hungry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mail &amp; Badmsg areas must be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ea for the users point of view can be (regrding to A..Z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     node mentioned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nked    node not mentioned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ive     node is listed as passive in afi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 the node can not link to that area. (%QUERY,%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fix.exe, afix.cfg, afix.use in you Squ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afix.cfg to suite you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"afix scan -s" to sync squish &amp; afix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Area entrys in Squish.cfg that not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fix.cfg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x &lt;command&gt; [nodeaddres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- Scan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   - Scan and Create from ba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    - Link area/group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      - Unlink area/group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- List areas/groups visible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Linked - List linked area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ed     - List unlinked area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     - Passivate group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 - Activate group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- Send %HELP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- Send %LINKED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       - Send %LIST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    - Sends %LINKED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&lt;groups&gt;</w:t>
        <w:tab/>
        <w:tab/>
        <w:tab/>
        <w:t>( -gA, -gABC, -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&lt;area&gt;[,&lt;area&gt;] </w:t>
        <w:tab/>
        <w:tab/>
        <w:t>( -aTUB, -aTUB,MUFF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ync afix.cfg</w:t>
        <w:tab/>
        <w:tab/>
        <w:t>( syncs the cfg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check everything (SLOW)</w:t>
        <w:tab/>
        <w:t>( to use when you made some changes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verbose mode (-x1)</w:t>
        <w:tab/>
        <w:tab/>
        <w:t>( a shortcut for -x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&lt;level&gt; debugg level 0-9</w:t>
        <w:tab/>
        <w:t>( a lot of fun 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afix.cfg&gt;</w:t>
        <w:tab/>
        <w:tab/>
        <w:tab/>
        <w:t>( if you have more than one cfg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- di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- Mail in the netmaildir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- Packet in Inbounddir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- Both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</w:t>
        <w:tab/>
        <w:t>-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p -l in ou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exist rescan.cmd go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3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2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sc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resc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p -q squ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