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PBFIL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MAXLIB For PB 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List 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Using PBFILES.................  2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FILES On A Network ..........................  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..............................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$LINK and $INCLUDE ......................  2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Handles ............................  3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Pointers ...........................  3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de ..................................  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Errors ............................... 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rror Codes ...............................  7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OS STDxxx Devices ......................  7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Problems with HUGE Arrays ............  8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FILES REFERENCE ................................  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F .........................................  9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F ........................................ 10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% ......................................... 10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Code% .................................... 10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F ........................................ 1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 .......................................... 1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ineF$ ..................................... 12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ocF&amp; ...................................... 1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trBase% ................................... 1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tF ........................................ 1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F% ...................................... 13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F ......................................... 14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F ......................................... 14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F% ........................................ 14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F .......................................... 15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tF ........................................ 16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F ......................................... 1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LineF ..................................... 16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cessCode ................................. 17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ufferSize ................................. 17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rrorCode .................................. 1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ocF ....................................... 18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trBase .................................... 19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F&amp; ........................................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THIS FILE IS COPYRIGHTED .....................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DISTRIBUTION LICENSE ..................... 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in PBFiles grew out of my frustration 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commands QuickBASIC 4.5.  When PowerBASIC 3.0 was release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my code for use with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do not need to use ON ERROR to handle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Instead, you have complete control over when, w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r program polls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traps critical errors, so your program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by the DOS critical error handler and its infa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rt, Retry, Fail...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can read to or write from almost an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r array, with the only limit on the number of byt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at a single call being the largest block of addres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can read from or write to any seg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without the 64K limit of BSAVE and BLOAD an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eing attached to your file.  If you are saving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you can put any number of screens in a singl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m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laced the source code for PBFiles (PBFILES.ASM)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so now you can have this power and simplic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-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file you are reading (PBFILES.DOC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and can only be reproduced according to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LIMITED DISTRIBUTION LICENSE,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PBFiles, you may be interested in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f routines I have developed, called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v1.0 consists of two complete sets of rout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and MAXArray.  Together they give you the firs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less way to add EMS memory management to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25 commands in MAXFiles are duplic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PBFiles, so that your code can be easi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BFiles to MAXFiles.  MAXFiles speeds up you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access by loading disk files into expanded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pened.  From then on, your program will read f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ile in expanded memory, which is much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ere acces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akes advantage of whatever expand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if any) and will automatically fall back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hen expanded memory is exhausted.  For that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ritten using MAXFiles can run on computer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, or with very little, or a lot -- a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commands in MAXArray are patterned afte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to dimension and manage arrays i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ith MAXArray you can create and manage array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arger than 640K -- right up to the limit of availabl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without having to learn all the intricacies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lets you copy entire files or conventional array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 of expanded memory using a single line of code!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less internal complexity, MAXArray is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MAX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y hope that MAXLIB For PB will become wide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normal channels of shareware distributio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es, CD-ROMs and disk swapping among users.  But if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py, you can order your evaluation copy of MAXLIB for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nd $5 to cover shipping and handling if you liv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, or $8 if you live outside the USA.  (You must send $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 or a check drawn on a US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NCLUDE YOUR ADDRESS (!) and whether you want 3.5" or 5.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 If you omit the disk size I will send 3.5"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will be DS/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Be sure to note that you want the PB3 version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are planned for other compi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Send all of the ab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an McLaugh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IB for PB Trial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 Oswego, OR  970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The copy you receive will be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gistration is required before you can distribu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orporating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opy of PBFILES.DOC to be legal, you should hav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(at le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DOC   -- the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ASM   -- the source code for PB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OBJ   -- the object file assembled from PBFILES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BI    -- the DECLARE statements for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f these files are not present, then this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is illegal and it should not be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.  (See the section: LIMITED DISTRIBUTION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USING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BFiles you will need the file PBFILES.OBJ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owerBASIC 3.0b or later.  I have tested PB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3.0a and there are bugs in that compiler which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unstable.  PowerBASIC is a trademark of PowerBASIC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mel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embler is optional.  You do not need to know or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to use P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s written in 8086 assembly language, so i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80x86-based DOS computer.  PBFiles uses DOS serv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in every version of DOS numbered 2.1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BFiles provides some support for networks, it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ested in a networked environment.  If you use PB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you should test it thoroughly,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ollowing warranty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PBFILES (THE "SOFTWARE"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BRIAN MCLAUGHLIN (THE "AUTHOR")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THE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E SOFTWARE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LAIMS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enough information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BFiles.  More detailed informa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$LINK AND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PBFiles must meet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t must make the object file PBFILES.OBJ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B compiler, and it must include declaration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t uses from P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easiest way to meet these requirements is to ad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s of code near the beginning of your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uses the $LINK metacommand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OBJ into your program.  You must place this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ecutable commands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FILE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BFILES.OBJ is not in the current directory, you must tell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find it by including the full path in the the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it were on a RAM disk designated as your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in a subdirectory named LIB, the full file spec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D:\LIB\PBFILE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include a second line near the to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FILES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BI contains the declarations for all th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  The above line of code above includ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your code.  Again, if PBFILES.BI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you will need to let PB know how to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 full path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s are a lot like file numbers.  In BASIC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give a file a number to identify it.  Which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hen you don't know what file numbers a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so you end up using this sort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um% = FRE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Name$ FOR BINARY AS F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requiring you to come up with your own fil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uses the DOS file handle.  Whenever DOS opens a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the file a unique file "handle".  PBFiles simply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ndle along to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most BASIC file commands want to know a file'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its name, most PBFiles commands want to know a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, not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rogram in BASIC without ever learn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.  However, PBFiles requires that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, so if you are unfamiliar with them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, PB and PBFiles all consider a file's first by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zero rather than byte 1. Although PBFiles doe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-based convention, this section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convention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a file pointer as an invisible finger poin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yte where PBFiles will begin to read from or wri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ill move itself as you read (or write), like a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xt on the page of a book.  As you stop r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the finger stops itself one byte beyond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read (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pointer is at the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: byte zero.  If you start writing to a fil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t, you will start writing at byte zero.  An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the file it will be overwritten by the new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byt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you can move the pointer anywhere you want, any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For the sake of simplicity, let's suppose you ha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four bytes long and you want to append som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.  The four bytes would run from zero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have just opened the file, the pointer (^) is a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Before you can append data to the end of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ust point one byte beyond the file's last byt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ast byte is byte 3, and one byte beyond byte 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pointer for appending data, first you need to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file is.  In BASIC you could use LOF, but in PB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SizeF&amp;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ize&amp; will equal 4, because our file is four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And, conveniently, the byte that is one byte pas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te 4. You may move the pointer to byte 4, using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F&amp;(Handle%)    'Size&amp;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Handle%, Size&amp;     'pointer is at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e 4 in parentheses because it really doesn't "belong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le yet, even though the pointer points there.  Now,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thing to our file, no old data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write some data to our file and see what happe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, you might use PUT in BASIC.  In PBFil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utF.  This is how you'd write an integer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Handle%, 2&amp;, Vari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rites 2 bytes to the end of our file, so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 4  5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are six bytes in our file (0-5) and the po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6. The pointer moves each time we wri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t moves exactly one byte forward for every byte w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ast two sentences are 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pointer moves each time we write OR read bytes.  I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ne byte forward for every byte we read or write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ere the pointer is, you can get in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  To avoid such trouble you can always ask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by calling GetLocF&amp;.  Just remember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tells you the pointer is at byte 1, it is refer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vers all you need to know about file pointers. 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file pointers allow you to read or write any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.  You can open a file, read a few bytes,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write over some other bytes, jump to the end, t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ytes there, then jump back to the start - a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close and reope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having same-length records. 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tart at the front and plow straight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your data anyway you like and put it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convenient, just by jumping the 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ode can be cut and pasted into a separat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inside the PB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makes a temporary file, writes data to it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changes one element of the array, writes the ol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the file into the array, and then verifi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element has resumed its orginal value.  It then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(PBFILES.DOC) and reads the first few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inting them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much.  But it shows the general concep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*****************  START CODE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INK "PBFILES.OBJ"             'assumes OBJ file in curren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 "PBFILES.BI"           'contains the DECLAR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HandleError ()      'dummy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Handle%                  'make this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ling array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Test%(1 TO 1000)            'make a test array of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% = 1 TO 1000            'and fill it with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%(X%) = X%              'from 1 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PBFILES.DAT"                   'mak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DIR$(FileName$)) THEN KillF FileName$ ' kill an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enF%(FileName$) THEN                   'open (create)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HandleF%                       'assign handl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Name$; " created."             'report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                                    '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ailed to create file."           'report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rror                              'and call err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&amp; = 2000&amp;                              '1000 * 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length in bytes:"; Size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e pointer at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write "; Bytes&amp;; " bytes to "; File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F Handle%, Bytes&amp;, Test%(1)              'write 'em, cowbo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F Handle%                              'flush th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length in bytes:"; Size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e pointer at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t's see if the data stays the same when written back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Elem% = RND *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select a random array element and change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Old value of random element:"; Test%(RandEl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%(RandElem%) = (RND * 1000) +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New value of random element:"; Test%(RandEl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cF Handle%, 0&amp;                         'move pointer to by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write original data back from file into arra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Before writing from file, pointer at:"; GetLoc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 Handle%, Bytes&amp;, Test%(1)              'write file to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fter writing from file, pointer at: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urrent value of element that was changed:"; Test%(RandElem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F Handl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clo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F FileNa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w let's open PBFILES.DOC and show a few lin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PBFILES.DOC"      'assume file i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DIR$(FileName$)) THEN                'try to fi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penF%(FileName$) THEN                 'open PBFILE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% = HandleF%                     'assign handl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                     'or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Error                            'call error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Couldn't find PBFILES.DOC. Ending now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 to see text from PBFILES.DOC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% = 1 TO 22                            'print 22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GetLineF$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F Handle%                              'close PBFIL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Handl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n error occured. The error number was: "; Erro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borting program now.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'end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******************* END COD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thod of error handling in BASIC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variation of the ON ERROR statement.  I hav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ERROR to be cumbersome, code-bloating and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ven PowerBASIC's own manual (p.288) sugges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a third 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find the error trapping in PBFiles to b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Whenever an error takes place (including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), the PBFiles routine that was running at the ti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store the error code in an internal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irectl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must test the value of this error cod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ether an error has occured.  PBFiles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called ErrorCode% for reporting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testing the value of an error cod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F%(FileName$) IF ErrorCode% THEN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code polls for an error direct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, and if an error is reported the code calls a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Hand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ll for errors as often or as seldom as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n error takes place in one routin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s several more routines before polling for an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error code variable will report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o take pl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code variable is initialized to zer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t the beginning of your program.  The valu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remain zero so long as no erro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the first error takes place, the valu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change to reflect the error cod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until one of two things intervene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other (different) error takes pla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r program resets the value, using Set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is similar to the function ERROR in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clear the error code variable back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may also be used to simulate error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testing of your error handler) by passing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orresponding to error codes. 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reporting routine will report these values ba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....    'ErrorCode% always returns 2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codes and what they mea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DOS ERROR CODES, below.  You may also encoun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: -1.  The -1 indicates that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unable to allocate a string to use a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BFiles requires your program to poll for erro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in PBFiles is roughly the same as ON ERROR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used with ERR,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 RESUME NEXT             'if error happens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#1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 THEN       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de in PBFi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F%(FileName$)   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alize that PBFiles won't handle err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What PBFiles will do is trap the error and let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rror it was.  To handle errors actively, you must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 of an error handler is not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rror handler will consist of a SELECT C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various errors you anticipate are group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arious messages you want to display or ac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Erro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Path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Unknown error. Error code:"; Erro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least, an error handler reports error cod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criptive messages.  A more comprehensive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r program the chance to resolve the erro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gracefully and save your data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of DOS error codes isn't exhaust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most likely file access errors in a single-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networked environment.  Consult a DOS referenc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sting of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 may also report one non-standard error code: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code is reported when GetLineF$ is unable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to use as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No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Invali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Out of paper (when writing to STDP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r computer boots, DOS opens a set of 5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4.  These handles are assigned to 5 standard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se handles to access the devices for its ow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     Handle:      Initializ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       0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       1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       2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UX         3           Com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         4          Printer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BFiles is handle-based, you can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xxx devices by passing their handles to the various PB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ze that using these DOS devices can be a cr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input and output.  Only in a few situations wil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 advantage to using them, and in many cases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  Most especially, I do not recommend tha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TDAUX and PBFiles as a substitute f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pabilities of Power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s come quickly to mind where a STDxxx device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ver using BASIC's own commands.  One i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irect your program's output through the ANSI.SY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The other is when you want to be able to re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nput or outpu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tput a string to the screen through DOS service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cod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1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BFiles (rough) equivalent would b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DOUT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%STDOUT, OutPut$ + CHR$(13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OutPut$ would be (normally)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DOS.  If DOS redirection were in effect,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output to the device or file indicat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nstead of to the screen.  If OutPut$ included ANSI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they could be intercepted and acted upon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in PBFiles will accept STDxxx handle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ceptions.  CloseF will not close a handle numbered 0-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LineF$, because of its internal buffer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annot accept a DOS device hand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require DOS redirection in your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manage it, using just the routines in PB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take some experimenta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, you should consult a goo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UGE keyword lets you to dimension array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a single 64K segment.  To accomplish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compiler must know when the current array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ll the elements it can hold, so it can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of the next 64K segment, where it lo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let's imagine you want to dimensio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fixed length strings, where each string is 80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an array 80000 bytes long.  Obviously this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64K segment, so it must be dimensioned as a HUG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UGE FixedStrings(1 TO 1000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can put 819 elements of 80 bytes each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K segment.  At that point it has used up 65520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it only has 16 bytes left in that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enough to hold a complete element, so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16 unused bytes into the array at that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lement 820 to start at a new 64K segmen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SIC environment, placing a discontinuity like thi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HUGE arrays is not a problem, because arra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accessed individually in BASIC.  PBFiles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routines that allow you to access entire arra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arrays all at once, GetF and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iculty arises because these commands read data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series of bytes, while the compiler may be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a discontinuous series of bytes.  In ou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a discontinuity of 16 bytes occurs between elements 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ave a copy of this HUGE array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PutF.  It might seem natural to write cod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F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CLNG(80 * 1000)        ' calculate byte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F SaveHandle%, Bytes&amp;, FixedStrings(1)      '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comes in the third line, in calculating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e need to write into the file.  Yes, there are 8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ata to be read, but because of the 16 unused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inserted at the end of the first 64K segment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0 bytes of data are stored across 80016 bytes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ode shown above will not work, because Put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enough to skip over the 16 bytes of non-data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 Instead it will read those 16 bytes of padd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it will stop before it reads the final 16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to work around this problem is to read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, in a loop, and write each one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F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80&amp;                    ' read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F SaveHandle%, Bytes&amp;, FixedStrings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works because the correct address of each ele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to PutF and the 16 bytes of padding after element 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kipped over, automatically.  PowerBASIC will 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ddress for element 819, then the correct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solution possible, but it is by f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.  It is not the fastest because it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ccess the disk 1000 times, instead of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work around is to make the disk file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long, so it contains all the data, along with th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 Then you could load the resulting file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UGE array having the same dimensions as the original 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F, because an identical array will have the sam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located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approach is fairly simple and and also the fas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uses the fewest disk reads or writes.  Howev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least flexible approach, since it requires you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to an array that is identically dimensio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is problem only applies to HUGE array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ize is not a power of two.  The only PowerBASIC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fit that description would be arrays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or fixed-length strings, or extended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r BCD floating point numbers.  The first two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s can have almost any length.  The last tw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of 10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PBFiles routines along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F% ................ OPEN (...FOR 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......... ACCESS LOCK/UNLOCK/READ/WRI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 ................ CLOSE# (close one open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.................. PUT   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 .................. GET   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................ PU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F ................ 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F .................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 .................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F$ ............. LINE INPUT#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F% .................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ocF&amp; .............. SEEK   (as a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............... SEEK   (as a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F&amp; ................ L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F .................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F ................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............ OP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also includes the following commands that have no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F ................. trunc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trBase% ........... returns value set by SetPtr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F% .............. returns latest handl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LineF ............. allows GetLineF to read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......... controls size of buffer for GetLin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hough the routines in PBFiles include som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they have not been tested in a network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use PBFiles on a network, you should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oroughly to ensure it is network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ClipF (Handle%, NewSiz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to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ize&amp; = new size of file, in bytes, as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 lets you truncate an opened file to the siz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F Handle%, 3500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shortens the file designated by Handle%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3500 bytes, assuming the file was more than 35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all to ClipF the file pointer will point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mmediately following the new end byte of the fil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 (assuming a zero-based convention for 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the first byte of the file would be byte zero,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f the file would be byte 3499 and the pointer would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3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If NewSize&amp; exceeds the current file size then Cl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he pointer one byte beyond the current end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ut the file will remain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file pointers, see ABO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CloseF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 is a substitute for CLOSE #FileNum in BASIC.  It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opened by OpenF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closes the file designated by Handle%.  Clos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ny attempts to close a handle numbered 0-4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are reserved by DOS and closing them would b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EndF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is a substitute for EOF.  It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only.  While GetLineF$ is processing a tex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remain to be read, EndF% returns a zero.  When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end of the file and no more bytes remain to be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$(X%) = GetLineF$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ndF% OR Erro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loads a variable length string array with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from the file designated by Handle%.  The lo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e until the end of the file is reached, or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will not report the end of a file when a CHR$(26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ine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ErrorCod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during any of the PBFiles rout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trapped (no action is taken by DOS or BASIC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is stored in an internal variable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.  The current content of that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= 2 THEN PRINT "File not fou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HANDLING ERRORS and the sectio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FlushF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flush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F is a substitute for FLUSH.  FlushF causes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uffers (maintained by DOS) to be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have been flushed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F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flushes the complete contents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Handle% on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g is important if you are working with highly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because any data that is not fully written to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to loss if something disrupts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F (Handle%, Bytes&amp;, To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Variable = the variable to read the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resembles GET, but is more powerful.  It allows you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&amp; number of bytes from a file into a variable or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You must specify the handle of the file to rea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to read, and the variable to read into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into an array, you need to specif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range to be rea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 Handle%, 4000&amp;, Arry&amp;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reads 4000 bytes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into Arry&amp;() starting at elemen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using GetF with HUGE arrays,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always reads from the file starting at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.  GetF will automatically advance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te forward for each byte it reads.  It is up to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 file pointer is where you want it to b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G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ell GetF to write more bytes than the target vari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an hold, it will overwrite whatever lies beyond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variable or array.  If you tell it to write too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atever "garbage" was in that area of RAM won'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It is your responsibility to calculat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fil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Get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 G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Get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can write to both variables or array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: fixed-length strings, numeric variables,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is NOT suitable for reading from files into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flex strings or arrays of such strings. 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you would use GetStF or GetLine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LineF$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is a substitute for LINE INPUT#.  It simpl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f reading ASCII text files one line 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Line$ = GetLineF$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one line of text from the fil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le%.  The line of text starts with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pointer and includes all characters up to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first carriage return character, or CHR$(13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 encountered is a CHR$(13), GetLineF$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string GetLineF$ may return is 256 byt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does not encounter a CHR$(13) within the first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t simply returns those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allocates a string to use as an internal buff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ize of this buffer is 8174 bytes.  When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e end of a file, it sets the value reported by EndF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1 and it deallocates it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etLineF$ fails to allocate a string to use as a buff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 non-standard error code of -1.  One common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allocation to fail is if your code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$STRING to set a string segment size small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K.  The default buffer size of 8174 bytes requires an 8K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(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uffer allocation fails, or if you require a larg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buffer for other reasons, you may chang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See SetBufferSiz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requires GetLineF$ to maintain it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which will rarely agree with the "regular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.  For that reason, if you use GetLineF$ to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ce, you may need to use SaveLineF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, see SaveLin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will not accept a handle for a DOS STDxx device (0-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GetLineF$ with such a handle, it will simp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 and report an "invalid handle" error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EndF%, 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LocF&amp;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in which to fi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is a substitute for the function form of SEE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ong integer representing the present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 within the file specified by Handle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Loc&amp; = GetLoc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the current position of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designated by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file is assumed to start at byte 0 (zero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y be changed to start at byte 1 by u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.  See SetPtrBase or GetPtrBas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 call to GetLocF&amp;, it returns a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zero is a legal file pointer location. 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ertainty whether an error has occured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PtrBas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% returns the base value used by GetLocF&amp; and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% = GetPtrB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the current pointer base val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is zero, but you may change the value to 1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DOS defines the first byte of a file as byt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Microsoft introduced BINARY file handl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it chose to treat the first byte of a file as byte 1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code written for this convention, PBFile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etPtrBase and 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PtrBase% returns zero, PBFiles is acting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(DOS) convention.  Under this convention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at the second byte of a file, GetLocF&amp; will retur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want to set the pointer to the second byt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Loc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PtrBase% returns 1, PBFiles is acting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based (Microsoft BASIC) convention.  Under this conv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ointer is at the second byte of a file, GetLocF&amp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2, and to set the pointer to the second byt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Loc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StF (Handle%, ToString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tring = variable or flex string to re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is a substitute for GET$.  It lets you rea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variable length string or flex string. 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the string must be initialized to the length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determines the number of bytes 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from the file into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$ = SPACE$(10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F Handle%,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100 bytes would be read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Handle% into Target$.  The file would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the current position of the file pointer.  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vance the file pointer one byte for each byt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fil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GetSt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your program to read an ASCII text file (o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carriage return and linefeed to delimit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) you will probably want to use GetLineF$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HandleF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F% returns the handle of the file most recently ope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.  Among other things it allows you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logic when open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penF%(FileSpec$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% = HandleF%      'get the handle for FileSpe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rror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recommended that you use HandleF% as a substit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hand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Ope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KillF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FileSpec$ = name of the file to kil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 is a substitute for KILL.  It accepts a file nam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p to 64 characters long and include a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path, but not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$ = "D:\PATH\FILENAME.EXT"   'no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F FileName$                      'dele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y to kill a file when it is open.  Close it fir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.  If you kill a file when it is open PB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 error, but you may end up with a mess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ross-linked files that must be repaired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LoadF (Handle%, Bytes&amp;, ToSegment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load data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egment?? = segment at which to load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resembles BLOAD, but is more powerful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with LoadF you must open it using OpenF%.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the handle of an opened file, the number of byte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gment address where you want them loaded.  It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se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 Handle%, 4000&amp;, &amp;HB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loads 4000 bytes from the file desig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starting at the address &amp;HB800:0000 (page zero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's video RAM,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the file pointer wherever you wish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, and therefore may read from the file at any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have more than one screen saved 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the file when th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Load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Load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BLOAD, LoadF will not close the file for you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t using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av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OpenF%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FileSpec$ = name of the file to open or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 is a substitute for OPEN FOR BINARY.  It accep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up to 64 characters long, which can include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, but not wildcard characters.  OpenF% ope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nd returns the handle that you must use to ac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 zero if there wa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$ = "D:\PATH\FILENAME.EXT"   'no wildcard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F% opens a file, it sets the file access code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internal variable.  This variable defaults to th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write access and network compatibility mode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making a call to SetAcces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enF% can't find FileName$, it creates a zero-length,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file of that name.  Created files are open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cess code.  This requires OpenF% to crea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ithout the access code, close it and th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pen it using the access code.  An access code is no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file pointer always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of the file.  Normally, the first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byte 0 (zero).  PBFiles also lets you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te as byte 1. For more information, see SetPtr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 call to OpenF%, it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file handle.  Zero is a valid handle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by DOS for STDIN.  If OpenF% returns a zero,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  Instead, call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Name$ is null or more than 64 characters, then OpenF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these conditions as "file not found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Name$ includes wildcard characters (?*) then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!  Your program must trap this error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PutF (Handle%, Bytes&amp;, From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Variable = the variable to write th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resembles PUT, but is more powerful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ytes&amp; number of bytes from a variable or an arra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You pass PutF the handle of the file to write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to write and the variable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If you are writing from an array, pass Put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range to be writte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Handle%, 4000&amp;, Arry&amp;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writes 4000 bytes from Arry&amp;(),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100, into the file specified by Handle%.  Put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ile starting at the location of the fil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 will advance one byte for each byt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using PutF with HUGE arrays,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pointer is anywhere bu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the file will be overwritten as PutF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ytes to those locations.  It is up to you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e file pointer is pointing where you want it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will ignore any attempt to write zero byt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riting zero bytes has the (sometimes traumatic)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ncating a disk file.  If you desire this effec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Put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can write variables or arrays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s, numeric variables or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is NOT suitable for use with variable length strings, f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or arrays of such strings.  Instead, see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PutStF (Handle%, FromString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String = string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F is a substitute for PUT$.  It allows you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string or flex str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$ = "This is a tes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writes St$ to the file designated by Handle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will be written starting a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PutStF will advance the file pointer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byt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pointer is anywhere bu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the file will be overwritten as Pu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new bytes to those locations.  It is up to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 file pointer is pointing where you wa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F (Handle%, Bytes&amp;, FromSegment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Segment?? = segment to sav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 resembles BSAVE, but is more powerful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a memory location, such as video memory,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.  Notice that SaveF only lets you to pass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address from which you want data sav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an offse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F Handle%, 4000&amp;, &amp;HB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the 4000 bytes starting at &amp;HB800:0000 (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f a color monitor's video RAM in text mode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 designated by Handle%, star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ition of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ave to a file using SaveF,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ing OpenF%.  Also, SaveF will not close the fil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lose the file seperately, using CloseF,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aveF to write more than 64K bytes at onc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ppend data onto the end of an existing file,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 many screens full of information as you wish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Save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 does NOT add a header to your files, as BSAV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Loa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LineF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 resets the DOS file pointer of the file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GetLineF$ to match the internal file pointer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LineF$.  SaveLineF is only needed un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GetLineF$ has not finished reading file A to the e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must use GetLineF$ to read from a second file B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must return later to file A at the point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se three conditions exist, you must call Save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latest read from file A and before reading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LineCou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$ = GetLineF$(A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% = End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B$ = GetLineF$(B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B% = End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eA$ &lt;&gt; LineB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Lines"; LineCount%; " in A and B don't 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ndA% OR End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 always resets the pointer of the file whose hand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ssed to GetLineF$.  If you call SaveLineF prio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to GetLineF$, it will cause an "invalid hand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If you have closed the file most recently r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, you will also get the sa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ernating line-by-line between files, as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causes GetLineF$ to repeatedly empty and ref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causing it to slow down significantly.  It would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 use GetLineF$ to read each file into its ow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compare the line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in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cess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AccessCode (Access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ccessCode% = access code to use in ope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cessCode sets the file access code used by OpenF%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opens FileName$ with a read-only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ame as giving the file a read-only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a new access code using SetAccessCod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to OpenF% will use the new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SIC commands are equivalent to the follow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WRITE  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   .......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WRITE   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SHARED 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READ      .......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WRITE     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BFiles has not been tested in a net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you use PBFiles in a network, you shoul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til you are satisfied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complete information about access codes, consult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fer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BufferSize (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Bytes% = number of bytes to us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ferSize lets you change the size of the buffer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LineF$.  The default buffer size is 817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buffer size to 5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set the buffer size above 32750 bytes or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bytes, SetBufferSize will round the buffer siz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nearest of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uffer allocated by GetLineF$ is a string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by the string segment size set by $STRING. 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hat can be allocated within a string segment is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gment minus 1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example code above were prec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$STRING 4, the buffer of 5000 bytes would no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4K string segment, causing GetLineF$ to fai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eed to set the buffer size to between 4078 and 100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r first call to GetLineF$ to compens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TRING 4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LineF$ fails to allocate a buffer string,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in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ErrorCode (Erro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rrorCode% = value to place into internal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allows you to reset the error code re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 to any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       'set the new err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rrorCode%     'will always print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o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LocF (Handle%, NewPtrLoc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whose ptr will b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trLoc&amp; = new location of pointer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ocF is a substitute for the statement form of SEE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the handle of the file whose pointer you want to 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byte where you want to set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an offset from the start of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Handle%, 9000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moves the file pointer in the file desig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to byte number 9000.  If subsequently you we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, byte 9000 would be the first byte rea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write to the file, byte 9000 would be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familiar with file pointers, see ABO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tLocF interprets the value of NewPtrLoc&amp; may v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you have made a call to SetPtrBas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PBFiles considers the first byte of a file to b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However, you may change this default to a 1-based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tPtrBase.  Please see SetPtrBa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move the file pointer many byte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byte of a disk file.  This is a valid position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a disk file -- in which case the disk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to include all the bytes falling betwee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of the file and the byte where the pointer wa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riting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PBFiles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past the en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PBFiles will read as far as the end by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PtrBase (PtrBa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PtrBase% = non-zero value sets pointer base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 sets the base value used by GetLocF&amp; and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1     'sets pointer base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 with a zero sets the pointer base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 with any non-zero value sets the ba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 The default bas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DOS defines the first byte of a file as byt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Microsoft introduced BINARY file handl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it chose to treat the first byte of a file as byte 1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code written for this convention, PBFile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etPtrBase and 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SetPtrBase with a zero, PBFiles will act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(DOS) convention.  This is also the PBFile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convention, when the pointer is at the second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GetLocF&amp; will return 1, and if you wan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second byte you would use SetLoc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SetPtrBase with a non-zero value, PBFiles will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e-based (Microsoft BASIC) convention. 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, when the pointer is at the second byte of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will return 2, and to set the point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you would use SetLoc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SizeF&amp;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whose siz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F&amp; is a substitute for LOF.  It returns the length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opened with OpenF%, as a long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Big&amp; = Size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SizeF&amp;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Handle% and assigns the value to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Big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, SizeF&amp; returns a zero.  Since zero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length the only way to determine certainly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s occured is to call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HIS FILE IS COPYR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file (PBFILES.DOC) copyrighted, whil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 (PBFILES.ASM) is public dom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I decided to place the source code for PBFil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to you and other PowerBASIC programmers a too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reely use, learn from, alter or improv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 your programs without constraint.  That i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ASM and PBFILES.OBJ are not copyrigh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also wanted to retain some credit for the many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BFiles represents.  The problem was how to att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to PBFiles without attaching a copyright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urce code.  The solution I reached was to copyr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which follows should not prevent you fro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n any legitima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McLaughlin (the "author"), grants to the holder (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 a limited license to copy, distribute or electro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BFILES.DOC (the "documentation")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must be distributed whole and complet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alter or modify the contents of the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Doing so will result in the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can only be distributed when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d unaltered copies of PBFILES.ASM, PBFILES.OBJ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BI (the "collateral files").  Th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teral files which accompany the documenta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the collateral files which originally accompa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when it came into the posse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older (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documentation which fails to meet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is prohibited and will result i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4 Brian McLaughlin.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