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5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ent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mall and fast rather than big and flashy... and with all th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ast year or so it's getting more flashy (and fast!)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using the command-line driven DMP (an excellent product)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In fact it should make using any command-line driven progra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(NB. I'm the author, I like my program *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multiple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ripper for MOD, S3M, 669, MTM, ULT, FAR, STM, AMF, DSM &amp; P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ano-style layout for the pr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s to signed SMP, unsigned SAM, Windows WAVE, Creativ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er/SoundTool, Scream Tracker 3, Farandole Composer and Tetr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samples on GUS, PAS, SoundBlaster, Tandy, LPT DAC, Adlib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ARJ, LHA, ZIP, LIMIT, HA, HYPER, HPACK, SQZ, ZOO,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Compressor II (rel 2)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 file fo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e up to 5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ilt in screen saver with user-definable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file that makes DMPC startup approx. 85%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stfile support (@DMPC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       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          /pub/msdos_upload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.epas.utoronto.ca  /pub/pc/ultrasound/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     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ead DMPC.BBS for a list of official DMPC distribution/support sit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Mailing Lists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ieter Immelman, I now have two mailing lists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list is DMPC-LIST which is a list aimed at distribut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MPC to people who don't have FTP access (and to Sysops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MPC support sites and need DMPC as fast as possible). 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MPC-LIST, send a mail message to listserver@oliver.sun.ac.za wit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being: SUBSCRIBE DMPC-LIST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your name in where I've put &lt;YOUR-NAME&gt; and don't include th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 (yes folks, it does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DMP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bscribe to this list if a) you mailer can't handl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64Kb or b) you have access to any FTP sites that carry DMP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 list is DMPC-TALK which is a talk list, anybody is fre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or discussion about future additions, bug reports etc in/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C music player shell/sample ripper.  To subscribe to the DMPC tal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ail message to listserver@oliver.sun.ac.za with a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ing: SUBSCRIBE DMPC-TALK &lt;YOU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UP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 DN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Go to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lay the file OR change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lays one of the tagged files randomly and untag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Toggle scanning of directories in DMPC.DI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Toggle between manual directory reading and reading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Toggle screen mode between 25 and 43/50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Export descriptions to DMPC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Edit a description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0 Select config 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1..0   "      "   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1..0   "      "    2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..F10   "      "    3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..F10   "      "    4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..Z Jump to music files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Write all information about files to DM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writing DMPC.LOG, only the current information will be saved, i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file selection list will not be in the logfile. If DMPC.LO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startup with USE_LOGFILE=TRUE, DMPC will read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nner.  If you change to a drive/directory that isn'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file, DMPC will re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out a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nd play them one at a time (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reasons) randomly or sequentially.  If DMPC i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ile.  Press ESC twice in fast succession if you want to quit a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layers with listfile capability: When your tagged se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, DMPC will de-archive all the archived files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ass control to the player (make sure you have the space!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nishes playing the selection DMPC will remove all the d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from your temp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rrow keys.  The left button emulates P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, SoundBlaster,  PAS or GU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ound really lousy through Adlib and the PC Speaker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up to 64k, therefore if a sample is bigger than 64k, you'll only h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4k mark.  The ripper, however, can save the samples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64k. MTM, FAR and ULT support now includes pseudo support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I cut the sample to 8 bits to play it, 16 bit samples can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aved in SAM, SMP, FSM or Windows WAVE format.  The unsigned ra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a FastTracker v1.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GUS, PAS, SoundBlaster, DAC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finally has a proper keyboard-style layout for the frequencies an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0 x 2^(n / 12) formula for the frequency scale.  The new layo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Scream Tracker 3's) can be seen below. 'Z' starts at C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nds on an E5.  All of these keys will change the frequency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 Samples are only loaded if you want to play a different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one.  People using a DAC or the PC Speaker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ample to play before they can select the next note et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) soundcards should allow you to stop a samp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Play a sample (8 bit or pseudo 16 bit) at curr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8 or 16 bit signed (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8 or 16 bit unsigned (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SoundTool (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Windows WAV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Creative Voic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Scream Tracker 3 (8 or 16 bit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Farandole Composer (8 or 16 bit F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Tetra Module Editor (S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Move to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Move to la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 supports MOD, S3M, 669, STM, MTM, ULT, AMF, FAR, DSM &amp; P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ip unknown formats will produce garbage &amp; maybe crash DMPC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other formats (what other formats are there now?), but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...  I need format specs!!  Please send me the specs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you can 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with information on how to play digital samples through any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supported?  Send me the info I need and I'll tr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your modplayer.  It can have multiple devices an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MS Windows (TM) (yech!) INI type format.  Many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for ease of use.  See DMPC.CFG for an illustration of th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can be up to 30 characters long, options 40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efinitions can be up to 60 characters long.  The file inclusion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aracters that represent the different format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see DMPC.FM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etc.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s).  When a file occurs uncompressed and in an archiv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, DMPC will crawl when you t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'cause it will be swapping to disk.  A RAM disk as the swa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pr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Adlib/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C/Speaker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ephen Retzlaff for making me add the listfile code &amp; the f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ny Woo for helping me debug, test &amp; improve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Gravis Technology for their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P-NL for providing information about 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Varsamidis for helping me make the sample preview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rey L Hayes for producing the Tandy DAC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uns n' Roses for providing the music I work best to (and some nifty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akim Porkka for pointing out the lack of batch file support in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vid Dahl and Emil Gilliam for the Adlib digital samp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  Are there any other arch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(ARIA, W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need a swapper that supports EMS/XMS/Disk, can anybody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@canopus.ru.ac.za (Until Novemb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meier@lark.ru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my own accounts so please mark the messages cl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C in the title (for the mai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