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, 1991, 1992, 1993, 1994 Aladdin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rivers.doc, describes the interface between 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dding a driver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driver to Ghostscript, all you need to do is edit devs.m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ces.  The first is the list of devices, in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 Catalog ---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 name for your device, say smurf, and add smurf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 names must be 1 to 8 characters, consisting of only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nd underscores, of which the first character must b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significant: all current device names are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 Device drivers 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files containing the smurf driver are called joe and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 The SMURF device 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rf_=joe.$(OBJ) fred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.dev: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setdev smurf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$(OBJ): joe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.$(OBJ): fred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murf driver also needs special libraries, e.g., a libra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f, then the gssetdev line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setdev smurf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smurf -lib g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Keeping thing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simple device (specifically, a black-and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), you probably don't need to read the rest of this document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de in an existing driver as a guide.  The Epson and Bubble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(gdevepsn.c and gdevbj10.c) are good models for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which require presenting the data for many scan lines at o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Jet/LaserJet drivers (gdevdjet.c) are good models fo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which take a single scan line at a time but supp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For color printers, the DeskJet 500C driver (gdevcdj.c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tart.  gdevcdj.c is also a good example of a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ditional settable attributes (in this case, different outpu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hat aren't just a matter of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're writing a driver for some more eso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you probably do need at least some of the information i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  It might be a good idea for you to rea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one of the existing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structur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is represented by a structure divided in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dures that are shared by all instances of each 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meters that are present in all devices but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ach device or instanc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-specific parameters that may be different for each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cedure structure is defined and initializ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 prototype of the parameter structure (including both gen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specific parameters) is defined and initialized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copied and filled in when an instance of the devic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x_device_common macro defines the common structure elemen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hat devices define and export a structure a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smurf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x_device_com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smurf_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urf_device gs_smurf_devic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of(smurf_device),</w:t>
        <w:tab/>
        <w:tab/>
        <w:t>* param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... procedures ... },</w:t>
        <w:tab/>
        <w:tab/>
        <w:t>*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gener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tructure instance *must* have the name gs_smurf_devi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 is the device name used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vice procedures are called with the devic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ince each device type is actually a different structur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procedures must be declared as taking a gx_device *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, and must cast it to smurf_device * intern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code for the "memory" device, the first argum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s called dev, but the routines actually use md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full structure, by virtue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d ((gx_device_memory *)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cheap version of "object-oriented" programming: in C++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ast would be unnecessary, and in fact the procedu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structed by the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ssentially duplicates the structure definition in 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arams_size;</w:t>
        <w:tab/>
        <w:tab/>
        <w:t>/* size of this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procs *procs;</w:t>
        <w:tab/>
        <w:tab/>
        <w:t>/* pointer to procedure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name;</w:t>
        <w:tab/>
        <w:tab/>
        <w:tab/>
        <w:t>/* the devic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;</w:t>
        <w:tab/>
        <w:tab/>
        <w:tab/>
        <w:t>/* width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eight;</w:t>
        <w:tab/>
        <w:tab/>
        <w:tab/>
        <w:t>/* height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x_pixels_per_inch;</w:t>
        <w:tab/>
        <w:t>/* x dens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y_pixels_per_inch;</w:t>
        <w:tab/>
        <w:t>/* y dens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rect margin_inches;</w:t>
        <w:tab/>
        <w:tab/>
        <w:t>/* margins around imageable area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in inch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color_info color_info;</w:t>
        <w:tab/>
        <w:t>/* color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s_open;</w:t>
        <w:tab/>
        <w:tab/>
        <w:tab/>
        <w:t>/* true if device has been ope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the structure should be the same as the name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_common is a macro consisting of just the elem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phisticated develop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need to change the definition of the basi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or add procedures, you must change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document and NEWS (if you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cumentation up to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gx_device_common and/or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ssibly, the default forwarding procedures in gxdevi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gsdevi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llowing devices that must have complete (non-defaul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dure v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null device in gsdevi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command list "device" in gxclis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"memory" devices in gdevmem.h and gdevmem*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ocedure record completion routine in gsdevi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lip list accumulation "device" in gxacpat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lipping "devices" in gxcpath.c and gxclip2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it detection "device" in zupat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evice macros in gdevpr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evice code in gdevpr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real devices in the standard Ghostscrip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listed in devs.mak.  (Most of the printer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with the macros in gdevprn.h, so you may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it the source code for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other drivers you have that aren't par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hostscrip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to change the code for gx_default_get_param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put_params (in gsdparam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ll you are doing is adding optional procedures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odify any of the real device drivers listed in devs.m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substitute the default procedur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Coding convention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st drivers (especially printer drivers) follow a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there is one important coding convention that is no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ading the code for existing drivers: Driver procedures must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to allocate any storage that stays around after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  Instead, they must use gs_malloc and gs_free,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calling conventions.  (The prototypes for thes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.h, which is included in gx.h, which is included in gdevprn.h.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o that Ghostscript can clean up all allocated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, which is essential in environments that provi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address-space multi-tasking (specifically, Microsoft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s_malloc(uint num_elements, uint element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client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calloc, but unlike malloc, gs_malloc takes an ele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lement size.  For structures, num_elements is 1 and element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zeof the structure; for byte arrays, num_element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element_siz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ent_name is used for tracing and debugging. 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tring, not NULL.  Normally it is the name of the procedur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s_free(char *data, uint num_elements, uint element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client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free, gs_free demands that num_elements and element_siz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 It also requires a client name, like gs_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ypes and coordinat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driver specifies the initial transformation from user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the driver can use any coordinate system it want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coordinate will fit in an int.  (This is only an issue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ere ints are only 16 bits.  User coordinate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.)  Typically the coordinate system will have (0,0)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, with X increasing to the right and Y increasing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 This happens to be the coordinate system that all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 use.  However, there is supposed to be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Ghostscript that assum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ust check (and, if necessary, clip) the coordin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: they should not assume the coordinates will be in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t_fill and fit_copy macros in gxdevice.h are very helpful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represents colors internally as RGB or CMYK val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devices, however, it assumes that each devic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f colors identified by integers (to be precise, ele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).  Drivers may provide a uniformly spaced gray ra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ube for halftoning, or they may do their own color approx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_info member of the device structure defines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capabilities of the device.  Its typ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color_info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um_components;</w:t>
        <w:tab/>
        <w:tab/>
        <w:t>/* 1 = gray only, 3 = RGB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4 = CMY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epth;</w:t>
        <w:tab/>
        <w:tab/>
        <w:tab/>
        <w:t>/* # of bits p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max_gray;</w:t>
        <w:tab/>
        <w:t>/* # of distinct gray level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max_rgb;</w:t>
        <w:tab/>
        <w:tab/>
        <w:t>/* # of distinct color level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relevant if num_comp. &gt;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dither_gray;</w:t>
        <w:tab/>
        <w:t>/* size of gray ramp for halfto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dither_rgb;</w:t>
        <w:tab/>
        <w:t>/* size of color cube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relevant if num_comp. &gt;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_color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(in gxdevice.h) provide convenient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is structure for ordinary black-and-white or color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ci_black_and_white { 1, 1, 1, 0, 2,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ci_color(depth,maxv,dither) { 3, depth, maxv, maxv, dither, dith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a device has a certain number of gray levels (max_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1) and a certain number of colors (max_rgb +1)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When Ghostscript wants to render a given RGB color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it first tests whether the color is a gray level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components is 1, it converts all colors to gray levels.)  If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ax_gray is large (&gt;= 31), Ghostscript ask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gray level directly.  If the devic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, Ghostscript uses it.  Otherwise, Ghostscrip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an represent dither_gray distinct gray levels, equal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iagonal of the color cube, and uses the two nearest o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lor for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is not a gra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ax_rgb is large (&gt;= 31), Ghostscript ask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color directly.  If the devic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, Ghostscript uses it.  Otherwise, Ghostscrip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vice can represent dither_rgb * dither_rgb * dither_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colors, equally spaced throughout the color cube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nearest ones to the desired color for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explanation of the various types that appear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ults of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type used to represent RGB color valu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quivalent to unsigned short.  However, Ghostscript may 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ull range of the type to represent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_bits is the number of bits actually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max_color_value is the maximum value (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^gx_max_color_value_bits -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vice structure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matrix (defined in gsmatrix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2-D homogenous coordinate transformation matrix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hostscrip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eant to be whatever the driver uses to represent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For example, it might be an index in a color map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ver do any computations with these values: it get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rgb_color or map_cmyk_color and hands them back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rocedures.  The special value gx_no_color_index (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x_color_index)(-1)) means "transparent" for some of the proced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tion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unsigned long gx_color_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param_list (defined in gsparam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parameter list, which is used to read and 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vice.  See the comments in gsparam.h, and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arams and put_params procedures below,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bitmap (defined in gxbitmap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ructure type represents a bitmap to be used as a t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a region (rectangle).  Here is a copy of the relev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 for describing store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maps are stored bit-big-endian (i.e., the 2^7 bi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corresponds to x=0), as a sequence of bytes (i.e.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word-oriented operations on them if you're on a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tform like the Intel 80x86 or VAX).  Each scan line must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(32-bit) word boundary, and hence is padded to a word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though this should rarely be of concern, since the raster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specified individually.  The first scan line corresponds to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whatever coordinate system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bitmaps used as halftone tiles, we may replicate the t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 and/or Y, but it is still valuable to know the true til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bitmap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aster;</w:t>
        <w:tab/>
        <w:tab/>
        <w:tab/>
        <w:t>/* bytes per sca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int_point size;</w:t>
        <w:tab/>
        <w:tab/>
        <w:t>/* width, 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bitmap_id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 rep_width, rep_height;</w:t>
        <w:tab/>
        <w:t>/* true size of t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bit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procedur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cedures that return int results return 0 on success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egative error code in the case of error cond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are defined in gserrors.h.  The relevant ones fo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invalidfil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tempt to open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limi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therwise valid parameter value wa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arameter was outside the vali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V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tempt to allocate memory failed. 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, the procedure should release all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before it retur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r does return an error, it should use the retur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ather than a simple return state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error(gs_error_VM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defined in gx.h, which is automatically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rn.h but not by gserror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cedures that a driver may implement are optional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oesn't supply an optional procedure &lt;proc&gt;, th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ucture may be either gx_default_&lt;proc&gt;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tile_rectangle, or NULL or 0.  (The device procedure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gx_default_ procedure if it doesn't implement th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lues of the arguments.)  Since C compilers supply 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omitted structure elements, this convention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initialized procedure structures will continue to work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optional) member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"opens" and "closes" drivers explicitly; a driver c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output operations will be done through it while i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keeps track of whether a given driver is open, so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opened when it is already open, or closed when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only driver procedures that may be cal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initial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/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pen_device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device: do any initialization associated with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stance valid.  This must be done before any output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get_initial_matrix)(P2(gx_device *, gs_matrix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 the initial transformation matrix mapp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nominally 1/72" per unit) to device coordinat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mputes this from width, height, and x/y_pixels_per_in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origin is in the upper left corne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 = x_pixels_per_inch/72, xy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x = 0, yy = -y_pixels_per_inch/7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 = 0, ty =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sync_output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ize the device.  If any output to the devi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, send / write it now.  Note that this may be call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constructing a page, so printer driver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by printing the page.  The default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utput_page)(P3(gx_device *, int num_copies, int flush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a fully composed page to the device.  The num_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number of copies that should be produced for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(This may be ignored if the driver has some other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pies.)  The flush argument is true for showpage, fa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page.  The default definition just calls sync_output. 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this by printing and ejecting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lose_device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device: release any associated resources. 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device is no longer allow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driver normally will implement either map_rgb_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cmyk_color, but not both.  Black-and-white drivers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rgb_color)(P4(gx_device *, gx_color_valu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green, gx_color_value blue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RGB color to a device color.  The range of leg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arguments is 0 to gx_max_color_value.  The default algorith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_cmyk_color procedure if the driver supplies one,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any of the values exceeds gx_max_color_value/2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assumes that for devices that hav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lor_info.num_components &gt; 1), map_rgb_color returns a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ay level (as opposed to a non-gray color) iff red = green =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cmyk_color)(P5(gx_device *, gx_color_value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magenta, gx_color_value yellow, gx_color_value bla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CMYK color to a device color.  The range of leg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YK arguments is 0 to gx_max_color_value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map_rgb_color procedure, with suitably transform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assumes that for devices that hav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lor_info.num_components &gt; 1), map_cmyk_color return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a gray level (as opposed to a non-gray color) iff cyan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map_color_rgb)(P3(gx_device *, gx_color_index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rgb[3]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device color code to RGB values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0 if color==0 else gx_max_color_value) for all thre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rgb_alpha_color)(P5(gx_device *, gx_color_valu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green, gx_color_value blue, gx_color_value alpha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RGB color and an opacity value to a device color.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gal values of the RGB and alpha arguments is 0 to gx_max_color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= 0 means transparent, alpha = gx_max_color_value mean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.  The default is to use the map_rgb_color procedure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a driver implements map_rgb_alpha_color, it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ap_rgb_color, and must implement them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rgb_alpha_color(dev, r, g, b, gx_max_color_value)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map_rgb_color(dev, r, g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re is no map_cmyk_alpha_color procedure. 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currently do not support variable opacity; alpha is ign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use device coordinates and devic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fill_rectangle)(P6(gx_device *, int x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idth, int height, gx_color_index col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rectangle with a color.  The set of pixels fi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(px,py) | x &lt;= px &lt; x + width and y &lt;= py &lt; y + height}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x,y) is included in the rectangle, as are (x+w-1,y), (x,y+h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x+w-1,y+h-1), but *not* (x+w,y), (x,y+h), or (x+w,y+h).  If width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height &lt;= 0, fill_rectangle should return 0 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draw_line)(P6(gx_device *, int x0, int y0, int x1, int 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minimum-thickness line from (x0,y0) to (x1,y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set of points to be filled is defined as follows.  First, if y1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0, swap (x0,y0) and (x1,y1).  Then the line includes the point (x0,y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point (x1,y1).  If x0=x1 and y0=y1, draw_line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(or pixmap) images are stored in memory in a nearly 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corresponds to (0,0) in the image coordinate system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lybit color values) are packed into it left-to-right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at the end of each scan line: the distance from one sca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s always passed as an explici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mono)(P11(gx_device *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monochrome image (similar to the PostScrip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.  Each scan line is raster bytes wide.  Copying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_x,0) and transfers a rectangle of the given width at he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t device coordinate (x,y).  (If the transfer should star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y value in the data, the caller can adjust the data add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multiple of the raster.)  The copying opera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lor color0 at each 0-bit, and color1 at each 1-bit: if color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 is gx_no_color_index, the device pixel is unaffected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0 or 1 respectively.  If id is different from gx_no_bitmap_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bitmap contents unambiguously; a call with the same 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the same data, raster, and data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ion is the workhorse for text display in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mplementing it efficiently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tile_rectangle)(P10(gx_device *, const gx_bitmap *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hase_x, int phase_y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e a rectangle.  Tiling consists of doing multiple copy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fill the rectangle with copies of the tile.  The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with the device coordinate system, to avoid "se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(phase_x, phase_y) point of the tile is al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device coordinate system.  (Note that this is backw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efinition of halftone phase.)  phase_x and phase_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in the range [0..tile-&gt;width) and [0..tile-&gt;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lor0 and color1 are both gx_no_color_index, then the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pixmap, not a bitmap: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re just like bitmaps, except that each pixel occupi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.  All the bits for each pixel are grouped togethe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"chunky" or "Z" format).  The number of bits per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color_info.depth parameter in the device structure: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1, 2, 4, 8, 16, 24, or 32.  The pixel values are devi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i.e., whatever it is that map_rgb_color retu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color)(P9(gx_device *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color image with multiple bits per pixel.  The ras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ut x and width are in pixels, not bits.  If the devic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upport color, this is OPTIONAL; the defaul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mono with color0 = 0 and color1 = 1.  If id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no_bitmap_id, it identifies the bitmap contents unambiguously;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id will always have the same data, raster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_rectangle can also take colored tiles.  This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0 and color1 arguments both being gx_no_color_index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copy_color, the raster and height in the "bitmap"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real bitmaps, but the x and width are in pixels, no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i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bits)(P4(gx_device *, int y, byte *str, byte **actual_da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ne scan line of bits back from the device in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str, namely, scan line y.  If the bits cannot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from a printer), return -1; otherwise return 0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beyond the last valid bit in the scan line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idth)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ctual_data is NULL, the bits are always returned at st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data is not NULL, get_bits may either copy the bits to st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tual_data = str, or it may leave the bits where they are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m in *actual_data.  In the latter case, the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start on a 32-bit boundary and to be padded to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; also in this case, the bits are not guaranteed to sti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xt call on get_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may have an open-ended set of parameters, which are simply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name and a value.  The value may be of various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(int or long), boolean, float, string, name, null,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or array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handling is somewhat complex.  If your device h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ose of a straightforward display or printer, we strongly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de for the default implementation of get_params and put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sdparam.c as a model for 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params)(P2(gx_device *dev, gs_param_list *plis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parameters of the device into the parameter list at p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sparam.h for more details, gx_default_get_params in gsdparam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put_params)(P2(gx_device *dev, gs_param_list *plis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parameters of the device from the parameter list at p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 device needs to be closed and reopened.  Agai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aram.h for more details, gx_default_put_params in gsdparam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value of device parameters may require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reopening it.  If this is the case, the put_param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1; a higher-level routine (gs_putdeviceparams) will cl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ay include the ability to display text.  More precisely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set of procedures that in turn implement some font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apabilities.  These procedures are documented in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nts.doc.  The link between the two is the driver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he font/text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ont_procs *(*get_xfont_procs)(P1(gx_device *dev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structure of procedures for handling external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.  A NULL value means that this driver doesn't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reasons, a second procedure is also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*(*get_xfont_device)(P1(gx_device *dev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device that implements get_xfont_procs in a non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this device, if any.  Except for certain special in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ways the device arg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