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iviral Toolkit Pro (AVP) ver 2.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     November,4,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is update for AVP 2.1 beta. It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.-VB           - updated Code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RNEL.-VB       - updated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JAN.-VB       - updated trojan program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ACK.-VB       - updated Unpack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_941104.-VB     - updated main anti-viru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V.SET           - s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  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procedure is quite simple: you should copy all new data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t file into AVP directory over ol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ile V_941104.-VB exceed previous main database file, it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information about viruses. You should replace previous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(s) by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is package is FREE for registered users. If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yet you should contact local distributor. If there are not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 yet you should contact nearest one (see the list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may contain the file with license agreement (REGISTER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??ORDER.DOC). Look it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documentation file may be included in package instea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file by local distributor. These files may be differ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s that distributed in different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P distributors and technical 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gi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vba DataRescue sprl, 110 route du Condroz, 4121 Neupr,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    : Dr Pierre Vandev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/Fax   : +32-41-720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/Fax     :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    : peterpan@datarescue.knooppunt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       : 2:293/2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ons Gerard MANNIG, BP 7, F-76161 DARNETAL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    : Gerard MAN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/FAX   : +33 3559-9344/+33 3559-9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    : mannig@world-net.sc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       : 2:322/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ard Fuhs Elektronik, Computer Virus Research Lab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heingaustr. 152 65203 Wiesbaden - Bieb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      : +49 611 67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    : +49 611 603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: 100120,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   : 100120.50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       : 2:244/21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S.I. s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address: Rome, Aquileia st. n. 7 (Ita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(s)    : +39-6-8607663, +39-6-50208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    : +39-6-86321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    : MC3162@mclink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onti@i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:       : 2:335/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her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   : Roggekamp 416, 2592 VH The Hague,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    : Titia Vlaardingerbr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      : +31703836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    : +31703471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    : vrch@knoware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       : 2:281/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NET      : 9:31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  : +317038578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s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MI Ltd., Moscow 109052 Nizhegorodskaya st. 2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      : +7-095-262-1294, +7-095-278-9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    : +7-095-278-2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    : eugene@kamis.msk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       : +7-095-278-99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ral Command Inc., P.O. Box 856 Brunswick, Ohio 44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    : Keith A. P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      : (216) 273-5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    : kapeer@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zer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ropolitan Network BBS, AVP, Postfach 827, 3000 Ber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    : Gerard VU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(s)    : +41 (0)31 348-0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    : +41 (0)31 348-0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    : avp-support@metro-net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  : +41 (0)31 348-1331    (2400-28800bps V.34/V.FC/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+41 (0)31 348-1333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+41 (0)31 348-0422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+41 (0)31 348-0429    ISDN X.75 (64kbps) avail. Dec.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         : http://      avail. end Nov.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         : avail. end Nov.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re welcome to contact with other companies and expert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AVP releases/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releases and updates for Antiviral Toolkit Pro (AVP) are availabl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nymous ftp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netcom.com:/pub/kapeer/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.com:/pub/usr/pmonti/avp/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informatik.uni-hamburg.de:/pub/virus/progs/avp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sunet.se:/pub/pc/antivirus/avp/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zerland: Metropolitan Network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41 (0)31 348-1331    (2400-28800bps V.34/V.FC/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41 (0)31 348-1333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41 (0)31 348-0422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41 (0)31 348-0429    ISDN X.75 (64kbps) avail. Dec.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her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31 7038578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Help Centre BBS (Swed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46-26-275710         USR DS Modem    2:205/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46-26-275715         V32    Modem    2:205/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