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TES 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NIQU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NOTES ON DRIV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ES ON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on using a few more complex procedures has been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file named TUTORIA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hensive description is in HUBB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features a multi-windowed system which enable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several images at the same time easily by just point and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eatures of the software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BMP, PCX, and TIF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ing and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t and paste fro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ner support for TWAIN compatib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age transformation including rotation, deskew, and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mage processing and enhanc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variety of operation are supported, including brighten, dar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ize, smoothing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package has incorporated many unique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mage manipulation more versatile and practical to use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situations. Some of these featu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let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redistribute or rearrange palette to make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images or to suit other personal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Two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on is implemented in a very flexible way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be able to combine two scanned images (or im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alette) in any direction in a seamles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it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drop/superimposed one image on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to desired size at selected location. Users can also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very flexible and good for preparing leaflet, pamph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, etc. It also good for desk top publish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d Image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users to design and experiment with variou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r-defined filters to achiev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stom Image Conversion (Dithe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users to design and experiment with various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, user-defined filters to achiev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NIQUE FEATURES in terms of special functionalities an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ustomized image processing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e of pre-defined and user-defined fil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ll be presented with a list of pre-defined filter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-defined filter to choose from. It's also possible to def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ters and save the res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filters are internal to the program, and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User-defined filters are saved in FILTER.CF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Interactive equaliz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presented with a list of equalization methods. If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ustom method, users can effectively desig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distribution of the image intensity levels by drag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rget hist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one and Color Bal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re presented with a list of brightening methods. If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custom method, users can effectively design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distribution of the image intensity levels by drag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arget hist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rge two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select images to be merged by clicking the image itself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version of the images. Users can adjust how the image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images to be me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Stitch im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select images to be stitched by clicking the image itself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version of the images. Users can adjust how the images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use on the images to be stit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apture im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choose either to capture screen image to another window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menu command has been selected, a dialog will be show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left corner. Users can then arrange the desktop to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they want. To begin the operation, users click on the &lt;OK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and then drag mouse to select area to be capt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mage editing tool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ext, drawing, and a wide range of operations. Image editing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vide features which allow users to precisely adjust and /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the operations in a very flexible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FINE TUNE OR ADJUST VARIOUS ATTRIBUTES BEFORE COMM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S TO THE IMAGE. E.G. MOVE AND RESIZE TEXT LINES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online help for more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f you get version with two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diskette number 1 in drive A: (or B: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Windows program manager, open file menu (Alt+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hoose "RU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ype A:\INSTALL (or B:\INSTALL) and follow the intru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 To install HUBBLE on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) If HUBBLE is already installed on Wind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OS/2 command prompt, type MIGRATE and foll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ruction to migrate HUBBLE to OS/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) If HUBBLE is NOT already installed on Wind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S/2 is the only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FULL SCREEN WINDOWS from OS/2, and install HUB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you would install on Windows. After that, at OS/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prompt, type MIGRATE and follow the instruc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igrate HUBBLE to OS/2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f you get version with one or two ZIP compressed files (HUBBLE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Decompress HUBBLES.ZIP or HUBBLE.ZIP (if there is one)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expanded to HUBBLE1.ZIP and HUBBLE2.ZIP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hub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compress (Expand) HUBBLE1.ZIP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hubb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copy the expanded program to high density disket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bel it Disk # 1:Install and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compress (Expand) HUBBLE2.ZIP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hubb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copy the expanded program to high density diskett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bel it Disk # 2:Samples and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 the program as outlined in 4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: It's better to put compressed files in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ther than current directory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TEMP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TE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TEMP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HUBBLES.ZIP (or any directory which store HUBB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hub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E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NSERT A BLANK FORMATTED DISKETTE IN A: (OR B:)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\temp1\hubb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*.* A: (or B:)  {use DOS 6 move comman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OPY *.* A:, DEL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NSERT A BLANK FORMATTED DISKETTE IN A: (OR B:)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\temp1\hubb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*.* A: (or B:)  {use DOS 6 move comman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OPY *.* A:,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If you get version with one or two LHARC compressed files (HUBBLE?.LZ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ecompress HUBBLES.LZH or HUBBLE.LZH (if there is one)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to HUBBLE1.LZH and HUBBLE2.LZH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hub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compress (Expand) HUBBLE1.LZH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hubb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copy the expanded program to high density disket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bel it Disk # 1:Install and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compress (Expand) HUBBLE2.LZH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hubb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copy the expanded program to high density diskett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bel it Disk # 2:Samples and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 the program as outlined in 4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S: It's better to put compressed files in diffe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ther than current directory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TEMP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TE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TEMP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HUBBLES.LZH (or any directory which store HUBB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hub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EM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NSERT A BLANK FORMATTED DISKETTE IN A: (OR B:)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\temp1\hubb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*.* A: (or B:)  {use DOS 6 move comman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OPY *.* A:,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INSERT A BLANK FORMATTED DISKETTE IN A: (OR B:)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 x \temp1\hubbl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*.* A: (or B:)  {use DOS 6 move command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OPY *.* A:,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ATION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If you get version with one or more self extracting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un HUBBLES.EXE (if there is one)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to HUBBLE1?.EXE and HUBBLE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un all HUBBLE1?.EXE files, e.g. run Hubble1A.exe and hubble1B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copy the expanded program to high density disket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bel it Disk # 1:Install and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HUBBLE2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copy the expanded program to high density diskett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abel it Disk # 2:Samples and Dat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Install the program as outlined in 4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OTES ON DRIVER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rogram support TWAIN compatible device, i.e., It can acqui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put from, say, scanners that have driver which support and he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orm to the TWA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DCD.DS is a sample TWAIN driver to read bitmap fil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installed on the TWAIN subdirectory of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id not get TWAIN driver software when purchasing the scann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ct your manufacture or dealer and ask for TWAIN driver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. (there may be other input device that support TW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majority of scanner manufactures have driver which are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AIN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it's recommended that users acquire input using TW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device, this program also include driver for one ol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l of Logitech Scanman driver. This is partly because origin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 of the program use toolkits from Logitech, Inc. It is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to maintain similar option with OS/2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still under development) which use similar driver and TWAIN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OS/2 are generally still not available at the time of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use this scanner, include a line in config.sy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gain, the author is not endorsing any brand of scan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d:\path\HHSCAND.SYS /I=4 /T=20    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d:\path\HHSCAND.SYS /A=280/I=5/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=280        Interface board base I/O address (hexadecim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=4          Interrupt channel (IRQ) number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are: 0 (DOS only), 2, 3, 4, 5,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=1          DMA channel number (1 or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likely that these option will be dropp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your convenient, please complete the problem report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PROBLEMS.FRM included along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IA COMPUSERV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serve ID to contact HUBBLE SOFTWARE COMPANY is 74544,3676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 comment, question, or suggestion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UBBLE SOFTWARE COMPANY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.O. Box 1654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nton, TX 76202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.S.A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