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- Super Stuff Utilities - SYSOP.DOC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 U P E R   S T U F F   U T I L I T I E 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B B S</w:t>
        <w:tab/>
        <w:t xml:space="preserve">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Last updated:  August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nformation regarding the pos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 Stuff Utilities package, version 3.21, on Bulletin 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ample descriptions which you may use to describe th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fer to the DESCRIBE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Disk Vendors and Distributors please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Distribution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xclusive copyright holder for Super Stuff Utilities, Super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es on-line distribution only in accordance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.  Disk Vendors and Distributors should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.DOC text file for complete licens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per Stuff Utilities package is defined as containing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 listed in the PACKING.TXT text file.  If any files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ING.TXT text file, or the PACKING.TXT file itself, are mis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package is not complete and distribution is forbid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act Super Tools to obtain a complete package s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Super Stuff Utilities package - including all relat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and documentation files - CANNOT be modifi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y (other than that mentioned in the following paragrap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must be distributed as a complete package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eption.  The PACKING.TXT text file contain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files that are part of the Super Stuff Utlitie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Many BBSs customarily add a small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dvertisement) to each archived file.  This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bes the BBS and tells people that the fi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wnloaded from that particular BBS.  Other BBSs add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 Information                                           Page 1 of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- Super Stuff Utilities - SYSOP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mall one-line message with their BBS name and ph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into the compressed file, which will display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 is uncompressed.  Either of these method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tioning your BBS are acceptable and may be us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vided the program and documentation is otherwi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modified and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Super Tools prohibits the distribution of outdated vers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Super Stuff Utilities package, without writt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mission from Super Tools.  If the version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obtained is over twelve (12) months old, ple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ct us to ensure that you have the most cur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compile, disassemble, otherwise reverse engineer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sfer the licensed program except as provided in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greement.  Any such unauthorized use shall result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U.S. Government Information:  Use, duplication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closure by the U.S. Government of the computer soft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documentation in this package shall be subject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tricted rights applicable to commercial compu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ftware as set forth in subdivision (b)(3)(ii)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ghts in Technical Data and Computer Software clause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2.227-7013 (DFARS 52.227-7013)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ractor/manufacturer is Super Tools, P. O. Box 86612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no, Texas, 75086-612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rights not expressly granted here are reserved to Super To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lying for ASP Associate Membership:</w:t>
      </w:r>
    </w:p>
    <w:p>
      <w:pPr>
        <w:pStyle w:val="PreformattedText"/>
        <w:bidi w:val="0"/>
        <w:jc w:val="left"/>
        <w:rPr/>
      </w:pPr>
      <w:r>
        <w:rPr/>
        <w:t>~~~~~~~~~~~~~~~~~~~~~~~~~~~~~~~~~~~~~~</w:t>
      </w:r>
    </w:p>
    <w:p>
      <w:pPr>
        <w:pStyle w:val="PreformattedText"/>
        <w:bidi w:val="0"/>
        <w:jc w:val="left"/>
        <w:rPr/>
      </w:pPr>
      <w:r>
        <w:rPr/>
        <w:t>If you would like to apply for ASP Associate Membership (to</w:t>
      </w:r>
    </w:p>
    <w:p>
      <w:pPr>
        <w:pStyle w:val="PreformattedText"/>
        <w:bidi w:val="0"/>
        <w:jc w:val="left"/>
        <w:rPr/>
      </w:pPr>
      <w:r>
        <w:rPr/>
        <w:t>become an ASP BBS member), simply write to the following address</w:t>
      </w:r>
    </w:p>
    <w:p>
      <w:pPr>
        <w:pStyle w:val="PreformattedText"/>
        <w:bidi w:val="0"/>
        <w:jc w:val="left"/>
        <w:rPr/>
      </w:pPr>
      <w:r>
        <w:rPr/>
        <w:t>and request a BBS Membership Application Pack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Executive Direc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45 Grover Ro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kegon, MI  49442-942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send a CompuServe message via CompuServe MAIL to AS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ive Director 72050,1433.  You may also FAX a reques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SP Executive Director at 616-788-276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SYSOP Information                                           Page 2 of 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